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7.2023 г. № 40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Архангельско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rPr/>
      </w:pPr>
      <w:r>
        <w:rPr/>
        <w:t>О внесении изменений в решение Совета народных депутатов Архангельского сельского поселения от 28.12.2015 г. № 24 «Об утверждении Положения по оплате труда работников входящих в хозяйственно-технический отдел администрации Архангельского сельского поселения Аннинского муниципального района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В соответствии с постановлением правительства Воронежской области от 04 июля 2023 года № 10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/>
          <w:lang w:eastAsia="en-US"/>
        </w:rPr>
        <w:t xml:space="preserve"> законом Воронежской области от 28.12.2007г. № 175-ОЗ «О муниципальной службе в Воронежской области» </w:t>
      </w:r>
      <w:r>
        <w:rPr>
          <w:rFonts w:cs="Arial"/>
        </w:rPr>
        <w:t>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 :</w:t>
      </w:r>
    </w:p>
    <w:p>
      <w:pPr>
        <w:pStyle w:val="Style17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Внести в решение Совета народных депутатов Архангельского сельского поселения от 28.12.2015 г. № 24 «Об утверждении Положения по оплате труда работников входящих в хозяйственно-технический отдел администрации Архангельского сельского поселения Аннинского муниципального района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</w:t>
      </w:r>
      <w:r>
        <w:rPr>
          <w:rFonts w:cs="Arial"/>
          <w:spacing w:val="-3"/>
        </w:rPr>
        <w:t xml:space="preserve">подпункт 2.1. пункта 2 </w:t>
      </w:r>
      <w:r>
        <w:rPr>
          <w:rFonts w:cs="Arial"/>
          <w:lang w:eastAsia="en-US"/>
        </w:rPr>
        <w:t xml:space="preserve">Решения изложить в новой редакции: </w:t>
      </w:r>
    </w:p>
    <w:p>
      <w:pPr>
        <w:pStyle w:val="Normal"/>
        <w:ind w:firstLine="709"/>
        <w:rPr/>
      </w:pPr>
      <w:r>
        <w:rPr>
          <w:rFonts w:cs="Arial"/>
        </w:rPr>
        <w:t>«Размеры должностных окладов работников устанавливаются настоящим положением в следующих размерах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/>
        </w:rPr>
        <w:t>1. бухгалтер -6280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/>
        </w:rPr>
        <w:t>2. водитель -5859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/>
        </w:rPr>
        <w:t>3. техник по уборке помещения-5581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/>
        </w:rPr>
        <w:t>4. художественный руководитель -6000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/>
        </w:rPr>
        <w:t>5. кочегар- 5720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6. специалист по земле- 7043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/>
        </w:rPr>
        <w:t>7. кассир - 6071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/>
        </w:rPr>
        <w:t>8. тракторист- 5859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/>
        </w:rPr>
        <w:t>9. слесарь механик -5720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/>
        </w:rPr>
        <w:t>10. дворник -5581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/>
        </w:rPr>
        <w:t>11. электрик-5859 руб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2. Настоящее решение вступает в силу со дня обнародования и распространяет свое действия на правоотношения, возникшие с 01.07.2023 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рхангель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color w:val="000000"/>
      <w:sz w:val="28"/>
      <w:szCs w:val="28"/>
    </w:rPr>
  </w:style>
  <w:style w:type="character" w:styleId="WW8Num3z2">
    <w:name w:val="WW8Num3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rFonts w:ascii="Arial" w:hAnsi="Arial" w:cs="Arial"/>
      <w:spacing w:val="4"/>
      <w:sz w:val="21"/>
      <w:szCs w:val="21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Без интервала Знак"/>
    <w:qFormat/>
    <w:rPr>
      <w:rFonts w:eastAsia="Times New Roman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240" w:after="0"/>
    </w:pPr>
    <w:rPr>
      <w:rFonts w:ascii="Arial" w:hAnsi="Arial" w:eastAsia="Calibri" w:cs="Arial"/>
      <w:spacing w:val="4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36:00Z</dcterms:created>
  <dc:creator>mosol</dc:creator>
  <dc:description/>
  <dc:language>en-US</dc:language>
  <cp:lastModifiedBy>Анисимова Наталия Александровна</cp:lastModifiedBy>
  <cp:lastPrinted>2023-07-06T12:27:00Z</cp:lastPrinted>
  <dcterms:modified xsi:type="dcterms:W3CDTF">2023-07-13T11:36:00Z</dcterms:modified>
  <cp:revision>2</cp:revision>
  <dc:subject/>
  <dc:title/>
</cp:coreProperties>
</file>