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АРХАНГЕЛЬСКОГО</w:t>
      </w:r>
      <w:r>
        <w:rPr>
          <w:rFonts w:eastAsia="Calibri" w:cs="Arial"/>
        </w:rPr>
        <w:t xml:space="preserve">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05.07.2023 г. № 42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Архангельское</w:t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е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7.04.2016г. № 41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Архангельское сельского поселения, и членов их семей на официальных сайтах органов местного самоуправления Архангельское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Архангельское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Архангельско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7.04.2016г. № 41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Архангельское сельского поселения, и членов их семей на официальных сайтах органов местного самоуправления Архангельское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1 Положения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.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54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7-11T08:58:00Z</cp:lastPrinted>
  <dcterms:modified xsi:type="dcterms:W3CDTF">2023-07-13T11:54:00Z</dcterms:modified>
  <cp:revision>2</cp:revision>
  <dc:subject/>
  <dc:title/>
</cp:coreProperties>
</file>