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05» июля 2023 г. №3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27.10.2017 г. № 99 «Об утверждении Правил благоустройства территории Архангель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Архангель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Архангельского сельского поселения, Совет народных депутатов Архангель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27.10.2017 г. № 99 «Об утверждении Правил благоустройства территории Архангель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0:58:00Z</dcterms:created>
  <dc:creator>Windows User</dc:creator>
  <dc:description/>
  <dc:language>en-US</dc:language>
  <cp:lastModifiedBy>Анисимова Наталия Александровна</cp:lastModifiedBy>
  <cp:lastPrinted>2023-07-06T07:52:00Z</cp:lastPrinted>
  <dcterms:modified xsi:type="dcterms:W3CDTF">2023-07-13T10:58:00Z</dcterms:modified>
  <cp:revision>2</cp:revision>
  <dc:subject/>
  <dc:title/>
</cp:coreProperties>
</file>