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«27» декабря 2023 г. № 67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 Архангельского сельского поселения от 10.12.2013 г. № 101 «Об утверждении муниципальной  программы Архангельского сельского поселения Аннинского муниципального района Воронежской области «Развитие Архангельского сельского поселения и управление финансами в поселении"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решением Совета народных депутатов Архангельского сельского поселения Аннинского муниципального района Воронежской области от 27.12.2023 года №  60  « О бюджете Архангельского сельского поселения на 2024 год и на плановый период 2025 и 2026 годов» , постановлением администрации Архангельского сельского поселения Аннинского муниципального района Воронежской области от 01.10.2013 года № 56  « Об утверждении  Порядка принятия решений о разработке муниципальных программ Архангельского сельского поселения Аннинского муниципального района Воронежской области , их формировании и реализации», постановлением администрации Архангельского сельского поселения Аннинского муниципального района Воронежской области от 01.10.2013 года № 57 «Об утверждении  Порядка проведения оценки эффективности реализации муниципальных программ Архангельского сельского поселения Аннинского муниципального района Воронежской области »  администрация  Архангельского сельского поселения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риложение к постановлению администрации Архангельского  сельского поселения Аннинского муниципального района Воронежской области от </w:t>
      </w:r>
      <w:bookmarkStart w:id="2" w:name="_GoBack"/>
      <w:bookmarkEnd w:id="2"/>
      <w:r>
        <w:rPr>
          <w:rFonts w:cs="Arial" w:ascii="Arial" w:hAnsi="Arial"/>
          <w:sz w:val="24"/>
          <w:szCs w:val="24"/>
        </w:rPr>
        <w:t>10.12.2013 г. № 101 «Об утверждении муниципальной программы  Архангельского сельского поселения Аннинского муниципального района Воронежской области «Развитие  Архангельского  сельского поселения и управление финансами в поселении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Cs/>
          <w:sz w:val="24"/>
          <w:szCs w:val="24"/>
        </w:rPr>
        <w:t xml:space="preserve">Паспорте муниципальной программы Архангельского  сельского поселения Аннинского муниципального района Воронежской области «Развитие Архангельского сельского поселения и управление финансами в поселении»  </w:t>
      </w:r>
      <w:r>
        <w:rPr>
          <w:rFonts w:cs="Arial" w:ascii="Arial" w:hAnsi="Arial"/>
          <w:sz w:val="24"/>
          <w:szCs w:val="24"/>
        </w:rPr>
        <w:t>строку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9"/>
        <w:gridCol w:w="808"/>
        <w:gridCol w:w="974"/>
        <w:gridCol w:w="1655"/>
        <w:gridCol w:w="1828"/>
        <w:gridCol w:w="1864"/>
      </w:tblGrid>
      <w:tr>
        <w:trPr>
          <w:trHeight w:val="23" w:hRule="atLeast"/>
        </w:trPr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из средств бюджета Архангельского сельского поселения составляет – 398276,8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 из средств бюджета Архангель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1. Развитие культурно-досуговой деятельности –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3072,0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. Развитие Архангельского сельского поселения и управление финансами в поселении – 343921,7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 Создание условий для комфортного проживания граждан на территории Архангельского сельского поселения – 11283,1 тыс. руб.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2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,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5,4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2,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60,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5,1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00,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,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6,1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62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6,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624,5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95,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6,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00,6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47,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5672,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478,2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60,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1,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09,4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91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,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8,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58,5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95,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18,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1,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95,0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6,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27,0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77,7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0,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751,0 </w:t>
            </w:r>
          </w:p>
        </w:tc>
      </w:tr>
      <w:tr>
        <w:trPr>
          <w:trHeight w:val="23" w:hRule="atLeast"/>
        </w:trPr>
        <w:tc>
          <w:tcPr>
            <w:tcW w:w="2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18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9,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2,0</w:t>
            </w:r>
          </w:p>
        </w:tc>
      </w:tr>
      <w:tr>
        <w:trPr>
          <w:trHeight w:val="23" w:hRule="atLeast"/>
        </w:trPr>
        <w:tc>
          <w:tcPr>
            <w:tcW w:w="2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18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9,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2,0</w:t>
            </w:r>
          </w:p>
        </w:tc>
      </w:tr>
      <w:tr>
        <w:trPr>
          <w:trHeight w:val="23" w:hRule="atLeast"/>
        </w:trPr>
        <w:tc>
          <w:tcPr>
            <w:tcW w:w="25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18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9,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2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9"/>
        <w:gridCol w:w="808"/>
        <w:gridCol w:w="974"/>
        <w:gridCol w:w="1655"/>
        <w:gridCol w:w="1828"/>
        <w:gridCol w:w="1864"/>
      </w:tblGrid>
      <w:tr>
        <w:trPr>
          <w:trHeight w:val="23" w:hRule="atLeast"/>
        </w:trPr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из средств бюджета Архангельского сельского поселения составляет – 424643,8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 из средств бюджета Архангель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1. Развитие культурно-досуговой деятельности –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418,5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Подпрограмма 2. Развитие Архангельского сельского поселения и управление финансами в поселении – 363948,5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Подпрограмма 3. Создание условий для комфортного проживания граждан на территории Архангельского сельского поселения – 11276,8 тыс. руб.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2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,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5,4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2,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60,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5,1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00,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,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6,1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62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6,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624,5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95,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6,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00,6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47,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5672,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478,2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60,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1,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09,4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91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,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8,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58,5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95,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18,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1,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95,0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40,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,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57,1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22,6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,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70,0</w:t>
            </w:r>
          </w:p>
        </w:tc>
      </w:tr>
      <w:tr>
        <w:trPr>
          <w:trHeight w:val="23" w:hRule="atLeast"/>
        </w:trPr>
        <w:tc>
          <w:tcPr>
            <w:tcW w:w="2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8,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6,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7,0</w:t>
            </w:r>
          </w:p>
        </w:tc>
      </w:tr>
      <w:tr>
        <w:trPr>
          <w:trHeight w:val="23" w:hRule="atLeast"/>
        </w:trPr>
        <w:tc>
          <w:tcPr>
            <w:tcW w:w="2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17,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,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6,0</w:t>
            </w:r>
          </w:p>
        </w:tc>
      </w:tr>
      <w:tr>
        <w:trPr>
          <w:trHeight w:val="23" w:hRule="atLeast"/>
        </w:trPr>
        <w:tc>
          <w:tcPr>
            <w:tcW w:w="25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17,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,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6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990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Паспорте подпрограммы 1 « Развитие культурно-досуговой деятельности» строку :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7"/>
        <w:gridCol w:w="2005"/>
        <w:gridCol w:w="1436"/>
        <w:gridCol w:w="1435"/>
        <w:gridCol w:w="2285"/>
      </w:tblGrid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 </w:t>
            </w:r>
          </w:p>
        </w:tc>
        <w:tc>
          <w:tcPr>
            <w:tcW w:w="71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Архангельского сельского поселения составляет – 43072,0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 xml:space="preserve">Бюджет Архангельского сельского поселения 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1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,4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3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3,0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,7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3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2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5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5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5,4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3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3,9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4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4,7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5872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2,0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6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6,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7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7,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7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7,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7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7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ложить в следующей редакции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7"/>
        <w:gridCol w:w="2005"/>
        <w:gridCol w:w="1436"/>
        <w:gridCol w:w="1435"/>
        <w:gridCol w:w="2285"/>
      </w:tblGrid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 </w:t>
            </w:r>
          </w:p>
        </w:tc>
        <w:tc>
          <w:tcPr>
            <w:tcW w:w="71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Архангельского сельского поселения составляет – 49418,5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 xml:space="preserve">Бюджет Архангельского сельского поселения 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1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,4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3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3,0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,7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3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2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5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5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5,4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3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3,9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4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4,7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2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2,5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8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6218,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351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351,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972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972,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972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972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абзаце  2 пункта 4 слова  «Объем финансового обеспечения реализации подпрограммы за счет средств  бюджета  Архангельского сельского поселения за весь период ее реализации составляет  43072,0 тыс. рублей» заменить словами</w:t>
      </w:r>
      <w:r>
        <w:rPr>
          <w:rFonts w:cs="Arial" w:ascii="Arial" w:hAnsi="Arial"/>
          <w:bCs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Объем финансового обеспечения реализации подпрограммы за счет средств  бюджета  Архангельского  сельского поселения за весь период ее реализации составляет  49418,5 тыс. рублей».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В Паспорте  подпрограммы 2  </w:t>
      </w:r>
      <w:r>
        <w:rPr>
          <w:rFonts w:cs="Arial" w:ascii="Arial" w:hAnsi="Arial"/>
          <w:bCs/>
          <w:sz w:val="24"/>
          <w:szCs w:val="24"/>
        </w:rPr>
        <w:t xml:space="preserve">«Развитие Архангельского  сельского поселения и управление  финансами в поселении» строку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1"/>
        <w:gridCol w:w="943"/>
        <w:gridCol w:w="1016"/>
        <w:gridCol w:w="1650"/>
        <w:gridCol w:w="1417"/>
        <w:gridCol w:w="2211"/>
      </w:tblGrid>
      <w:tr>
        <w:trPr/>
        <w:tc>
          <w:tcPr>
            <w:tcW w:w="2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Архангельского сельского поселения составляет – 343921,7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,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70,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3,3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0,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60,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2,7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153,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4,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7,0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016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66,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8,8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42,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006,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7,3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51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5352,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2,7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34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431,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3,3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80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7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958,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7,8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86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1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1,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86,6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9,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0,0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6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0,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0,0</w:t>
            </w:r>
          </w:p>
        </w:tc>
      </w:tr>
      <w:tr>
        <w:trPr/>
        <w:tc>
          <w:tcPr>
            <w:tcW w:w="2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6,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9,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,0</w:t>
            </w:r>
          </w:p>
        </w:tc>
      </w:tr>
      <w:tr>
        <w:trPr/>
        <w:tc>
          <w:tcPr>
            <w:tcW w:w="2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6,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9,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,0</w:t>
            </w:r>
          </w:p>
        </w:tc>
      </w:tr>
      <w:tr>
        <w:trPr/>
        <w:tc>
          <w:tcPr>
            <w:tcW w:w="24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6,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9,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1"/>
        <w:gridCol w:w="943"/>
        <w:gridCol w:w="1016"/>
        <w:gridCol w:w="1650"/>
        <w:gridCol w:w="1417"/>
        <w:gridCol w:w="2211"/>
      </w:tblGrid>
      <w:tr>
        <w:trPr/>
        <w:tc>
          <w:tcPr>
            <w:tcW w:w="2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Архангельского сельского поселения составляет – 363948,5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7510,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70,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3,3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0,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60,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2,7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153,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4,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7,0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016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66,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8,8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42,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006,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7,3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51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5352,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2,7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34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431,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3,3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80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7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958,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7,8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86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1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1,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86,6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79,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,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95,9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24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3,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1,0</w:t>
            </w:r>
          </w:p>
        </w:tc>
      </w:tr>
      <w:tr>
        <w:trPr/>
        <w:tc>
          <w:tcPr>
            <w:tcW w:w="2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7,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6,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6,0</w:t>
            </w:r>
          </w:p>
        </w:tc>
      </w:tr>
      <w:tr>
        <w:trPr/>
        <w:tc>
          <w:tcPr>
            <w:tcW w:w="2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5,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,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7,0</w:t>
            </w:r>
          </w:p>
        </w:tc>
      </w:tr>
      <w:tr>
        <w:trPr/>
        <w:tc>
          <w:tcPr>
            <w:tcW w:w="24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5,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,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7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 В абзаце  2 пункта 4 слова  «Объем финансового обеспечения реализации подпрограммы за счет средств  бюджета  Архангельского сельского поселения за весь период ее реализации составляет 343921,7 тыс. рублей» заменить словами</w:t>
      </w:r>
      <w:r>
        <w:rPr>
          <w:rFonts w:cs="Arial" w:ascii="Arial" w:hAnsi="Arial"/>
          <w:bCs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Объем финансового обеспечения реализации подпрограммы за счет средств  бюджета  Архангельского  сельского поселения за весь период ее реализации составляет  363948,5  тыс. рублей»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6. В Паспорте подпрограммы 3 «Создание условий для комфортного проживания граждан на территории Архангельского сельского поселения» строку: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3"/>
        <w:gridCol w:w="819"/>
        <w:gridCol w:w="1064"/>
        <w:gridCol w:w="1626"/>
        <w:gridCol w:w="1489"/>
        <w:gridCol w:w="2227"/>
      </w:tblGrid>
      <w:tr>
        <w:trPr>
          <w:trHeight w:val="1039" w:hRule="atLeast"/>
        </w:trPr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Архангельского сельского поселения составляет – 11283,1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23" w:hRule="atLeast"/>
        </w:trPr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3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,8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,1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3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2,7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,3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3"/>
        <w:gridCol w:w="819"/>
        <w:gridCol w:w="1064"/>
        <w:gridCol w:w="1626"/>
        <w:gridCol w:w="1489"/>
        <w:gridCol w:w="2227"/>
      </w:tblGrid>
      <w:tr>
        <w:trPr>
          <w:trHeight w:val="1039" w:hRule="atLeast"/>
        </w:trPr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Архангельского сельского поселения составляет – 11276,8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23" w:hRule="atLeast"/>
        </w:trPr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3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,8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,1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3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2,7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,3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 В абзаце 2 пункта 4 слова  «Объем финансового обеспечения реализации подпрограммы за счет средств  бюджета  Архангельского сельского поселения за весь период ее реализации составляет  11283,1 тыс. рублей» заменить словами</w:t>
      </w:r>
      <w:r>
        <w:rPr>
          <w:rFonts w:cs="Arial" w:ascii="Arial" w:hAnsi="Arial"/>
          <w:bCs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Объем финансового обеспечения реализации подпрограммы за счет средств  бюджета Архангельского  сельского поселения за весь период ее реализации составляет 11276,8 тыс. рублей»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Приложение 4 «Расходы бюджета Архангельского сельского поселения на реализацию муниципальной программы Архангельского сельского поселения Аннинского муниципального района Воронежской области «Развитие Архангельского сельского поселения и управление финансами в поселении» к муниципальной программе Архангельского сельского поселения Аннинского муниципального района Воронежской области «Развитие Архангельского сельского поселения и управление финансами в поселении» изложить в новой редакции согласно приложения 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3. Данное постановление обнародова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>4. Контроль за исполнением оставляю за соб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лава Архангель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 xml:space="preserve">сельского поселения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.А. Леденёв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565" w:leader="none"/>
        </w:tabs>
        <w:ind w:left="10206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риложение 1 </w:t>
      </w:r>
    </w:p>
    <w:p>
      <w:pPr>
        <w:pStyle w:val="Normal"/>
        <w:tabs>
          <w:tab w:val="clear" w:pos="708"/>
          <w:tab w:val="left" w:pos="5565" w:leader="none"/>
        </w:tabs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565" w:leader="none"/>
        </w:tabs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асходы бюджета Архангельского сельского поселения на реализацию муниципальной программы Архангельского сельского поселения  Аннинского муниципального района Воронежской области «Развитие Архангельского сельского поселения и управление  финансами в поселении»</w:t>
      </w:r>
    </w:p>
    <w:p>
      <w:pPr>
        <w:pStyle w:val="Normal"/>
        <w:tabs>
          <w:tab w:val="clear" w:pos="708"/>
          <w:tab w:val="left" w:pos="5565" w:leader="none"/>
        </w:tabs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15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417"/>
        <w:gridCol w:w="717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9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 бюджета Архангельского сельского поселения  (далее - ГРБС)</w:t>
            </w:r>
          </w:p>
        </w:tc>
        <w:tc>
          <w:tcPr>
            <w:tcW w:w="1111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 бюджета Архангельского сельского поселения 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20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Архангельского сельского поселения и управление финансами в посел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3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я Архангельского сельского поселения  Аннинского муниципального района  МКУ "Архангельский Дом культур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32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752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700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62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195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347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060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89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895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34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122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608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17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17,4</w:t>
            </w:r>
          </w:p>
        </w:tc>
      </w:tr>
      <w:tr>
        <w:trPr>
          <w:trHeight w:val="2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культурно-досугов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МКУ "Архангельский Дом культур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2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2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3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5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3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42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55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63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54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52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18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2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2,0</w:t>
            </w:r>
          </w:p>
        </w:tc>
      </w:tr>
      <w:tr>
        <w:trPr>
          <w:trHeight w:val="2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1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МКУ "Архангельский Дом культур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2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"Архангельский Дом культур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3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"Архангельский Дом культур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49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8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3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3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3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42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55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63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54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52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18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2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2,0</w:t>
            </w:r>
          </w:p>
        </w:tc>
      </w:tr>
      <w:tr>
        <w:trPr>
          <w:trHeight w:val="2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Архангельского сельского поселения и управление финансами в посел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рхангельского сельского поселения Аннинского муниципального района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10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5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53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16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842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51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34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38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186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79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824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47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335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335,4</w:t>
            </w:r>
          </w:p>
        </w:tc>
      </w:tr>
      <w:tr>
        <w:trPr>
          <w:trHeight w:val="2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1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2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рож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8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46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41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97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3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62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16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10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91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45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43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91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91,7</w:t>
            </w:r>
          </w:p>
        </w:tc>
      </w:tr>
      <w:tr>
        <w:trPr>
          <w:trHeight w:val="2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3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лагоустро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5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1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0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2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2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04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3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46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25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5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74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9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3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3,0</w:t>
            </w:r>
          </w:p>
        </w:tc>
      </w:tr>
      <w:tr>
        <w:trPr>
          <w:trHeight w:val="2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4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на территории поселения 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5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</w:tr>
      <w:tr>
        <w:trPr>
          <w:trHeight w:val="2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6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и финан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 Аннинского муниципального райо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7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 выполнения переданных полномоч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 Аннинского муниципального райо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7</w:t>
            </w:r>
          </w:p>
        </w:tc>
      </w:tr>
      <w:tr>
        <w:trPr>
          <w:trHeight w:val="2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8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главы Архангельского сельского поселения, администрации Архангельского сельского поселения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 Аннинского муниципального райо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38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6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9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2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88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8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8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8,0</w:t>
            </w:r>
          </w:p>
        </w:tc>
      </w:tr>
      <w:tr>
        <w:trPr>
          <w:trHeight w:val="2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9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Архангельского сельского поселения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7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1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63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333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504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04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2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853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22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99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29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29,0</w:t>
            </w:r>
          </w:p>
        </w:tc>
      </w:tr>
      <w:tr>
        <w:trPr>
          <w:trHeight w:val="2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объекта  " Дом культуры по ул.Мира, 38 в с.Архангельское Аннинского муниципального  района Воронеж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49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572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779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10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11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районному бюджету на выполнение переданных полномоч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комфортного проживания граждан на территории Архангель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3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53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3.1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парка Архангельского сельского поселения и устройство тротуара с покрытием из тротуарной плит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3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53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5565" w:leader="none"/>
        </w:tabs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sectPr>
      <w:headerReference w:type="default" r:id="rId3"/>
      <w:type w:val="nextPage"/>
      <w:pgSz w:orient="landscape" w:w="16838" w:h="11906"/>
      <w:pgMar w:left="567" w:right="2268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1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8">
    <w:name w:val="Абзац списк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4:18:00Z</dcterms:created>
  <dc:creator>obp_ngr</dc:creator>
  <dc:description/>
  <dc:language>en-US</dc:language>
  <cp:lastModifiedBy>Анисимова Наталия Александровна</cp:lastModifiedBy>
  <cp:lastPrinted>2023-12-27T08:18:00Z</cp:lastPrinted>
  <dcterms:modified xsi:type="dcterms:W3CDTF">2024-01-22T14:18:00Z</dcterms:modified>
  <cp:revision>2</cp:revision>
  <dc:subject/>
  <dc:title/>
</cp:coreProperties>
</file>