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РХАНГЕЛЬСКОГО СЕЛЬСКОГО ПОСЕЛЕНИЯ</w:t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12.2023 года № 60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Архангельско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бюджете Архангельского сельского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рхангельского сельского поселения на 2024 год и на период до 2026 года , а также в целях реализации задач и функций, возложенных на органы местного самоуправления Архангельского сельского поселения, Совет народных депутатов Архангельского сельского поселения Аннинского муниципального района Воронежской област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Основные характеристики бюджета Архангельского сельского поселения на </w:t>
      </w:r>
      <w:r>
        <w:rPr>
          <w:rFonts w:cs="Arial" w:ascii="Arial" w:hAnsi="Arial"/>
        </w:rPr>
        <w:t>2024 год и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1. Утвердить основные характеристики бюджета Архангельского сельского поселения на 2024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гнозируемый общий объём доходов бюджета Архангельского сельского поселения в сумме 25122,6 тыс. рублей, в том числе безвозмездные поступления от других бюджетов бюджетной системы Российской Федерации в сумме 20124,6 тыс. рублей, из них: дотации - 2815,0 тыс. рублей, субвенция на осуществление полномочий по первичному воинскому учету на территориях, где отсутствуют военные комиссариаты – 340,0 тыс. рублей и иные межбюджетные трансферты, имеющие целевое назначение - 9477,6 тыс.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) общий объём расходов бюджета Архангельского сельского поселения в сумме 25122,6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Утвердить основные характеристики бюджета Архангельского сельского поселения на 2025 год и на 2026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гнозируемый общий объём доходов бюджета Архангельского сельского поселения 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на 2025 год в сумме 15924,2 тыс. рублей, в том числе безвозмездные поступления от других бюджетов бюджетной системы Российской Федерации в сумме 8714,2 тыс. рублей, из них: дотации - 2833,0 тыс. рублей; субвенция на осуществление полномочий по первичному воинскому учету на территориях, где отсутствуют военные комиссариаты - 374,6 тыс. рублей, иные межбюджетные трансферты, имеющие целевое назначение - 5506,6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на 2026 год в сумме 18976,4 тыс. рублей, в том числе безвозмездные поступления от других бюджетов бюджетной системы Российской Федерации в сумме 11713,4 тыс. рублей, из них: дотации - 2949,0 тыс. рублей; субвенция на осуществление полномочий по первичному воинскому учету на территориях, где отсутствуют военные комиссариаты – 409,7 тыс. рублей, иные межбюджетные трансферты, имеющие целевое назначение - 8354,7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Архангельского сельского поселения на 2025 год в сумме 15924,2 тыс. рублей, в том числе условно утвержденные расходы в сумме 316,0 тыс. рублей, и на 2026 год в сумме 18976,4 тыс. рублей, в том числе условно утвержденные расходы в сумме 659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. Поступление доходов бюджета Архангельского сельского поселения по кодам видов доходов, подвидов доходов на 2024 год и на плановый период 2025 и 2026 г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Утвердить поступление доходов бюджета Архангельского сельского поселения по кодам видов доходов, подвидов доходов на 2024 год и на плановый период 2025 и 2026 годов согласно приложению 1 к настоящему решению Совета народных депутатов Арханге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Бюджетные ассигнования бюджета Архангельского сельского поселения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Утвердить ведомственную структуру расходов бюджета Архангельского сельского поселения на 2024 год и на плановый период 2025 и 2026 годов согласно приложению 2 к настоящему решению Совета народных депутатов Арханге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.2. Утвердить распределение бюджетных ассигнований по разделам , подразделам, целевым статьям 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 на 2024 год и на плановый период 2025 и 2026 годов согласно приложению 3 к настоящему решению Совета народных депутатов Архангельского сельского поселения Аннинского муниципального района Воронеж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3.Утвердить 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4 год и на плановый период 2025 и 2026 годов согласно приложению 4 к настоящему решению Совета народных депутатов Архангельского сельского поселения Аннинского муниципального района Воронеж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собенности использования бюджетных ассигнований по обеспечению деятельности органов местного самоуправления Архангельского сельского поселения и муниципальных казенных учреждений Архангель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</w:t>
      </w:r>
      <w:r>
        <w:rPr>
          <w:rFonts w:eastAsia="Calibri" w:cs="Arial" w:ascii="Arial" w:hAnsi="Arial"/>
        </w:rPr>
        <w:t xml:space="preserve"> Органы местного самоуправления Архангельского сельского поселения Аннинского муниципального района Воронежской области не вправе принимать решения, приводящие к увеличению в 2024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Муниципальный внутренний долг Архангельского сельского поселения, обслуживание муниципального внутреннего долга Архангельского сельского поселения, муниципальные внутренние заимствования Архангельского сель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Установить верхний предел муниципального долга Архангельского сельского поселения по состоянию на 1 января 2025 года в сумме 0,0 тыс. рублей, в том числе верхний предел долга по муниципальным гарантиям на 1 января 2025 года в сумме 0,0 тыс.рублей; на 1 января 2026 года в сумме 0,0 тыс. рублей, в том числе верхний предел долга по муниципальным гарантиям на 1 января 2026 года в сумме 0,0 тыс.рублей; на 1 января 2027 года в сумме 0,0 тыс. рублей, в том числе верхний предел долга по муниципальным гарантиям на 1 января 2027 года в сумме 0,0 тыс.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6. Особенности исполнения бюджета Архангельского сельского поселения в 2024 год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6.1. Установить, что остатки средств бюджета Архангельского сельского поселения на начало текущего финансового года в объеме до 11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2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4 года остатки межбюджетных трансфертов, предоставленных из областного и районного бюджетов в бюджет Архангельского сельского поселения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и районный бюджеты в течение первых семи рабочих дней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4 года остатки межбюджетных трансфертов, предоставленных из районного бюджета в бюджет Архангельского сельского поселения за счет средств област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семи рабочих дней 2024 год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т не использованных по состоянию на 1 января 2024 года остатков межбюджетных трансфертов в областной бюджет осуществляется в порядке, установленном </w:t>
      </w:r>
      <w:r>
        <w:rPr>
          <w:rFonts w:eastAsia="Calibri"/>
          <w:sz w:val="24"/>
          <w:szCs w:val="24"/>
        </w:rPr>
        <w:t>исполнительным органом государственной власти Воронежской области в сфере финанс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Установить, что администрация Архангельского сельского поселения увеличивает с соответствующим внесением изменений в показатели сводной бюджетной росписи бюджетные ассигнования главным распорядителям (распорядителям) средств бюджета Архангельского сельского поселения сверх утвержденных решением о бюджете Архангельского сельского поселения на сумму средств, поступивших в бюджет Архангельского сельского поселения , и остатков средств бюджета Архангельского сельского поселения по состоянию на 1 января 2024 года, сложившихся в 2023 году от оказания подведомственными муниципальными казенными учреждениями платных услуг, безвозмездных поступлений и иной приносящей доход деятельности 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 поступления от физических и юридических лиц ( в том числе добровольные пожертвования) муниципальным казенным учреждениям, поступившие в бюджет Архангельского сельского поселения в 2024 году сверх утвержденных настоящим Решением Совета народных депутатов Архангельского сельского поселения Аннинского муниципального района Воронежской области бюджетных ассигнований, а также не использованные на 1 января 2024 года остатки средств от данных поступлений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( распорядителей) средств бюджета Архангельского сельского поселения без внесения изменений в настоящее Решение Совета народных депутатов Арханге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4. Установить в соответствии с Решением Совета народных депутатов Архангельского сельского поселения Аннинского муниципального района Воронежской области «Об утверждении положения о бюджетном процессе в Архангельском сельском поселении» основания для внесения изменений в показатели сводной бюджетной росписи бюджета Архангельского сельского поселения, в том числе связанные с особенностями исполнения бюджета Архангельского сельского поселения и (или) распределения бюджетных ассигнований, без внесения изменений в настоящее Решение о бюджете Архангель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направление остатков средств бюджета Архангельского сельского поселения, предусмотренных пунктом 6.1. настоящего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Архангельского сельского поселения на их исполнение в текущем финансовом год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Cs/>
        </w:rPr>
        <w:t xml:space="preserve">Межбюджетные трансферты </w:t>
      </w:r>
      <w:r>
        <w:rPr>
          <w:rFonts w:cs="Arial" w:ascii="Arial" w:hAnsi="Arial"/>
        </w:rPr>
        <w:t>из бюджета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1. Утвердить бюджетные ассигнования на предоставление межбюджетных трансфертов, выделяемых из бюджета Архангель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сельского поселения на районный уровень на 2024 год в сумме 101,0 тыс. рублей, на 2025 год в сумме 101,0 тыс. рублей, на 2026 год в сумме 101,0 тыс. рублей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Утвердить методику расчета межбюджетных трансфертов, передаваемых бюджету муниципального района из бюджета Архангельского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6 к настоящему решению Совета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8. Вступление в силу настоящего </w:t>
      </w:r>
      <w:r>
        <w:rPr>
          <w:rFonts w:cs="Arial" w:ascii="Arial" w:hAnsi="Arial"/>
        </w:rPr>
        <w:t>решения Совета народных депутатов Архангель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 Настоящее Решение Совета народных депутатов Архангельского сельского поселения Аннинского муниципального района Воронежской области вступает в силу с 1 января 2024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9. Контроль за исполнение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1. Контроль за исполнением настоящего Решения Совета народных депутатов Архангельского сельского поселения Аннинского муниципального района Воронежской области возложить на контрольно-счетную комиссию Совета народных депутатов Арханге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897"/>
      </w:tblGrid>
      <w:tr>
        <w:trPr/>
        <w:tc>
          <w:tcPr>
            <w:tcW w:w="495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хангельского сельского поселения</w:t>
            </w:r>
          </w:p>
        </w:tc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left="5103" w:hanging="0"/>
        <w:jc w:val="both"/>
        <w:rPr/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12.2023 г. № 60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СТУПЛЕНИЕ ДОХОДОВ В БЮДЖЕТ АРХАНГЕЛЬСКОГО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ЕЛЬСКОГО ПОСЕЛЕНИЯ ПО КОДАМ ВИДОВ ДОХОДОВ, ПОДВИДОВ ДОХОДОВ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/>
        <w:t>(тыс.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61"/>
        <w:gridCol w:w="1134"/>
        <w:gridCol w:w="1134"/>
        <w:gridCol w:w="111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налог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8 50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А-ВС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22,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4,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76,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0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3,0</w:t>
            </w:r>
          </w:p>
        </w:tc>
      </w:tr>
      <w:tr>
        <w:trPr>
          <w:trHeight w:val="4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0,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ажения, расположенным в границах сельских пос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 1 06 06000 00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9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,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1 06 06043 10 0000 1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9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98,0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00 1 11 00000 00 0000 0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</w:tr>
      <w:tr>
        <w:trPr>
          <w:trHeight w:val="1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</w:tr>
      <w:tr>
        <w:trPr>
          <w:trHeight w:val="17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1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13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1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13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4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8,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1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1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9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54,7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6,0</w:t>
            </w:r>
          </w:p>
        </w:tc>
      </w:tr>
      <w:tr>
        <w:trPr>
          <w:trHeight w:val="20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6,0</w:t>
            </w:r>
          </w:p>
        </w:tc>
      </w:tr>
      <w:tr>
        <w:trPr>
          <w:trHeight w:val="10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8,7</w:t>
            </w:r>
          </w:p>
        </w:tc>
      </w:tr>
      <w:tr>
        <w:trPr>
          <w:trHeight w:val="7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8,7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503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.12.2023 г. № 60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" Ведомственная структур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рхангельского сельского поселения на 2024 год и на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 тыс. рублей) </w:t>
      </w:r>
    </w:p>
    <w:tbl>
      <w:tblPr>
        <w:tblW w:w="104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845"/>
        <w:gridCol w:w="921"/>
        <w:gridCol w:w="944"/>
        <w:gridCol w:w="846"/>
        <w:gridCol w:w="821"/>
        <w:gridCol w:w="991"/>
        <w:gridCol w:w="1113"/>
        <w:gridCol w:w="1202"/>
      </w:tblGrid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2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08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рхангельского сельского по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04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57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45,4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0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7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Архангельского сельского посееления, администрации Архангельского сельского поселения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5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1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1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7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рхангельский Дом культуры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.12.2023 г. № 60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" Ведомственная структур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рхангельского сельского поселения на 2024 год и на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174"/>
        <w:gridCol w:w="846"/>
        <w:gridCol w:w="814"/>
        <w:gridCol w:w="845"/>
        <w:gridCol w:w="692"/>
        <w:gridCol w:w="1201"/>
        <w:gridCol w:w="1028"/>
        <w:gridCol w:w="990"/>
      </w:tblGrid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2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0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рхангельского сельского по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0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5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345,4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7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Архангельского сельского посееления, администрации Архангельского сельского поселения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1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рхангельский Дом культуры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0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3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 .12. 2023 г. № 60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"Распределение бюджетных ассигнований по разделам ,подразделам, целевым статьям 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на 2024 год и на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/>
        <w:t>( тыс.рублей)</w:t>
      </w:r>
    </w:p>
    <w:tbl>
      <w:tblPr>
        <w:tblW w:w="100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90"/>
        <w:gridCol w:w="800"/>
        <w:gridCol w:w="1412"/>
        <w:gridCol w:w="808"/>
        <w:gridCol w:w="1063"/>
        <w:gridCol w:w="1063"/>
        <w:gridCol w:w="1063"/>
      </w:tblGrid>
      <w:tr>
        <w:trPr>
          <w:trHeight w:val="63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2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0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7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0</w:t>
            </w:r>
          </w:p>
        </w:tc>
      </w:tr>
      <w:tr>
        <w:trPr>
          <w:trHeight w:val="12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,0</w:t>
            </w:r>
          </w:p>
        </w:tc>
      </w:tr>
      <w:tr>
        <w:trPr>
          <w:trHeight w:val="102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7</w:t>
            </w:r>
          </w:p>
        </w:tc>
      </w:tr>
      <w:tr>
        <w:trPr>
          <w:trHeight w:val="9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1,7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,7</w:t>
            </w:r>
          </w:p>
        </w:tc>
      </w:tr>
      <w:tr>
        <w:trPr>
          <w:trHeight w:val="7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,0</w:t>
            </w:r>
          </w:p>
        </w:tc>
      </w:tr>
      <w:tr>
        <w:trPr>
          <w:trHeight w:val="7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7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34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7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,0</w:t>
            </w:r>
          </w:p>
        </w:tc>
      </w:tr>
      <w:tr>
        <w:trPr>
          <w:trHeight w:val="7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,0</w:t>
            </w:r>
          </w:p>
        </w:tc>
      </w:tr>
      <w:tr>
        <w:trPr>
          <w:trHeight w:val="4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0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3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12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4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 .12.2023 г. № 60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45"/>
        <w:gridCol w:w="1362"/>
        <w:gridCol w:w="1055"/>
        <w:gridCol w:w="1051"/>
        <w:gridCol w:w="1055"/>
        <w:gridCol w:w="1105"/>
        <w:gridCol w:w="1105"/>
        <w:gridCol w:w="1105"/>
      </w:tblGrid>
      <w:tr>
        <w:trPr>
          <w:trHeight w:val="6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2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0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16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рхангельского сельского поселения Аннинского муниципального района Воронежской области "Развитие Архангельского сельского поселения и управление финансами в поселении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2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0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17,4</w:t>
            </w:r>
          </w:p>
        </w:tc>
      </w:tr>
      <w:tr>
        <w:trPr>
          <w:trHeight w:val="6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6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,0</w:t>
            </w:r>
          </w:p>
        </w:tc>
      </w:tr>
      <w:tr>
        <w:trPr>
          <w:trHeight w:val="13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,0</w:t>
            </w:r>
          </w:p>
        </w:tc>
      </w:tr>
      <w:tr>
        <w:trPr>
          <w:trHeight w:val="10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</w:tr>
      <w:tr>
        <w:trPr>
          <w:trHeight w:val="6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0</w:t>
            </w:r>
          </w:p>
        </w:tc>
      </w:tr>
      <w:tr>
        <w:trPr>
          <w:trHeight w:val="9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82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4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35,4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(Закупка товаров, работ и услуг для обеспечения государственных (муниципальных) нужд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4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4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1,7</w:t>
            </w:r>
          </w:p>
        </w:tc>
      </w:tr>
      <w:tr>
        <w:trPr>
          <w:trHeight w:val="10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,0</w:t>
            </w:r>
          </w:p>
        </w:tc>
      </w:tr>
      <w:tr>
        <w:trPr>
          <w:trHeight w:val="10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1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7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7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3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5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16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7</w:t>
            </w:r>
          </w:p>
        </w:tc>
      </w:tr>
      <w:tr>
        <w:trPr>
          <w:trHeight w:val="109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8,0</w:t>
            </w:r>
          </w:p>
        </w:tc>
      </w:tr>
      <w:tr>
        <w:trPr>
          <w:trHeight w:val="13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7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3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9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29,0</w:t>
            </w:r>
          </w:p>
        </w:tc>
      </w:tr>
      <w:tr>
        <w:trPr>
          <w:trHeight w:val="139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Иные межбюджетные трансферты районному бюджету на выполнение переданных полномочий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</w:tr>
      <w:tr>
        <w:trPr>
          <w:trHeight w:val="15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39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6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Межбюджетные трансферты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6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>
          <w:trHeight w:val="10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 муниципальных ) нуж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/>
      </w:pPr>
      <w:r>
        <w:br w:type="page"/>
      </w:r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Архангельского сельского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от 27.12.2023 № 60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Бюджетные ассигнования на предоставление межбюджетных трансферт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у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из бюджета Архангельского сельского поселения Аннинского муниципального района на 2024 год и на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ыс. рублей </w:t>
      </w:r>
    </w:p>
    <w:tbl>
      <w:tblPr>
        <w:tblW w:w="101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</w:tr>
      <w:tr>
        <w:trPr>
          <w:trHeight w:val="13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2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 .12.2023 г. № 60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Методика расчета межбюджетных трансфертов, передаваемых бюджету муниципального района из бюджета Архангельского сельского поселения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Расчет размера иных межбюджетных трансфертов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 Расчет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 иных межбюджетных трансфертов определяется по формуле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пр. = Р*N*Kкор. ; гд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пр. – объем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 - расходы, связанные с осуществлением полномочий по содействию в развитии сельскохозяйственного производства, созданию условий для развития малого и среднего предпринимательства. Расходы определяются исходя из следующих затрат: ФОТ (211+213 КОСГУ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 – коэффициент численности постоянного населения поселе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кор. – корректирующий коэффициен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расчете межбюджетных трансфертов сумма округляется до целого числ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 Расчет иных межбюджетных трансфертов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 иных межбюджетных трансфертов определяется по формуле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контр. = Р*N*Kкор. ; гд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контр. – объем иных межбюджетных трансфертов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 - расходы, связанные с осуществлением полномочий контрольно-счетного органа поселения по осуществлению внутреннего и внешнего муниципального финансового контроля. Расходы определяются исходя из следующих затрат: ФОТ (211+213 КОСГУ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 – коэффициент численности постоянного населения поселе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кор. – корректирующий коэффициен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расчете межбюджетных трансфертов сумма округляется до целого числ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3.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змер иных межбюджетных трансфертов определяется по формуле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эл.б. = Р*N*Kкор. ; где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эл.б. –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 - расходы, связанные с осуществлением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Расходы определяются исходя из следующих затрат: ФОТ (211+213 КОСГУ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 – коэффициент численности постоянного населения поселе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кор. – корректирующий коэффициен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расчете межбюджетных трансфертов сумма округляется до целого числ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 Расчет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змер иных межбюджетных трансфертов определяется по формуле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гр.д. = Р ; где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гр.д - объем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 - расходы, связанные с осуществлением полномочий по предоставлению муниципальной услуги "Предоставление решения о согласовании архитектурно-градостроительного облика"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сходы определяются исходя из следующих затрат: - объем расходов на канцелярские товары, необходимые для осуществления переданных полномочи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расчете межбюджетных трансфертов сумма округляется до целого числ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4:04:00Z</dcterms:created>
  <dc:creator>admin</dc:creator>
  <dc:description/>
  <dc:language>en-US</dc:language>
  <cp:lastModifiedBy>Анисимова Наталия Александровна</cp:lastModifiedBy>
  <cp:lastPrinted>2019-12-24T10:53:00Z</cp:lastPrinted>
  <dcterms:modified xsi:type="dcterms:W3CDTF">2024-01-22T14:04:00Z</dcterms:modified>
  <cp:revision>2</cp:revision>
  <dc:subject/>
  <dc:title>Проект</dc:title>
</cp:coreProperties>
</file>