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23 года № 59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с. Архангельско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3 год и на плановый период 2024 и 2025 годов »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46 от 28.12.2022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, на основании Бюджетного кодекса Российской федерации, Федерального закона «Об общих принципах организации местного самоуправления в Российской Федерации» от 06.10.03 № 131-ФЗ, Устава Архангельского сельского поселения Аннинского муниципального района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3 год и на плановый период 2024 и 2025 годов » от 28.12.2022г. № 46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 пункте 1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п 1.1 абзаце 1 слова «прогнозируемый общий объём доходов бюджета Архангельского сельского поселения в сумме 22841,8 тыс. рублей, в том числе безвозмездные поступления из областного и районного бюджетов в сумме 16811,6 тыс. рублей, из них: дотации - 2215,0 тыс. рублей, субвенция на осуществление полномочий по первичному воинскому учету на территориях, где отсутствуют военные комиссариаты – 283,2 тыс. рублей и иные межбюджетные трансферты, имеющие целевое назначение - 7095,1 тыс.рублей» заменить словами «прогнозируемый общий объём доходов бюджета Архангельского сельского поселения в сумме 25795,6 тыс. рублей, в том числе безвозмездные поступления из областного и районного бюджетов в сумме 21750,3 тыс. рублей, из них: дотации - 2215,0 тыс. рублей, субвенция на осуществление полномочий по первичному воинскому учету на территориях, где отсутствуют военные комиссариаты – 283,2 тыс. рублей и иные межбюджетные трансферты, имеющие целевое назначение - 6870,0 тыс.рублей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абзаце 2 слова «общий объём расходов бюджета Архангельского сельского поселения в сумме 30242,1 тыс.рублей» заменить словами «общий объём расходов бюджета Архангельского сельского поселения в сумме 30340,4 тыс.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абзаце 3 слова «прогнозируемый дефицит бюджета Архангельского сельского поселения в сумме 7400,3 тыс.рублей» заменить словами «прогнозируемый дефицит бюджета Архангельского сельского поселения в сумме 4544,8 тыс.рублей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иложение 1 « Источники внутреннего финансирования дефицита бюджета Архангельского сельского поселения на 2023 год и на плановый период 2024 и 2025 годов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2 «Поступление доходов в бюджет Архангельского сельского поселения по кодам видов доходов, подвидов доходов на 2023 год и на плановый период 2024 и 2025 годов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3 «Ведомственная структура расходов бюджета Архангельского сельского поселения на 2023 год и на плановый период 2024 и 2025 годов 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«Распределение бюджетных ассигнований по разделам и подразделам, целевым статьям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3 год и на плановый период 2024 и 2025 годов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5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3 год и на плановый период 2024 и 2025 годов» изложить в новой редакции согласно приложений 1-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анное решение обнародов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1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7.12. 2023 г. № 59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от 28.12. 2022 г. № 46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ЮДЖЕТА АРХАНГЕЛЬСКОГО СЕЛЬСКОГО ПОСЕЛЕНИЯ НА 2023 ГОД И НА ПЛАНОВЫЙ ПЕРИОД 2024 И 2025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мма (тыс.руб.)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481"/>
        <w:gridCol w:w="2740"/>
        <w:gridCol w:w="1220"/>
        <w:gridCol w:w="1120"/>
        <w:gridCol w:w="118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 5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0 00 00 0000 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 5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79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298,3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79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298,3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34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298,3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34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298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.12.2023 г. № 5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" Приложение 2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.12.2022 г. № 46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ЕЛЬСКОГО ПОСЕЛЕНИЯ ПО КОДАМ ВИДОВ ДОХОДОВ, ПОДВИДОВ ДОХОДОВ НА 2023 ГОД И НА ПЛАНОВЫЙ ПЕРИОД 2024 И 2025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( 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795,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53,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98,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6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71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8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,0</w:t>
            </w:r>
          </w:p>
        </w:tc>
      </w:tr>
      <w:tr>
        <w:trPr>
          <w:trHeight w:val="22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,0</w:t>
            </w:r>
          </w:p>
        </w:tc>
      </w:tr>
      <w:tr>
        <w:trPr>
          <w:trHeight w:val="8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ми физическими лицами в соответствии со статьей 228 Налогового кодекса Российской Федерации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8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 1 06 06000 00 0000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64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9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8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2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8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2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2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6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6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7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2,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3,0</w:t>
            </w:r>
          </w:p>
        </w:tc>
      </w:tr>
      <w:tr>
        <w:trPr>
          <w:trHeight w:val="20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3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9,5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9,5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12.2023 г. № 5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 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.12.2022 г. № 46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3 год и на плановый период 2024 и 2025 годов"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( тыс. рублей)</w:t>
      </w:r>
    </w:p>
    <w:tbl>
      <w:tblPr>
        <w:tblW w:w="105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178"/>
        <w:gridCol w:w="978"/>
        <w:gridCol w:w="689"/>
        <w:gridCol w:w="974"/>
        <w:gridCol w:w="565"/>
        <w:gridCol w:w="991"/>
        <w:gridCol w:w="1203"/>
        <w:gridCol w:w="1203"/>
      </w:tblGrid>
      <w:tr>
        <w:trPr>
          <w:trHeight w:val="3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40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7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38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6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41,3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45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7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79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10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10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10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10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5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,5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5</w:t>
            </w:r>
          </w:p>
        </w:tc>
      </w:tr>
      <w:tr>
        <w:trPr>
          <w:trHeight w:val="25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4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,0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,0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3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4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9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4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Управление муниципальными финансам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уплату процентных платежей по муниципальному долгу (Обслуживание государственного (муниципального) долг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278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( Межбюджетные трансферт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Архангельский Дом культур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5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49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13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.12. 2023 г. № 5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.12. 2022 г. № 46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23 год и на плановый период 2024 и 2025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58"/>
        <w:gridCol w:w="886"/>
        <w:gridCol w:w="1503"/>
        <w:gridCol w:w="789"/>
        <w:gridCol w:w="1054"/>
        <w:gridCol w:w="1054"/>
        <w:gridCol w:w="1054"/>
      </w:tblGrid>
      <w:tr>
        <w:trPr>
          <w:trHeight w:val="63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4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77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9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еления, администрации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10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12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0</w:t>
            </w:r>
          </w:p>
        </w:tc>
      </w:tr>
      <w:tr>
        <w:trPr>
          <w:trHeight w:val="7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,0</w:t>
            </w:r>
          </w:p>
        </w:tc>
      </w:tr>
      <w:tr>
        <w:trPr>
          <w:trHeight w:val="102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</w:t>
            </w:r>
          </w:p>
        </w:tc>
      </w:tr>
      <w:tr>
        <w:trPr>
          <w:trHeight w:val="12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</w:tr>
      <w:tr>
        <w:trPr>
          <w:trHeight w:val="9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,5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,5</w:t>
            </w:r>
          </w:p>
        </w:tc>
      </w:tr>
      <w:tr>
        <w:trPr>
          <w:trHeight w:val="76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,0</w:t>
            </w:r>
          </w:p>
        </w:tc>
      </w:tr>
      <w:tr>
        <w:trPr>
          <w:trHeight w:val="76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5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4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9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,0</w:t>
            </w:r>
          </w:p>
        </w:tc>
      </w:tr>
      <w:tr>
        <w:trPr>
          <w:trHeight w:val="34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,0</w:t>
            </w:r>
          </w:p>
        </w:tc>
      </w:tr>
      <w:tr>
        <w:trPr>
          <w:trHeight w:val="7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,0</w:t>
            </w:r>
          </w:p>
        </w:tc>
      </w:tr>
      <w:tr>
        <w:trPr>
          <w:trHeight w:val="7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,0</w:t>
            </w:r>
          </w:p>
        </w:tc>
      </w:tr>
      <w:tr>
        <w:trPr>
          <w:trHeight w:val="4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,0</w:t>
            </w:r>
          </w:p>
        </w:tc>
      </w:tr>
      <w:tr>
        <w:trPr>
          <w:trHeight w:val="7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2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90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31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6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12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0</w:t>
            </w:r>
          </w:p>
        </w:tc>
      </w:tr>
      <w:tr>
        <w:trPr>
          <w:trHeight w:val="7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4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Управление муниципальными финансам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уплату процентных платежей по муниципальному долгу (Обслуживание государственного (муниципального) долг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278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(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5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5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12.2023 г. № 5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 Приложение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.12.2022 г. № 46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3 год и на плановый период 2024 и 2025 г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10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464"/>
        <w:gridCol w:w="1190"/>
        <w:gridCol w:w="670"/>
        <w:gridCol w:w="627"/>
        <w:gridCol w:w="645"/>
        <w:gridCol w:w="996"/>
        <w:gridCol w:w="996"/>
        <w:gridCol w:w="996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4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7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4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7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0</w:t>
            </w:r>
          </w:p>
        </w:tc>
      </w:tr>
      <w:tr>
        <w:trPr>
          <w:trHeight w:val="9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2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46,3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9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29,5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,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7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плату процентных платежей по муниципальному долгу (Обслуживание государственного(муниципального ) долг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278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2</w:t>
            </w:r>
          </w:p>
        </w:tc>
      </w:tr>
      <w:tr>
        <w:trPr>
          <w:trHeight w:val="10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57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2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9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72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S84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9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( Межбюджетные трансферт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 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20:00Z</dcterms:created>
  <dc:creator>1</dc:creator>
  <dc:description/>
  <dc:language>en-US</dc:language>
  <cp:lastModifiedBy>Анисимова Наталия Александровна</cp:lastModifiedBy>
  <cp:lastPrinted>2023-11-01T10:20:00Z</cp:lastPrinted>
  <dcterms:modified xsi:type="dcterms:W3CDTF">2024-01-22T13:20:00Z</dcterms:modified>
  <cp:revision>2</cp:revision>
  <dc:subject/>
  <dc:title/>
</cp:coreProperties>
</file>