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</w:t>
      </w:r>
    </w:p>
    <w:p>
      <w:pPr>
        <w:pStyle w:val="Style15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РХАНГЕЛЬСКОГО СЕЛЬСКОГО ПОРСЕЛЕНИЯ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1.06.2023 № 35</w:t>
      </w:r>
    </w:p>
    <w:p>
      <w:pPr>
        <w:pStyle w:val="Normal"/>
        <w:tabs>
          <w:tab w:val="clear" w:pos="708"/>
          <w:tab w:val="left" w:pos="6285" w:leader="none"/>
        </w:tabs>
        <w:ind w:firstLine="709"/>
        <w:rPr>
          <w:rFonts w:cs="Arial"/>
        </w:rPr>
      </w:pPr>
      <w:r>
        <w:rPr>
          <w:rFonts w:cs="Arial"/>
        </w:rPr>
        <w:t>с. Архангельское</w:t>
        <w:tab/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>Об утверждении Порядка осуществления контроля</w:t>
      </w:r>
    </w:p>
    <w:p>
      <w:pPr>
        <w:pStyle w:val="Title"/>
        <w:spacing w:before="240" w:after="60"/>
        <w:contextualSpacing/>
        <w:rPr/>
      </w:pPr>
      <w:r>
        <w:rPr/>
        <w:t>за деятельностью муниципальных учреждений</w:t>
      </w:r>
    </w:p>
    <w:p>
      <w:pPr>
        <w:pStyle w:val="Title"/>
        <w:spacing w:before="240" w:after="60"/>
        <w:contextualSpacing/>
        <w:rPr/>
      </w:pPr>
      <w:r>
        <w:rPr/>
        <w:t>Архангельского сельского поселения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 соответствии со статьей 32 Федерального закона от 12.01.1996 № 7-ФЗ«О некоммерческих организациях», со статьей 2 Федерального закона от03.11.2006 № 174-ФЗ «Об автономных учреждениях», администрация Архангельского сельского поселения Аннинского муниципального района 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center"/>
        <w:rPr/>
      </w:pPr>
      <w:r>
        <w:rPr>
          <w:rFonts w:cs="Arial" w:ascii="Arial" w:hAnsi="Arial"/>
          <w:bCs/>
          <w:caps/>
          <w:sz w:val="24"/>
          <w:szCs w:val="24"/>
        </w:rPr>
        <w:t>постановляет</w:t>
      </w:r>
      <w:r>
        <w:rPr>
          <w:rFonts w:cs="Arial" w:ascii="Arial" w:hAnsi="Arial"/>
          <w:bCs/>
          <w:sz w:val="24"/>
          <w:szCs w:val="24"/>
        </w:rPr>
        <w:t>: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Утвердить Порядок осуществления контроля за деятельностью муниципальных учреждений Архангельского сельского поселения. 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 Специалистам администрации Архангельского сельского поселения осуществлять функции по контролю за деятельностью муниципальных учреждений в соответствии с их полномочиями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. Контроль за выполнением настоящего постановления оставляю за собой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а Архангельского</w:t>
            </w:r>
          </w:p>
          <w:p>
            <w:pPr>
              <w:pStyle w:val="Style15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5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5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.А. Леденёв</w:t>
            </w:r>
          </w:p>
        </w:tc>
      </w:tr>
    </w:tbl>
    <w:p>
      <w:pPr>
        <w:pStyle w:val="Style15"/>
        <w:ind w:left="5103" w:hanging="0"/>
        <w:jc w:val="both"/>
        <w:rPr>
          <w:rFonts w:ascii="Arial" w:hAnsi="Arial" w:cs="Arial"/>
          <w:bCs/>
          <w:sz w:val="24"/>
          <w:szCs w:val="24"/>
        </w:rPr>
      </w:pPr>
      <w:r>
        <w:br w:type="page"/>
      </w:r>
      <w:r>
        <w:rPr>
          <w:rFonts w:cs="Arial" w:ascii="Arial" w:hAnsi="Arial"/>
          <w:bCs/>
          <w:sz w:val="24"/>
          <w:szCs w:val="24"/>
        </w:rPr>
        <w:t>Утвержден</w:t>
      </w:r>
    </w:p>
    <w:p>
      <w:pPr>
        <w:pStyle w:val="Style15"/>
        <w:ind w:left="510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м администрации</w:t>
      </w:r>
    </w:p>
    <w:p>
      <w:pPr>
        <w:pStyle w:val="Style15"/>
        <w:ind w:left="5103" w:hanging="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Архангельского сельского поселения </w:t>
      </w:r>
    </w:p>
    <w:p>
      <w:pPr>
        <w:pStyle w:val="Style15"/>
        <w:ind w:left="5103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т 21.06.2023г. № 35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рядок осуществления контроля</w:t>
      </w:r>
    </w:p>
    <w:p>
      <w:pPr>
        <w:pStyle w:val="Style15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за деятельностью муниципальных учреждений</w:t>
      </w:r>
    </w:p>
    <w:p>
      <w:pPr>
        <w:pStyle w:val="Style15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рхангельского сельского поселения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. Общие положения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Настоящий Порядок определяет механизм реализации контроля за деятельностью муниципальных учреждений </w:t>
      </w:r>
      <w:r>
        <w:rPr>
          <w:rFonts w:cs="Arial" w:ascii="Arial" w:hAnsi="Arial"/>
          <w:bCs/>
          <w:iCs/>
          <w:sz w:val="24"/>
          <w:szCs w:val="24"/>
        </w:rPr>
        <w:t>Архангельского сельского поселения</w:t>
      </w:r>
      <w:r>
        <w:rPr>
          <w:rFonts w:cs="Arial" w:ascii="Arial" w:hAnsi="Arial"/>
          <w:bCs/>
          <w:sz w:val="24"/>
          <w:szCs w:val="24"/>
        </w:rPr>
        <w:t>(далее - учреждения)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 Контроль за деятельностью учреждений осуществляется специалистом администрации Архангельского сельского поселения в соответствии с его полномочиями и действующим законодательством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Контрольные мероприятия включают в себя плановые (внеплановые)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документарные проверки и (или) плановые (внеплановые) выездные проверки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II. Основные направления контроля за деятельностью муниципальных учреждений Архангельского сельского поселения 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Контроль за деятельностью учреждений осуществляется по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ледующим основным направлениям: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 за финансовой деятельностью учреждения;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) за использованием имущества, переданного учреждению на праве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перативного управления;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) за выполнением муниципального задания;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) за соответствием деятельности учреждения целям, предусмотренным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редительными документами;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) за исполнением законодательства Российской Федерации,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Воронежской области и нормативных правовых актов </w:t>
      </w:r>
      <w:r>
        <w:rPr>
          <w:rFonts w:cs="Arial" w:ascii="Arial" w:hAnsi="Arial"/>
          <w:bCs/>
          <w:iCs/>
          <w:sz w:val="24"/>
          <w:szCs w:val="24"/>
        </w:rPr>
        <w:t xml:space="preserve">Архангельского сельского поселения 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II. Контроль за финансовой деятельностью учреждения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5. Контроль за финансовой деятельностью учреждений представляетсобой систему обязательных контрольных действий в части проверкизаконности, обоснованности, экономической эффективности и целесообразности использования средств местного бюджета за определенныйпериод времени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. Контроль за финансовой деятельностью учреждения включает всебя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контроль за обоснованностью и целевым использованием средств местного бюджета;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нтроль за соблюдением порядка осуществления приносящей доход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еятельности, предельных цен (тарифов) на оплату оказываемыхгосударственных услуг (выполняемых работ);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нтроль за правильностью ведения бухгалтерского (бюджетного)учета и составлением отчетности;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нтроль за выполнением плановых (прогнозных) показателейрезультатов деятельности, анализ причин отклонения фактическихпоказателей результатов деятельности от плановых (прогнозных)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контроль за соблюдением требований, установленных бюджетнымзаконодательством при размещении заказов на поставки товаров, выполнение работ, оказание услуг для государственных нужд;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нтроль за состоянием дебиторской и кредиторской задолженностей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7. Финансовый контроль учреждения осуществляется бухгалтером администрации/специалистом администрации Архангельского сельского поселения и главными распорядителями средств местного бюджета (далее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 главные распорядители) в соответствии с бюджетным законодательством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оссийской Федерации и нормативными правовыми актами, регулирующими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юджетные правоотношен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8. Контрольные действия могут проводиться сплошным либо выборочным способом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9. Сплошной способ заключается в проведении контрольного действия в отношении всей совокупности финансовых, бухгалтерских, отчетных ииных документов, относящихся к одному вопросу контрольного мероприятия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. Выборочный способ заключается в проведении контрольногодействия в отношении части финансовых, бухгалтерских, отчетных и иныхдокументов, относящихся к одному вопросу контрольного мероприят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1. Решение об использовании сплошного или выборочного способа проведения контрольных действий по каждому вопросу контрольного мероприятия принимает руководитель контрольной группы (работник,проводящий проверку) исходя из содержания вопроса контрольногомероприятия, объема финансовых, бухгалтерских, отчетных и иныхдокументов, относящихся к этому вопросу, состояния бухгалтерского(бюджетного) учета, срока проведения контрольного мероприятия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2. Контрольные действия в отношении операций с денежными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редствами, а также расчетных операций проводятся сплошным способом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3. Контроль за финансовой деятельностью осуществляется вследующей последовательности: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ланирование контрольных мероприятий;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дготовка к проведению контрольного мероприятия;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оведение контрольного мероприятия, оформление его результатов;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нтроль за своевременностью и полнотой устранения нарушений в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еятельности проверенных учреждений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4. Планирование контрольной деятельности осуществляется путем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составления бухгалтером администрации/специалистом администрации Архангельского сельского поселения и утверждения главой Архангельского сельского поселения плана на календарный год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5. План контрольной деятельности представляет собой перечень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нтрольных мероприятий, которые планируется осуществить в следующем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алендарном году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6. Контроль за исполнением плана контрольной деятельности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существляет специалист администрации Архангельского сельского поселен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7. В отношении учреждения плановый контроль за финансовойдеятельностью проводится один раз в два года (за исключением проведения проверки устранения нарушений, выявленных ранее проведеннымконтрольным мероприятием), но не реже одного раза в три года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8. Внеплановые контрольные мероприятия проводятся бухгалтером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администрации/специалистом администрации Архангельского сельского поселения и главными распорядителями в случае получения от органовгосударственной и муниципальной власти, юридических лиц и гражданинформации о наличии признаков нарушений бюджетного законодательства Российской Федерации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9. При подготовке контрольного мероприятия составляется программа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контрольного мероприятия, содержащая: форму контрольного мероприятия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тему контрольного мероприятия; наименование учреждения; перечень основных вопросов, подлежащих изучению в ходе контрольного мероприятия;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роки проведения контрольного мероприят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Контрольные мероприятия осуществляются на основании распоряжения администрации </w:t>
      </w:r>
      <w:r>
        <w:rPr>
          <w:rFonts w:cs="Arial" w:ascii="Arial" w:hAnsi="Arial"/>
          <w:bCs/>
          <w:iCs/>
          <w:sz w:val="24"/>
          <w:szCs w:val="24"/>
        </w:rPr>
        <w:t xml:space="preserve">Архангельского сельского поселения </w:t>
      </w:r>
      <w:r>
        <w:rPr>
          <w:rFonts w:cs="Arial" w:ascii="Arial" w:hAnsi="Arial"/>
          <w:bCs/>
          <w:sz w:val="24"/>
          <w:szCs w:val="24"/>
        </w:rPr>
        <w:t>,которым утверждается состав контрольной группы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0. В ходе контрольного мероприятия проводятся контрольные действия по проверке: учредительных, регистрационных, плановых, бухгалтерских, отчетных и других документов (по форме и содержанию); полноты, своевременности и правильности отражения совершенных финансовых операций в бухгалтерском (бюджетном) учете и бухгалтерской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(бюджетной) отчетности, в том числе путем сопоставления записей в учетных регистрах с первичными учетными документами, показателейбухгалтерской (бюджетной) отчетности с данными аналитического учета; фактического наличия, сохранности и правильности использованияматериальных ценностей, находящихся в собственности (наименованиемуниципального образования), в том числе денежных средств и ценныхбумаг, достоверности расчетов, объемов поставленных товаров,выполненных работ и оказанных услуг, операций по формированию затрат и финансовых результатов; состояния бухгалтерского (бюджетного) учета и бухгалтерской(бюджетной) отчетности учреждения; принятых учреждением мер по устранению нарушений, возмещению материального ущерба, привлечению к ответственности виновных лиц по результатам предыдущей проверки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1. Проведение контрольного мероприятия подлежит документированию. Документация подлежит хранению в соответствии стребованиями законодательства Российской Федерации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2. По результатам контрольного мероприятия составляется акт в двух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экземплярах: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ля органа, осуществляющего контрольные мероприятия;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ля учреждения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3. Акт представляется лицу, назначившему контрольное мероприятие,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ля рассмотрения и принятия соответствующих решений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4. Руководителем учреждения в акт могут быть внесены замечания и возражения. Руководитель контрольной группы (работник, проводящий проверку) проверяет обоснованность замечаний и возражений и делает по ним соответствующее заключение, которое представляется лицу,назначившему контрольное мероприятие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5. Выявление нарушений действующего законодательства влечет применение к виновным лицам мер ответственности в соответствии сдействующим законодательством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6. По результатам контрольной деятельности за очередной календарный год составляется отчет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7. Учреждение вправе обжаловать акт контрольного мероприятия, а так же действия (бездействие) контрольной группы в срок не более 30 дней с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аты подписания акта по контрольному мероприятию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V. Контроль за использованием имущества, переданногоучреждению на праве оперативного управления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8. Контроль за использованием имущества, переданного учреждению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а праве оперативного управления, осуществляется специалистом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администрации </w:t>
      </w:r>
      <w:r>
        <w:rPr>
          <w:rFonts w:cs="Arial" w:ascii="Arial" w:hAnsi="Arial"/>
          <w:bCs/>
          <w:iCs/>
          <w:sz w:val="24"/>
          <w:szCs w:val="24"/>
        </w:rPr>
        <w:t>Архангельского сельского поселения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9. Для проведения контрольных мероприятий администрацией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Архангельского сельского поселения формируется Комиссия, состав которой утверждается распоряжением администрации Архангельского сельского поселения</w:t>
      </w:r>
      <w:r>
        <w:rPr>
          <w:rFonts w:cs="Arial" w:ascii="Arial" w:hAnsi="Arial"/>
          <w:bCs/>
          <w:iCs/>
          <w:sz w:val="24"/>
          <w:szCs w:val="24"/>
        </w:rPr>
        <w:t>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0. Председатель Комиссии уведомляет руководство проверяемогоучреждения о проведении контрольного мероприятия, если это непротиворечит целям контрольного мероприят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1. Контрольные мероприятия за использованием имущества, переданного учреждению на праве оперативного управления,осуществляются как в плановом, так и во внеплановом порядке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32. Плановые проверки осуществляются в сроки и в соответствии спланом проведения контрольных мероприятий, утверждаемым главой Архангельского сельского поселения </w:t>
      </w:r>
      <w:r>
        <w:rPr>
          <w:rFonts w:cs="Arial" w:ascii="Arial" w:hAnsi="Arial"/>
          <w:bCs/>
          <w:iCs/>
          <w:sz w:val="24"/>
          <w:szCs w:val="24"/>
        </w:rPr>
        <w:t>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3. Внеплановые проверки за соблюдением учреждениями законодательства при использовании имущества, переданного учреждению на праве оперативного управления, проводятся в случаях: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онтроля исполнения предписаний об устранении выявленныхнарушений, отмеченных в актах проверок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получения информации о выявленных случаях неэффективного использования учреждением имущества в части необходимости изъятия излишнего, неиспользуемого либо используемого не по назначению имущества учреждения, а также путем отчуждения и (или) приобретения имущества, переданного на праве оперативного управления учреждению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  <w:highlight w:val="yellow"/>
        </w:rPr>
      </w:pPr>
      <w:r>
        <w:rPr>
          <w:rFonts w:cs="Arial" w:ascii="Arial" w:hAnsi="Arial"/>
          <w:bCs/>
          <w:sz w:val="24"/>
          <w:szCs w:val="24"/>
        </w:rPr>
        <w:t xml:space="preserve">34. Результаты контрольного мероприятия оформляются актом,который подписывается членами Комиссии, проводящими контрольное мероприятие в соответствии с распоряжением администрации </w:t>
      </w:r>
      <w:r>
        <w:rPr>
          <w:rFonts w:cs="Arial" w:ascii="Arial" w:hAnsi="Arial"/>
          <w:bCs/>
          <w:iCs/>
          <w:sz w:val="24"/>
          <w:szCs w:val="24"/>
        </w:rPr>
        <w:t>Архангельского сельского поселения</w:t>
      </w:r>
      <w:r>
        <w:rPr>
          <w:rFonts w:cs="Arial" w:ascii="Arial" w:hAnsi="Arial"/>
          <w:bCs/>
          <w:sz w:val="24"/>
          <w:szCs w:val="24"/>
        </w:rPr>
        <w:t>, и утверждается председателем Комиссии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5. Акт составляется в 2 экземплярах: для администрации Архангельского сельского поселения и для проверяемого учреждения.</w:t>
      </w:r>
    </w:p>
    <w:p>
      <w:pPr>
        <w:pStyle w:val="Style15"/>
        <w:ind w:firstLine="709"/>
        <w:jc w:val="both"/>
        <w:rPr>
          <w:rFonts w:ascii="Arial" w:hAnsi="Arial" w:cs="Arial"/>
          <w:bCs/>
          <w:iCs/>
          <w:sz w:val="24"/>
          <w:szCs w:val="24"/>
          <w:highlight w:val="yellow"/>
        </w:rPr>
      </w:pPr>
      <w:r>
        <w:rPr>
          <w:rFonts w:cs="Arial" w:ascii="Arial" w:hAnsi="Arial"/>
          <w:bCs/>
          <w:sz w:val="24"/>
          <w:szCs w:val="24"/>
        </w:rPr>
        <w:t>36. Копии утвержденных актов направляются главе Архангельского сельского поселения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37. При обнаружении в ходе проведения контрольного мероприятия нарушений действующего законодательства эти нарушения фиксируются в акте с указанием руководителю проверяемого учреждения устранить выявленные нарушения в срок, определяемый администрацией </w:t>
      </w:r>
      <w:r>
        <w:rPr>
          <w:rFonts w:cs="Arial" w:ascii="Arial" w:hAnsi="Arial"/>
          <w:bCs/>
          <w:iCs/>
          <w:sz w:val="24"/>
          <w:szCs w:val="24"/>
        </w:rPr>
        <w:t>Архангельского сельского поселен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8. Учреждение в праве обжаловать главе </w:t>
      </w:r>
      <w:r>
        <w:rPr>
          <w:rFonts w:cs="Arial" w:ascii="Arial" w:hAnsi="Arial"/>
          <w:bCs/>
          <w:iCs/>
          <w:sz w:val="24"/>
          <w:szCs w:val="24"/>
        </w:rPr>
        <w:t xml:space="preserve">Архангельского сельского поселения </w:t>
      </w:r>
      <w:r>
        <w:rPr>
          <w:rFonts w:cs="Arial" w:ascii="Arial" w:hAnsi="Arial"/>
          <w:bCs/>
          <w:sz w:val="24"/>
          <w:szCs w:val="24"/>
        </w:rPr>
        <w:t>акт контрольного мероприятия, а такжедействия (бездействие) членов Комиссии, проводящих контрольное мероприятие, в срок не более 30 дней с даты подписания акта по контрольному мероприятию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. Контроль за выполнением муниципального задания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39. Контроль за выполнением муниципального задания учреждением осуществляется главным распорядителем в соответствии с утвержденным ими порядке, в целях соблюдения учреждениями требований к качеству, объему, порядку оказания муниципальной услуги (работы)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40. Контроль за выполнением муниципального задания учреждением осуществляется путем сбора и анализа отчетов о выполнениимуниципального задания, а также в форме выездной проверки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41. Главный распорядитель организует сбор отчетов о выполнении муниципального задан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42. Основанием для контроля за выполнением муниципального задания в форме выездной проверки является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нарушение обязательных требований, выявленных в результате планового мероприятия по контролю (контроль устранения выявленных нарушений)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получение информации от юридических лиц, индивидуальных предпринимателей, органов государственной и (или) муниципальной власти, физических лиц, жалоб на несоответствие качества оказанныхмуниципальных услуг (выполненных работ) параметрам муниципального задан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43. На основании анализа ежегодных отчетов о выполнении муниципального задания и оценки качества оказанных учреждением муниципальных услуг (выполненных работ) главный распорядитель вправе принять в пределах своей компетенции меры по обеспечению выполнениямуниципального задания учреждением путем корректировки муниципального задания с соответствующим изменением объемов финансирования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44. Контроль за выполнением муниципального задания казенным учреждением осуществляется только в случае принятия решения уполномоченным органом о формировании муниципального задания в отношении казенного учреждения.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VI. Отчетность учреждений и оценка их деятельности</w:t>
      </w:r>
    </w:p>
    <w:p>
      <w:pPr>
        <w:pStyle w:val="Style15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45. Регулярное представление учреждением отчетности включает в себя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) Бухгалтерскую и бюджетную отчетность учреждений. Бухгалтерская отчетность бюджетных и автономных учреждений представляется ежемесячно, ежеквартально и ежегодно в срок до 1 числа месяца, следующего за отчетным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) Отчет о выполнении плана финансово-хозяйственной деятельности учреждений. Представляется в срок и в соответствии с требованиями, установленными приказом Министерства финансов Российской Федерации от 25.03.2011 № 33н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46. По результатам анализа информации, содержащейся в отчетах учреждений, главный распорядитель производит оценку деятельности учреждений.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47. Оценка деятельности учреждений проводится по следующим критериям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объем и качество выполнения учреждением муниципального задания всоответствии с плановыми и фактически достигнутыми показателями в отчетном периоде; отсутствие замечаний проверяющих органов по результатам проверок финансовой деятельности учреждения, по использованию муниципального имущества </w:t>
      </w:r>
      <w:r>
        <w:rPr>
          <w:rFonts w:cs="Arial" w:ascii="Arial" w:hAnsi="Arial"/>
          <w:bCs/>
          <w:iCs/>
          <w:sz w:val="24"/>
          <w:szCs w:val="24"/>
        </w:rPr>
        <w:t>Архангельского сельского поселения</w:t>
      </w:r>
      <w:r>
        <w:rPr>
          <w:rFonts w:cs="Arial" w:ascii="Arial" w:hAnsi="Arial"/>
          <w:bCs/>
          <w:sz w:val="24"/>
          <w:szCs w:val="24"/>
        </w:rPr>
        <w:t>, находящегося учреждения на праве оперативного управления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отсутствие нецелевого расходования бюджетных средств; соблюдение сроков и порядка предоставления бюджетной истатистической отчетности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отсутствие превышения предельно допустимых размеров кредиторской задолженности; отсутствие убытков от совершения крупных сделок;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соблюдение руководителем учреждения условий трудового договора с учредителем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51:00Z</dcterms:created>
  <dc:creator>krlog</dc:creator>
  <dc:description/>
  <dc:language>en-US</dc:language>
  <cp:lastModifiedBy>Анисимова Наталия Александровна</cp:lastModifiedBy>
  <cp:lastPrinted>2023-06-21T14:31:00Z</cp:lastPrinted>
  <dcterms:modified xsi:type="dcterms:W3CDTF">2023-07-05T12:51:00Z</dcterms:modified>
  <cp:revision>2</cp:revision>
  <dc:subject/>
  <dc:title/>
</cp:coreProperties>
</file>