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31.05.2023г.№ 27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34</w:t>
      </w:r>
      <w:r>
        <w:rPr/>
        <w:t xml:space="preserve"> «Об утверждении Положения по ведению реестра муниципальной собственности Архангель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Архангельского сельского поселения Аннинского муниципального района, в соответствии с решением Совета народных депутатов Архангельского сельского поселения Аннинского муниципального района от 22 июня 2015г. № 209 «О порядке управления и распоряжения имуществом, находящимся в собственности Архангельского сельского поселения Аннинского муниципального района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Архангель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6.03.2016г. № 34</w:t>
      </w:r>
      <w:r>
        <w:rPr>
          <w:rFonts w:cs="Arial"/>
        </w:rPr>
        <w:t xml:space="preserve"> «Об утверждении Положения по ведению реестра муниципальной собственности Архангель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z w:val="2"/>
                <w:szCs w:val="2"/>
              </w:rPr>
            </w:pPr>
            <w:r>
              <w:rPr>
                <w:rFonts w:cs="Arial"/>
              </w:rPr>
              <w:t>В.А. Леденёв</w:t>
            </w:r>
          </w:p>
          <w:p>
            <w:pPr>
              <w:pStyle w:val="Normal"/>
              <w:ind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</w:tbl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13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06-01T08:13:00Z</dcterms:modified>
  <cp:revision>2</cp:revision>
  <dc:subject/>
  <dc:title/>
</cp:coreProperties>
</file>