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10.2023г. № 50</w:t>
      </w:r>
    </w:p>
    <w:p>
      <w:pPr>
        <w:pStyle w:val="Normal"/>
        <w:tabs>
          <w:tab w:val="clear" w:pos="708"/>
          <w:tab w:val="left" w:pos="3510" w:leader="none"/>
        </w:tabs>
        <w:ind w:firstLine="709"/>
        <w:rPr>
          <w:rFonts w:cs="Arial"/>
        </w:rPr>
      </w:pPr>
      <w:r>
        <w:rPr>
          <w:rFonts w:cs="Arial"/>
        </w:rPr>
        <w:t>с. Арханге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роекте решения Совета народных депутатов Архангельского сельского поселения Аннинского муниципального района Воронежской области «О внесении изменений и дополнений в Устав Архангель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Архангель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Архангель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Архангель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0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27.11.2023 года проведение по адресу: Воронежская область, Аннинский район, с. Архангельское, ул. Мира, д. 38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Архангель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F12"/>
        <w:ind w:left="5103" w:hanging="0"/>
        <w:rPr>
          <w:rFonts w:ascii="Arial" w:hAnsi="Arial" w:cs="Arial"/>
          <w:szCs w:val="24"/>
        </w:rPr>
      </w:pPr>
      <w:r>
        <w:br w:type="page"/>
      </w: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4.10.2023 г. № 50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оект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rFonts w:cs="Arial"/>
        </w:rPr>
        <w:t>«О внесении изменений и дополнений в Устав Архангель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Архангель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Устав Архангель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Архангель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ункт 12 части 1 изложить в ново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</w:rPr>
        <w:t>«12) осуществление международных и внешнеэкономических связей в соответствии с настоящим Федеральным законом;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Часть 1 дополнить пунктами 16 и 1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6) полномочия по решению вопросов в сфере подготовки генерального плана Архангель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7) Полномочия по утверждению правил землепользования и застройки Архангель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 3.4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«5.1. Полномочия депутата Совета народных депутатов Архангельского сельского поселения прекращаются досрочно решением Совета народных депутатов Архангельского сельского поселения в случае отсутствия депутата без уважительных причин на всех заседаниях Совета народных депутатов Архангельского сельского поселения в течение шести месяцев подряд.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6.1. Глава Архангель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Устав дополнить главой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лава 6.1. Международные и внешнеэкономические связи органов местного самоуправления Архангель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1.</w:t>
      </w:r>
      <w:r>
        <w:rPr>
          <w:rFonts w:cs="Arial" w:ascii="Arial" w:hAnsi="Arial"/>
        </w:rPr>
        <w:t xml:space="preserve"> Полномочия органов местного самоуправления Архангельского сельского поселения в сфере международных и внешнеэкономических связей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Международные и внешнеэкономические связи осуществляются органами местного самоуправления Архангель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К полномочиям органов местного самоуправления Архангельского сельского посе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) заключение соглашений об осуществлении международных и внешнеэкономических связей органов местного самоуправления Архангельского сельского посе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5) иные полномочия в сфере международных и внешнеэкономических связей органов местного самоуправления Архангельского сельского посе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2.</w:t>
      </w:r>
      <w:r>
        <w:rPr>
          <w:rFonts w:cs="Arial" w:ascii="Arial" w:hAnsi="Arial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 целях решения вопросов местного значения органы местного самоуправления Архангель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на территории которого расположено соответствующее муниципальное образование, в порядке, определяем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Архангельского сельского поселения Аннинского муниципального района Воронежской области осуществляется в порядке, определяемом законом Воронежской области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Подписанные соглашения об осуществлении международных и внешнеэкономических связей органов местного самоуправления Архангельского сельского поселения подлежат обнародованию в порядке, предусмотренном для обнародования муниципальных правовых актов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3.</w:t>
      </w:r>
      <w:r>
        <w:rPr>
          <w:rFonts w:cs="Arial" w:ascii="Arial" w:hAnsi="Arial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Глава Архангельского сельского поселения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Архангельского сельского посе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Высший исполнительный орган Воронежской област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4.</w:t>
      </w:r>
      <w:r>
        <w:rPr>
          <w:rFonts w:cs="Arial" w:ascii="Arial" w:hAnsi="Arial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Архангельское сельское поселение формирует перечень соглашений об осуществлении международных и внешнеэкономических связей органов местного самоуправления Архангельского сельского поселения данного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Архангель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Глава Архангельского сельского поселения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Архангельского сельского поселе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Архангель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Высший исполнительный орган Воронежской област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Архангельского сельского поселения Аннинского муниципального района Воронежской област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Style2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3г. № 50</w:t>
      </w:r>
    </w:p>
    <w:p>
      <w:pPr>
        <w:pStyle w:val="Normal"/>
        <w:ind w:firstLine="709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Архангельского сельского поселения Аннинского муниципального района Воронежской области» и 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Архангель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Архангель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Архангель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Архангель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Архангель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/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Архангель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Архангель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 xml:space="preserve">Воронежская область, Аннинский район, с. Архангельское, ул. Мира, д. 38 </w:t>
      </w:r>
      <w:r>
        <w:rPr>
          <w:rFonts w:cs="Arial"/>
          <w:spacing w:val="-9"/>
        </w:rPr>
        <w:t>т. 8-(47346)-3-12-61 ежедневно кроме субботы и воскресенья с 8.00 до 16.00 с 24.10.2023 года по 24.11.2023 год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  <w:szCs w:val="24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5:00Z</dcterms:created>
  <dc:creator>akuznecov</dc:creator>
  <dc:description/>
  <dc:language>en-US</dc:language>
  <cp:lastModifiedBy>Анисимова Наталия Александровна</cp:lastModifiedBy>
  <cp:lastPrinted>2023-10-25T12:00:00Z</cp:lastPrinted>
  <dcterms:modified xsi:type="dcterms:W3CDTF">2023-10-30T07:15:00Z</dcterms:modified>
  <cp:revision>2</cp:revision>
  <dc:subject/>
  <dc:title/>
</cp:coreProperties>
</file>