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firstLine="709"/>
        <w:rPr>
          <w:rFonts w:cs="Arial"/>
        </w:rPr>
      </w:pPr>
      <w:bookmarkStart w:id="0" w:name="BM_D0_9D_D0_B0_D0_B8_D0_BC_D0_B5_D0_BD_D"/>
      <w:bookmarkEnd w:id="0"/>
      <w:r>
        <w:rPr>
          <w:rFonts w:cs="Arial"/>
        </w:rPr>
        <w:t>от « 19 » октября 2023 г. № 53</w:t>
        <w:tab/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администрации Архангель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>от 10.12.2013 г. № 101 «Об утверждении муниципальной программы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"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  <w:t xml:space="preserve">В соответствии с решением Совета народных депутатов Архангельского сельского поселения Аннинского муниципального района Воронежской области от 28.12.2021года № 46 « О бюджете Архангельского сельского поселения на 2022 год и на плановый период 2023 и 2024 годов», постановлением администрации Архангельского сельского поселения Аннинского муниципального района Воронежской области от 01.10.2013 года № 56 «Об утверждении Порядка принятия решений о разработке муниципальных программ Архангельского сельского поселения Аннинского муниципального района Воронежской области, их формировании и реализации», постановлением администрации Архангельского сельского поселения Аннинского муниципального района Воронежской области от 01.10.2013 года № 57 «Об утверждении Порядка проведения оценки эффективности реализации муниципальных программ Архангельского сельского поселения Аннинского муниципального района Воронежской области » администрация Архангель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1. Внести в постановление администрации Архангельского сельского поселения Аннинского муниципального района Воронежской области от </w:t>
      </w:r>
      <w:bookmarkStart w:id="1" w:name="_GoBack"/>
      <w:bookmarkEnd w:id="1"/>
      <w:r>
        <w:rPr>
          <w:rFonts w:cs="Arial"/>
        </w:rPr>
        <w:t>10.12.2013 г. № 101 «Об утверждении муниципальной программы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</w:t>
      </w:r>
      <w:r>
        <w:rPr>
          <w:rFonts w:cs="Arial"/>
          <w:bCs/>
        </w:rPr>
        <w:t xml:space="preserve"> </w:t>
      </w:r>
      <w:r>
        <w:rPr>
          <w:rFonts w:cs="Arial"/>
        </w:rPr>
        <w:t>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В </w:t>
      </w:r>
      <w:r>
        <w:rPr>
          <w:rFonts w:cs="Arial"/>
          <w:bCs/>
        </w:rPr>
        <w:t xml:space="preserve">подпрограмме 2 «Развитие Архангельского сельского поселения и управление финансами в поселении» </w:t>
      </w:r>
      <w:r>
        <w:rPr>
          <w:rFonts w:cs="Arial"/>
        </w:rPr>
        <w:t>п.3.2 подраздела "Организация дорожной деятельности" читать в новой редакции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3.2. Организация дорожной деятель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1.2 Протяженность автомобильных дорог общего пользования в Архангельском сельском поселении Аннинского муниципального района Воронежской области: читать в новой редакции</w:t>
      </w:r>
    </w:p>
    <w:p>
      <w:pPr>
        <w:pStyle w:val="Normal"/>
        <w:ind w:firstLine="709"/>
        <w:rPr>
          <w:rFonts w:eastAsia="Arial" w:cs="Arial"/>
          <w:bCs/>
          <w:spacing w:val="-1"/>
        </w:rPr>
      </w:pPr>
      <w:r>
        <w:rPr>
          <w:rFonts w:eastAsia="Arial" w:cs="Arial"/>
          <w:bCs/>
          <w:spacing w:val="-1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219"/>
        <w:gridCol w:w="2840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, км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ьные дороги федерального знач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4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втомобильные дороги межмуниципального знач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398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ьные дороги местного знач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53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ые дорог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606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.1.3. Структура автомобильных дорог общего пользования местного значения Архангельского сельского поселения Аннинского муниципального района Воронежской области читать в новой редакции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715"/>
        <w:gridCol w:w="1698"/>
        <w:gridCol w:w="3268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, к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в общей протяженности, 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ьные дороги местного знач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,53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ые дорог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6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567" w:gutter="0" w:header="720" w:top="776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321"/>
        <w:gridCol w:w="1701"/>
        <w:gridCol w:w="1851"/>
        <w:gridCol w:w="1834"/>
        <w:gridCol w:w="1220"/>
        <w:gridCol w:w="1473"/>
        <w:gridCol w:w="1701"/>
        <w:gridCol w:w="1330"/>
        <w:gridCol w:w="923"/>
      </w:tblGrid>
      <w:tr>
        <w:trPr>
          <w:trHeight w:val="23" w:hRule="atLeast"/>
        </w:trPr>
        <w:tc>
          <w:tcPr>
            <w:tcW w:w="14371" w:type="dxa"/>
            <w:gridSpan w:val="9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п.1.4 Перечень автомобильных дорог общего пользования местного значения Архангельского сельского поселения Аннинского муниципального района Воронежской области читать в новой редакции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лемент улично-дорожной сети (улица, переулок, тупик, аллея и т.д.)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го образования (городского/сельского поселения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атегория дороги (I-V)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 покрытие, 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т.ч. усовершенствованное (из гр.6), км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 дорога, к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протяженность дорог - всего, км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,2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,69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,606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,835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 МП 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.Амбулатор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 202 812-ОП МП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. Архангельское ул Вид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Воль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 ОП-МП-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. Архангельское ул Дачная 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Дачная 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Дружбы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реч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Ключанов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сомоль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7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Красная Дубров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Ленин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Мир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\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9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7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Набереж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6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5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Октябрь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1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41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Отрад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ервомай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,270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27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ионер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риволь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роезж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ролетар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2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Садов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Свердлов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4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7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Свобод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Совет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3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Трудов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997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Централь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Школь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одгор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298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Усадьба РТП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32Р-2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рск-Борисоглебск-с.Архангельско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4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br w:type="page"/>
      </w:r>
      <w:r>
        <w:rPr>
          <w:rFonts w:cs="Arial"/>
        </w:rPr>
        <w:t xml:space="preserve">п.1.5. Характеристика  объектов ремонта автомобильных дорог общего пользования местного значения Архангельского сельского поселения Аннинского муниципального района Воронежской области на период 2019-2027 годы читать в новой редакции </w:t>
      </w:r>
    </w:p>
    <w:p>
      <w:pPr>
        <w:pStyle w:val="Normal"/>
        <w:tabs>
          <w:tab w:val="clear" w:pos="708"/>
          <w:tab w:val="left" w:pos="10172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155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8"/>
        <w:gridCol w:w="709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  <w:gridCol w:w="425"/>
        <w:gridCol w:w="426"/>
        <w:gridCol w:w="425"/>
        <w:gridCol w:w="425"/>
        <w:gridCol w:w="425"/>
        <w:gridCol w:w="426"/>
        <w:gridCol w:w="567"/>
        <w:gridCol w:w="425"/>
        <w:gridCol w:w="425"/>
        <w:gridCol w:w="567"/>
        <w:gridCol w:w="425"/>
        <w:gridCol w:w="567"/>
        <w:gridCol w:w="851"/>
      </w:tblGrid>
      <w:tr>
        <w:trPr>
          <w:trHeight w:val="1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№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улицы</w:t>
            </w:r>
          </w:p>
        </w:tc>
        <w:tc>
          <w:tcPr>
            <w:tcW w:w="120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ы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основание выбора объекта ремонта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ж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7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51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3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7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,3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,4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 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,5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омайск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тябрьск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н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рд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1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78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60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4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9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Щебенение,устройство подстилающих и выравнивающих слоев оснований из пе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удовая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сна дубровка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мбулаторная 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ережн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55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7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41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73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12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04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ица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адьба РТП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лючановка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гор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04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12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,39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ица Мира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.Пролетароска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52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л. Заречн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Комсомольск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Сад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15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5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8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7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ободн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зареч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3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ица Дачная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.Отрадна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95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ло архангель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 Ленинск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Пионерск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Сад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89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06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.1.6 .Целевые показатели 2019-2027 годы читать в новой редакци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87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75"/>
        <w:gridCol w:w="2543"/>
        <w:gridCol w:w="2104"/>
        <w:gridCol w:w="2112"/>
        <w:gridCol w:w="2532"/>
        <w:gridCol w:w="2470"/>
      </w:tblGrid>
      <w:tr>
        <w:trPr>
          <w:trHeight w:val="23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оказатели 2019-2027гг</w:t>
            </w:r>
          </w:p>
        </w:tc>
      </w:tr>
      <w:tr>
        <w:trPr>
          <w:trHeight w:val="23" w:hRule="atLeast"/>
        </w:trPr>
        <w:tc>
          <w:tcPr>
            <w:tcW w:w="11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протяженность</w:t>
            </w:r>
          </w:p>
        </w:tc>
        <w:tc>
          <w:tcPr>
            <w:tcW w:w="6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олютное значение</w:t>
            </w:r>
          </w:p>
        </w:tc>
        <w:tc>
          <w:tcPr>
            <w:tcW w:w="50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23" w:hRule="atLeast"/>
        </w:trPr>
        <w:tc>
          <w:tcPr>
            <w:tcW w:w="11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овершенствованное покрытие, км</w:t>
            </w:r>
          </w:p>
        </w:tc>
        <w:tc>
          <w:tcPr>
            <w:tcW w:w="2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рытие переходного типа, км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 дорога, км</w:t>
            </w:r>
          </w:p>
        </w:tc>
        <w:tc>
          <w:tcPr>
            <w:tcW w:w="25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совершенствованного, % </w:t>
            </w:r>
          </w:p>
        </w:tc>
        <w:tc>
          <w:tcPr>
            <w:tcW w:w="2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рытие переходного типа, %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693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493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182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18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2,5%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694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894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108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1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8,3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51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62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81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32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53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60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93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21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39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74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95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18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835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9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51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4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2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2. Данное постановление подлежит обнародованию.</w:t>
      </w:r>
    </w:p>
    <w:p>
      <w:pPr>
        <w:pStyle w:val="Normal"/>
        <w:ind w:firstLine="709"/>
        <w:rPr/>
      </w:pPr>
      <w:r>
        <w:rPr>
          <w:rFonts w:cs="Arial"/>
          <w:bCs/>
          <w:spacing w:val="-1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  <w:t>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  <w:t>В.А. Леденё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4">
    <w:name w:val="Абзац списка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567"/>
    </w:pPr>
    <w:rPr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1:00Z</dcterms:created>
  <dc:creator>obp_ngr</dc:creator>
  <dc:description/>
  <dc:language>en-US</dc:language>
  <cp:lastModifiedBy>Анисимова Наталия Александровна</cp:lastModifiedBy>
  <cp:lastPrinted>2022-12-01T13:10:00Z</cp:lastPrinted>
  <dcterms:modified xsi:type="dcterms:W3CDTF">2023-10-30T08:41:00Z</dcterms:modified>
  <cp:revision>2</cp:revision>
  <dc:subject/>
  <dc:title/>
</cp:coreProperties>
</file>