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АДМИНИСТРАЦИЯ АРХАНГЕ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2.2024г.                        № 13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ценки эффектив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оронеж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Архангельского сельского поселения Аннинского муниципального района Воронежской области от 01.10.2013г. № 56  «Об утверждении Порядка принятия решений о разработке муниципальных программ Архангельского сельского поселения Аннинского муниципального района, их формировании и реализации», администрация Арханге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тчет о реализации муниципальной программы Архангельского сельского поселения Аннинского муниципального района за 2023 год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тчета об использовании бюджетных ассигнований бюджета Архангельского сельского поселения на реализацию муниципальной программы Архангельского сельского поселения Аннинского муниципального район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Сведений о достижении значений показателей (индикаторов) реализации муниципальной программы Архангельского сельского поселения Аннинского муниципального района (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тчета о выполнении плана реализации муниципальной программы Архангельского сельского поселения Аннинского муниципального района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Информации о расходах федерального, областного, районного бюджета, местного бюджета, юридических и физических лиц на реализацию целей муниципальной программы Архангельского сельского поселения Аннинского муниципального района (Приложение №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ценку эффективности реализации муниципальной программы Архангельского сельского поселения Аннинского муниципального района (Приложение №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В.А.Леденё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8:00Z</dcterms:created>
  <dc:creator>user</dc:creator>
  <dc:description/>
  <cp:keywords/>
  <dc:language>en-US</dc:language>
  <cp:lastModifiedBy>ret</cp:lastModifiedBy>
  <cp:lastPrinted>2024-02-13T13:32:00Z</cp:lastPrinted>
  <dcterms:modified xsi:type="dcterms:W3CDTF">2024-02-13T10:35:00Z</dcterms:modified>
  <cp:revision>104</cp:revision>
  <dc:subject/>
  <dc:title>                          АДМИНИСТРАЦИЯ БРОДОВСКОГО СЕЛЬСКОГО ПОСЕЛЕНИЯ</dc:title>
</cp:coreProperties>
</file>