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05.04.2024 г. № 22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Архангельское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Архангель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5.09.2017 г. № 61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Арханге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Арханге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5.09.2017 г. № 61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Арханге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07T10:38:00Z</dcterms:modified>
  <cp:revision>2</cp:revision>
  <dc:subject/>
  <dc:title/>
</cp:coreProperties>
</file>