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.08 2024 года № 57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. Архангельское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ребований к порядку, 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6 статьи 91.14 Жилищного кодекса Российской Федерации, </w:t>
      </w:r>
      <w:r>
        <w:rPr>
          <w:rFonts w:cs="Arial" w:ascii="Arial" w:hAnsi="Arial"/>
          <w:sz w:val="24"/>
          <w:szCs w:val="24"/>
          <w:shd w:fill="FFFFFF" w:val="clear"/>
        </w:rPr>
        <w:t>руководствуясь Письмом Минстроя России от 30.04.2015 № 12891-АЧ/07 «Рекомендации по подготовке нормативного правового акта органов местного самоуправления об установл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 xml:space="preserve">администрация Архангельского сельского поселения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1"/>
          <w:sz w:val="24"/>
          <w:szCs w:val="24"/>
        </w:rPr>
        <w:t xml:space="preserve"> муниципальн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требования к порядку, </w:t>
      </w:r>
      <w:r>
        <w:rPr>
          <w:rFonts w:cs="Arial" w:ascii="Arial" w:hAnsi="Arial"/>
          <w:bCs/>
          <w:sz w:val="24"/>
          <w:szCs w:val="24"/>
        </w:rPr>
        <w:t xml:space="preserve">форме и срокам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  <w:tab w:val="left" w:pos="60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/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ConsPlusNormal"/>
        <w:tabs>
          <w:tab w:val="clear" w:pos="708"/>
          <w:tab w:val="left" w:pos="6574" w:leader="none"/>
        </w:tabs>
        <w:ind w:left="5103" w:hanging="0"/>
        <w:jc w:val="both"/>
        <w:rPr/>
      </w:pPr>
      <w:r>
        <w:rPr>
          <w:rFonts w:cs="Arial" w:ascii="Arial" w:hAnsi="Arial"/>
        </w:rPr>
        <w:t>от 06.08.2024 г. № 57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рядку, форме и срокам информирования граждан, принят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т нуждающихся в предоставлении жилых помещени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оговорам найма жилых помещений жилищного фонд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циального использования, о количестве жилых помещений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могут быть предоставлены по договорам найма жилых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й жилищного фонда социального использования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е Требования определяют порядок, </w:t>
      </w:r>
      <w:r>
        <w:rPr>
          <w:rFonts w:cs="Arial" w:ascii="Arial" w:hAnsi="Arial"/>
          <w:bCs/>
        </w:rPr>
        <w:t>форму и сроки информирования граждан, принятых на учё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bookmarkStart w:id="0" w:name="Par45"/>
      <w:bookmarkEnd w:id="0"/>
      <w:r>
        <w:rPr>
          <w:rFonts w:cs="Arial" w:ascii="Arial" w:hAnsi="Arial"/>
        </w:rPr>
        <w:t>1. 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Архангельского сельского поселения жилые помещения по указанному основанию (далее - наймодатели) должны предоставлять в администрацию Архангельского сельского поселения следующую информац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казанная в пункте 1 настоящих Требований информация предоставляется наймодателям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Информация, указанная в пункте 1 настоящих Требований, представляется наймодателем в администрацию Архангельского сельского поселения на бумажном носителе и электронном носителе CD-ROM в формате Microsoft Word for Windows по форме, установленной администрацией Архангельского сельского поселения.</w:t>
      </w:r>
      <w:bookmarkStart w:id="1" w:name="Par54"/>
      <w:bookmarkEnd w:id="1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 размещается администрацией Архангельского сельского поселе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 сайте администрации Архангельского сельского поселения в сети "Интернет"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информационных стендах в помещении администрации Архангельского сельского поселения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Информация, указанная в пункте 1 настоящих Требований, может размещаться наймодателем на его сайте в сети "Интернет"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письменном обращении - направить письменный ответ в порядке и сроки, указанные в пунктах 9 - 11 настоящи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  <w:bookmarkStart w:id="2" w:name="Par65"/>
      <w:bookmarkEnd w:id="2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  <w:bookmarkStart w:id="3" w:name="Par67"/>
      <w:bookmarkEnd w:id="3"/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21T10:42:00Z</dcterms:modified>
  <cp:revision>2</cp:revision>
  <dc:subject/>
  <dc:title/>
</cp:coreProperties>
</file>