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9.12.2024 г. № 56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. Арханге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Архангель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1.10.2014 г. № 17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Архангель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Архангель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10342 рубл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Архангель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6T11:57:00Z</dcterms:modified>
  <cp:revision>2</cp:revision>
  <dc:subject/>
  <dc:title/>
</cp:coreProperties>
</file>