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23» декабря 2024 г. № 116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. Архангельское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 изменений в постановл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 Архангель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0.12.2013 г. № 101 «Об утверждении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 программы Архангельског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 Архангельского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Архангельского сельского поселения Аннинского муниципального района Воронежской области от 27.12.2023 года № 60 « О бюджете Архангельского сельского поселения на 2024 год и на плановый период 2025 и 2026 годов», постановлением администрации Архангельского сельского поселения Аннинского муниципального района Воронежской области от 01.10.2013 года № 56 « Об утверждении  Порядка принятия решений о разработке муниципальных программ Архангельского сельского поселения Аннинского муниципального района Воронежской области , их формировании и реализации», постановлением администрации Архангельского сельского поселения Аннинского муниципального района Воронежской области от 01.10.2013 года № 57 «Об утверждении  Порядка проведения оценки эффективности реализации муниципальных программ Архангельского сельского поселения Аннинского муниципального района Воронежской области »  администрация  Арханге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постановлению администрации Архангельского  сельского поселения Аннинского муниципального района Воронежской области от </w:t>
      </w:r>
      <w:bookmarkStart w:id="2" w:name="_GoBack"/>
      <w:bookmarkEnd w:id="2"/>
      <w:r>
        <w:rPr>
          <w:rFonts w:cs="Arial" w:ascii="Arial" w:hAnsi="Arial"/>
          <w:sz w:val="24"/>
          <w:szCs w:val="24"/>
        </w:rPr>
        <w:t>10.12.2013 г. № 101 «Об утверждении муниципальной программы Архангельского сельского поселения Аннинского муниципального района Воронежской области «Развитие  Архангельского  сельского поселения и управление финансами в поселении»( в редакции постановления №14 от 15.03.2017 года; № 76 от 21.11.2017 года ; № 80 от 22.12.2017 года ; № 48 от 21.11.2018 года и № 53 от 24.12.2018 год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bCs/>
          <w:sz w:val="24"/>
          <w:szCs w:val="24"/>
        </w:rPr>
        <w:t xml:space="preserve">Паспорте муниципальной программы Архангельского 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</w:t>
      </w:r>
      <w:r>
        <w:rPr>
          <w:rFonts w:cs="Arial" w:ascii="Arial" w:hAnsi="Arial"/>
          <w:sz w:val="24"/>
          <w:szCs w:val="24"/>
        </w:rPr>
        <w:t xml:space="preserve"> строк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9"/>
        <w:gridCol w:w="808"/>
        <w:gridCol w:w="974"/>
        <w:gridCol w:w="1655"/>
        <w:gridCol w:w="1828"/>
        <w:gridCol w:w="1864"/>
      </w:tblGrid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Архангельского сельского поселения составляет – 424643,8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 из средств бюджета Архангель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. Развитие культурно-досуговой деятельности –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9418,5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Развитие Архангельского сельского поселения и управление финансами в поселении – 363948,5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Создание условий для комфортного проживания граждан на территории Архангельского сельского поселения – 11276,8 тыс. руб.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6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95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00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7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672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7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60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9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1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8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95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5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40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7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2,6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2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0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8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6,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7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7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17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,0</w:t>
            </w:r>
          </w:p>
        </w:tc>
      </w:tr>
    </w:tbl>
    <w:p>
      <w:pPr>
        <w:pStyle w:val="Normal"/>
        <w:ind w:left="19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зложить в следующей редакции: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9"/>
        <w:gridCol w:w="808"/>
        <w:gridCol w:w="974"/>
        <w:gridCol w:w="1655"/>
        <w:gridCol w:w="1828"/>
        <w:gridCol w:w="1864"/>
      </w:tblGrid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из средств бюджета Архангельского сельского поселения составляет – 441652,1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 из средств бюджета Архангельского сельского поселения составляет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1. Развитие культурно-досуговой деятельности –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161,1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Развитие Архангельского сельского поселения и управление финансами в поселении – 374146,4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Создание условий для комфортного проживания граждан на территории Архангельского сельского поселения – 11344,6 тыс. руб.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3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15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2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5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0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1,8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6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62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624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95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00,6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7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672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478,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60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9,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91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58,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895,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5,0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40,4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7,1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34,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2,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92,3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1,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1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37,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6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53,0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90,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6,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00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0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аспорте подпрограммы 1 «Развитие культурно-досуговой деятельности» строку:</w:t>
      </w:r>
    </w:p>
    <w:p>
      <w:pPr>
        <w:pStyle w:val="Normal"/>
        <w:shd w:fill="FFFFFF" w:val="clear"/>
        <w:tabs>
          <w:tab w:val="clear" w:pos="708"/>
          <w:tab w:val="left" w:pos="990" w:leader="none"/>
        </w:tabs>
        <w:ind w:left="709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005"/>
        <w:gridCol w:w="1436"/>
        <w:gridCol w:w="1435"/>
        <w:gridCol w:w="228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71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49418,5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Бюджет Архангельского сельского поселения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8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,0</w:t>
            </w:r>
          </w:p>
        </w:tc>
      </w:tr>
    </w:tbl>
    <w:p>
      <w:pPr>
        <w:pStyle w:val="Normal"/>
        <w:spacing w:lineRule="exact" w:line="3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pacing w:lineRule="exact" w:line="38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005"/>
        <w:gridCol w:w="1436"/>
        <w:gridCol w:w="1435"/>
        <w:gridCol w:w="228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 </w:t>
            </w:r>
          </w:p>
        </w:tc>
        <w:tc>
          <w:tcPr>
            <w:tcW w:w="71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56161,1 тыс. руб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Бюджет Архангельского сельского поселения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1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2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3,0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5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3,3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0,0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,4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3,9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4,7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2,5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0,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80,6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1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1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3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3,0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1,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1,0</w:t>
            </w:r>
          </w:p>
        </w:tc>
      </w:tr>
    </w:tbl>
    <w:p>
      <w:pPr>
        <w:pStyle w:val="Normal"/>
        <w:widowControl/>
        <w:autoSpaceDE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В абзаце  2 пункта 4 слова   «Объем финансового обеспечения реализации подпрограммы за счет средств   бюджета  Архангельского сельского поселения за весь период ее реализации составляет  49418,5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 бюджета Архангельского  сельского поселения за весь период ее реализации составляет  56161,1 тыс. рублей»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В Паспорте подпрограммы 2 </w:t>
      </w:r>
      <w:r>
        <w:rPr>
          <w:rFonts w:cs="Arial" w:ascii="Arial" w:hAnsi="Arial"/>
          <w:bCs/>
          <w:sz w:val="24"/>
          <w:szCs w:val="24"/>
        </w:rPr>
        <w:t xml:space="preserve">«Развитие Архангельского  сельского поселения и управление финансами в поселении» строку 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943"/>
        <w:gridCol w:w="1016"/>
        <w:gridCol w:w="1650"/>
        <w:gridCol w:w="1417"/>
        <w:gridCol w:w="2211"/>
      </w:tblGrid>
      <w:tr>
        <w:trPr/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363948,5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0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53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,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7,0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1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8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42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51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52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4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0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7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6,6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79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5,9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24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13,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71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47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6,6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6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7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5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,7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67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1"/>
        <w:gridCol w:w="943"/>
        <w:gridCol w:w="1016"/>
        <w:gridCol w:w="1650"/>
        <w:gridCol w:w="1417"/>
        <w:gridCol w:w="2211"/>
      </w:tblGrid>
      <w:tr>
        <w:trPr/>
        <w:tc>
          <w:tcPr>
            <w:tcW w:w="2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374146,4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</w:rPr>
              <w:t>7510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70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0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60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153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4,0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27,0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016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6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78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42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006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51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52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2,7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34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31,3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83,3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80,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7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958,9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47,8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186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18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81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86,6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79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0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5,9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78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2,1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35,9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20,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7,2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8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6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54,0</w:t>
            </w:r>
          </w:p>
        </w:tc>
      </w:tr>
      <w:tr>
        <w:trPr/>
        <w:tc>
          <w:tcPr>
            <w:tcW w:w="24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03,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6,4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3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В абзаце 2 пункта 4 слова «Объем финансового обеспечения реализации подпрограммы за счет средств бюджета Архангельского сельского поселения за весь период ее реализации составляет 363948,5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 бюджета Архангельского сельского поселения за весь период ее реализации составляет  374146,4  тыс. рублей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В Паспорте подпрограммы 3 «Создание условий для комфортного проживания граждан на территории Архангельского сельского поселения» строку: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3"/>
        <w:gridCol w:w="819"/>
        <w:gridCol w:w="1064"/>
        <w:gridCol w:w="1626"/>
        <w:gridCol w:w="1489"/>
        <w:gridCol w:w="2227"/>
      </w:tblGrid>
      <w:tr>
        <w:trPr>
          <w:trHeight w:val="1039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11276,8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,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ложить в следующей редакции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3"/>
        <w:gridCol w:w="819"/>
        <w:gridCol w:w="1064"/>
        <w:gridCol w:w="1626"/>
        <w:gridCol w:w="1489"/>
        <w:gridCol w:w="2227"/>
      </w:tblGrid>
      <w:tr>
        <w:trPr>
          <w:trHeight w:val="1039" w:hRule="atLeast"/>
        </w:trPr>
        <w:tc>
          <w:tcPr>
            <w:tcW w:w="2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из средств бюджета Архангельского сельского поселения составляет – 11276,8 тыс. руб.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>
          <w:trHeight w:val="23" w:hRule="atLeast"/>
        </w:trPr>
        <w:tc>
          <w:tcPr>
            <w:tcW w:w="2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Муниципальный бюджет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7,8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,1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53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2,7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3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В абзаце 2 пункта 4 слова «Объем финансового обеспечения реализации подпрограммы за счет средств бюджета Архангельского сельского поселения за весь период ее реализации составляет 11276,8 тыс. рублей» заменить словами</w:t>
      </w:r>
      <w:r>
        <w:rPr>
          <w:rFonts w:cs="Arial" w:ascii="Arial" w:hAnsi="Arial"/>
          <w:bCs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Объем финансового обеспечения реализации подпрограммы за счет средств   бюджета Архангельского сельского поселения за весь период ее реализации составляет 11344,6  тыс. рублей»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Приложение 4 «Расходы бюджета Архангельского сельского поселения на реализацию муниципальной программы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к муниципальной программе Архангельского сельского поселения Аннинского муниципального района Воронежской области «Развитие Архангельского сельского поселения и управление финансами в поселении» изложить в новой редакции согласно приложения 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3. Данное постановление обнародовать.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4. Контроль за исполнением оставляю за собой.</w:t>
      </w:r>
    </w:p>
    <w:p>
      <w:pPr>
        <w:pStyle w:val="Normal"/>
        <w:shd w:fill="FFFFFF" w:val="clear"/>
        <w:ind w:firstLine="709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 Архангельского</w:t>
            </w:r>
          </w:p>
          <w:p>
            <w:pPr>
              <w:pStyle w:val="Normal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567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В.А. Леденё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65" w:leader="none"/>
        </w:tabs>
        <w:ind w:left="5103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65" w:leader="none"/>
        </w:tabs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Расходы  бюджета  Архангельского сельского поселения на реализацию муниципальной программы Архангельского сельского поселения  Аннинского муниципального района Воронежской области «Развитие Архангельского сельского поселения и управление  финансами в поселении»</w:t>
      </w: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152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8"/>
        <w:gridCol w:w="1417"/>
        <w:gridCol w:w="717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99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 бюджета Архангельского сельского поселения  (далее - ГРБС)</w:t>
            </w:r>
          </w:p>
        </w:tc>
        <w:tc>
          <w:tcPr>
            <w:tcW w:w="1111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бюджета Архангельского сельского поселения  по годам реализации муниципальной программы (тыс. руб.), годы</w:t>
            </w:r>
          </w:p>
        </w:tc>
      </w:tr>
      <w:tr>
        <w:trPr>
          <w:trHeight w:val="20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 программ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Архангельского сель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а  МКУ 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53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75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70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6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9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34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06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89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34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634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211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037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90,5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5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8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1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"Архангельский Дом культуры"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98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3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55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6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5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5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8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81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Архангельского сельского поселения и управление финансами в посел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рхангельского сельского поселения Аннинского муниципального района 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650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53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1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84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5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13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38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186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7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78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320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13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903,5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35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7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64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97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3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76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16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1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9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54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207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324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91,4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5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7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82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82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70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4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25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5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5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1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4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6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7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 выполнения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8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Архангельского сельского поселения, администрации Архангельского сель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 Аннинского муниципального райо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38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76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9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1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0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82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8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1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4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3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04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9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Архангельского сельского поселения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87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8,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31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63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3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504,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04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2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 853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522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870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3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69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18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объекта  " Дом культуры по ул.Мира, 38 в с.Архангельское Аннинского муниципального  района Воронеж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9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572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779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0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районному бюджету на выполнение переданных полномоч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>
          <w:trHeight w:val="22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комфортного проживания граждан на территории Архангель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Архангельского сельского поселения и устройство тротуара с покрытием из тротуарной плит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Архангельского сельского поселения Аннинского муниципального райо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33,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953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565" w:leader="none"/>
        </w:tabs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/>
  </w:style>
  <w:style w:type="character" w:styleId="Appleconvertedspace">
    <w:name w:val="apple-converted-space"/>
    <w:qFormat/>
    <w:rPr/>
  </w:style>
  <w:style w:type="character" w:styleId="Style15">
    <w:name w:val="Абзац списка Знак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6T12:42:00Z</dcterms:modified>
  <cp:revision>2</cp:revision>
  <dc:subject/>
  <dc:title/>
</cp:coreProperties>
</file>