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РХАНГЕЛЬСКОГО СЕЛЬСКОГО ПОСЕЛЕНИЯ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3.12.2024 года № 64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с. Архангельско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бюджете Архангельского сельского поселения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 от 31.07.1998г № 145-ФЗ, с учетом прогноза социально-экономического развития Архангельского сельского поселения на 2025 год и на период до 2027 года , а также в целях реализации задач и функций, возложенных на органы местного самоуправления Архангельского сельского поселения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 Основные характеристики бюджета Архангельского сельского поселения на </w:t>
      </w:r>
      <w:r>
        <w:rPr>
          <w:rFonts w:cs="Arial" w:ascii="Arial" w:hAnsi="Arial"/>
        </w:rPr>
        <w:t>2025 год и плановый период 2026 и 2027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Утвердить основные характеристики бюджета Архангельского сельского поселения на 2025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прогнозируемый общий объём доходов бюджета Архангельского сельского поселения в сумме 25211,2 тыс. рублей, в том числе безвозмездные поступления от других бюджетов бюджетной системы Российской Федерации в сумме 19684,2 тыс. рублей, из них: дотации - 3021,0 тыс. рублей, субвенция на осуществление полномочий по первичному воинскому учету на территориях, где отсутствуют военные комиссариаты – 163,0 тыс. рублей и иные межбюджетные трансферты, имеющие целевое назначение - 8476,2 тыс.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) общий объём расходов бюджета Архангельского сельского поселения в сумме 25211,2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Утвердить основные характеристики бюджета Архангельского сельского поселения на 2026 год и на 2027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гнозируемый общий объём доходов бюджета Архангельского сельского поселения 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на 2026 год в сумме 19364,3 тыс. рублей, в том числе безвозмездные поступления от других бюджетов бюджетной системы Российской Федерации в сумме 11789,3 тыс. рублей, из них: дотации - 3012,0 тыс. рублей; субвенция на осуществление полномочий по первичному воинскому учету на территориях, где отсутствуют военные комиссариаты - 177,9 тыс. рублей, иные межбюджетные трансферты, имеющие целевое назначение - 8599,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на 2027 год в сумме 20185,5 тыс. рублей, в том числе безвозмездные поступления от других бюджетов бюджетной системы Российской Федерации в сумме 12564,5 тыс. рублей, из них: дотации - 3114,0 тыс. рублей; субвенция на осуществление полномочий по первичному воинскому учету на территориях, где отсутствуют военные комиссариаты – 184,1 тыс. рублей, иные межбюджетные трансферты, имеющие целевое назначение - 9266,4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) общий объём расходов бюджета Архангельского сельского поселения на 2026 год в сумме 19364,3 тыс. рублей, в том числе условно утвержденные расходы в сумме 327,0 тыс. рублей, и на 2027 год в сумме 20185,5 тыс. рублей, в том числе условно утвержденные расходы в сумме 695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упление доходов бюджета Архангельского сельского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по кодам видов доходов, подвидов доходов на 2025 год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а плановый период 2026 и 2027 год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.1. Утвердить поступление доходов бюджета Архангельского сельского поселения по кодам видов доходов, подвидов доходов на 2025 год и на плановый период 2026 и 2027 годов согласно приложению 1 к настоящему решению Совета народных депутатов Арханге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Бюджетные ассигнования бюджета Архангельского сельского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5 год и на плановый период 2026 и 2027 годо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1. Утвердить ведомственную структуру расходов бюджета Архангельского сельского поселения на 2025 год и на плановый период 2026 и 2027 годов согласно приложению 2 к настоящему решению Совета народных депутатов Арханге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2. Утвердить распределение бюджетных ассигнований по разделам , 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 на 2025 год и на плановый период 2026 и 2027 годов согласно приложению 3 к настоящему решению Совета народных депутатов Архангельского сельского поселения Аннинского муниципального района Воронеж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Утвердить 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5 год и на плановый период 2026 и 2027 годов согласно приложению 4 к настоящему решению Совета народных депутатов Архангельского сельского поселения Аннинского муниципального района Воронежской област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собенности использования бюджетных ассигнований по обеспечению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органов местного самоуправления Архангельского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 и муниципальных казенных учреждений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ангель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</w:t>
      </w:r>
      <w:r>
        <w:rPr>
          <w:rFonts w:eastAsia="Calibri" w:cs="Arial" w:ascii="Arial" w:hAnsi="Arial"/>
        </w:rPr>
        <w:t xml:space="preserve"> Органы местного самоуправления Архангельского сельского поселения Аннинского муниципального района Воронежской области не вправе принимать решения, приводящие к увеличению в 2025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5. Муниципальный внутренний долг Архангельского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льского поселения, обслуживание муниципального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утреннего долга Архангельского сельского поселения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 внутренние заимствова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ангельского сель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5.1. Установить верхний предел муниципального долга Архангельского сельского поселения по состоянию на 1 января 2026 года в сумме 0,0 тыс. рублей, в том числе верхний предел долга по муниципальным гарантиям на 1 января 2026 года в сумме 0,0 тыс. рублей; на 1 января 2027 года в сумме 0,0 тыс. рублей, в том числе верхний предел долга по муниципальным гарантиям на 1 января 2027 года в сумме 0,0 тыс. рублей; на 1 января 2028 года в сумме 0,0 тыс. рублей, в том числе верхний предел долга по муниципальным гарантиям на 1 января 2028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Особенности исполнения бюджета Архангельского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 в 2025 год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Установить, что остатки средств бюджета Архангельского сельского поселения на начало текущего финансового года в объеме до 11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2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5 года остатки межбюджетных трансфертов, предоставленных из областного и районного бюджетов в бюджет Архангельского сельского поселения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и районный бюджеты в течение первых семи рабочих дней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5 года остатки межбюджетных трансфертов, предоставленных из районного бюджета в бюджет Архангельского сельского поселения за счет средств областного бюджета в форме субвенций, субсидий,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</w:t>
      </w:r>
      <w:r>
        <w:rPr>
          <w:rFonts w:eastAsia="Calibri"/>
          <w:sz w:val="24"/>
          <w:szCs w:val="24"/>
        </w:rPr>
        <w:t>исполнительным органом государственной власти Воронежской области в сфере финан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6.3. Установить, что администрация Архангельского сельского поселения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бюджета Архангельского сельского поселения сверх утвержденных решением о бюджете Архангельского сельского поселения на сумму средств, поступивших в бюджет Архангельского сельского поселения , и остатков средств бюджета Архангельского сельского поселения по состоянию на 1 января 2025 года, сложившихся в 2024 году от оказания подведомственными муниципальными казенными учреждениями платных услуг, безвозмездных поступлений и иной приносящей доход деятельности 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 поступления от физических и юридических лиц ( в том числе добровольные пожертвования) муниципальным казенным учреждениям, поступившие в бюджет Архангельского сельского поселения в 2025 году сверх утвержденных настоящим Решением Совета народных депутатов Архангельского сельского поселения Аннинского муниципального района Воронежской области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( распорядителей) средств бюджета Архангельского сельского поселения без внесения изменений в настоящее Решение Совета народных депутатов Арханге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4. Установить в соответствии с Решением Совета народных депутатов Архангельского сельского поселения Аннинского муниципального района Воронежской области «Об утверждении положения о бюджетном процессе в Архангельском сельском поселении» основания для внесения изменений в показатели сводной бюджетной росписи бюджета Архангельского сельского поселения, в том числе связанные с особенностями исполнения бюджета Архангельского сельского поселения и (или) распределения бюджетных ассигнований, без внесения изменений в настоящее Решение о бюджете Арханге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направление остатков средств бюджета Архангельского сельского поселения, предусмотренных пунктом 6.1. настоящего Реш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бюджете Архангельского сельского поселения на их исполнение в текущем финансовом год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Cs/>
        </w:rPr>
        <w:t xml:space="preserve">Межбюджетные трансферты </w:t>
      </w:r>
      <w:r>
        <w:rPr>
          <w:rFonts w:cs="Arial" w:ascii="Arial" w:hAnsi="Arial"/>
        </w:rPr>
        <w:t>из бюджета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1. Утвердить бюджетные ассигнования на предоставление межбюджетных трансфертов, выделяемых из бюджета Архангель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сельского поселения на районный уровень на 2025 год в сумме 101,0 тыс. рублей, на 2026 год в сумме 101,0 тыс. рублей, на 2027 год в сумме 101,0 тыс. рублей согласно приложению 5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7.2. Утвердить методику расчета межбюджетных трансфертов, передаваемых бюджету муниципального района из бюджета Архангельского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6 к настоящему решению Совета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8. Вступление в силу настоящего </w:t>
      </w:r>
      <w:r>
        <w:rPr>
          <w:rFonts w:cs="Arial" w:ascii="Arial" w:hAnsi="Arial"/>
        </w:rPr>
        <w:t>решения Совета народных депутатов Архангель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8.1. Настоящее Решение Совета народных депутатов Архангельского сельского поселения Аннинского муниципального района Воронежской области вступает в силу с 1 января 2025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9. Контроль за исполнением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9.1. Контроль за исполнением настоящего Решения Совета народных депутатов Архангельского сельского поселения Аннинского муниципального района Воронежской области возложить на контрольно-счетную комиссию Совета народных депутатов Арханге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897"/>
      </w:tblGrid>
      <w:tr>
        <w:trPr/>
        <w:tc>
          <w:tcPr>
            <w:tcW w:w="495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рхангельского сельского поселения</w:t>
            </w:r>
          </w:p>
        </w:tc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.А. Леденёв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 .12.2024 г. № 64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УПЛЕНИЕ ДОХОДОВ В БЮДЖЕТ АРХАНГЕЛЬСКОГО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/>
        <w:t>( тыс.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61"/>
        <w:gridCol w:w="1134"/>
        <w:gridCol w:w="1134"/>
        <w:gridCol w:w="111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налог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б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8 5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А-ВС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11,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64,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5,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0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21,0</w:t>
            </w:r>
          </w:p>
        </w:tc>
      </w:tr>
      <w:tr>
        <w:trPr>
          <w:trHeight w:val="4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3,0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3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3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1,0</w:t>
            </w:r>
          </w:p>
        </w:tc>
      </w:tr>
      <w:tr>
        <w:trPr>
          <w:trHeight w:val="2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. применяемым к объектам налогооблажения, расположенным в границах сельских пос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 1 06 06000 00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</w:t>
            </w:r>
          </w:p>
        </w:tc>
      </w:tr>
      <w:tr>
        <w:trPr>
          <w:trHeight w:val="2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8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00 1 06 06043 10 0000 11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2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000 1 11 00000 00 0000 00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0 0000 1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</w:t>
            </w:r>
          </w:p>
        </w:tc>
      </w:tr>
      <w:tr>
        <w:trPr>
          <w:trHeight w:val="15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</w:tr>
      <w:tr>
        <w:trPr>
          <w:trHeight w:val="17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7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6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89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564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1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9,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5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9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4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5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99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66,4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0,0</w:t>
            </w:r>
          </w:p>
        </w:tc>
      </w:tr>
      <w:tr>
        <w:trPr>
          <w:trHeight w:val="20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0,0</w:t>
            </w:r>
          </w:p>
        </w:tc>
      </w:tr>
      <w:tr>
        <w:trPr>
          <w:trHeight w:val="10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</w:tr>
      <w:tr>
        <w:trPr>
          <w:trHeight w:val="7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06,4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30 10 0000 15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.12.2024 г. № 64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рхангельского сельского поселения на 2025 год и на плановый период 2026 и 2027 годов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тыс. рублей)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72"/>
        <w:gridCol w:w="1137"/>
        <w:gridCol w:w="1141"/>
        <w:gridCol w:w="944"/>
        <w:gridCol w:w="709"/>
        <w:gridCol w:w="1200"/>
        <w:gridCol w:w="1200"/>
        <w:gridCol w:w="1200"/>
      </w:tblGrid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1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рхангельского сельского посел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1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09,5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0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12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10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10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10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10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15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,4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7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лити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3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3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Архангельский Дом культуры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13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3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 .12. 2024 г. № 64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Распределение бюджетных ассигнований по разделам ,подразделам, целевым статьям (муниципальным программам Архангельского сельского поселения), группам видов расходов классификации расходов бюджета Архангель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2025 год и на плановый период 2026 и 2027 годов"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тыс.рублей) </w:t>
      </w:r>
    </w:p>
    <w:tbl>
      <w:tblPr>
        <w:tblW w:w="100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783"/>
        <w:gridCol w:w="792"/>
        <w:gridCol w:w="1435"/>
        <w:gridCol w:w="801"/>
        <w:gridCol w:w="1063"/>
        <w:gridCol w:w="1063"/>
        <w:gridCol w:w="1063"/>
      </w:tblGrid>
      <w:tr>
        <w:trPr>
          <w:trHeight w:val="63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1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0</w:t>
            </w:r>
          </w:p>
        </w:tc>
      </w:tr>
      <w:tr>
        <w:trPr>
          <w:trHeight w:val="12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Иные бюджетные ассигнов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Иные бюджетные ассигнов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0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9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4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1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0</w:t>
            </w:r>
          </w:p>
        </w:tc>
      </w:tr>
      <w:tr>
        <w:trPr>
          <w:trHeight w:val="7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4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0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120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</w:tr>
      <w:tr>
        <w:trPr>
          <w:trHeight w:val="7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0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4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Иные межбюджетные трансферты районному бюджету на выполнение переданных полномочий"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0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4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 .12.2024 г. № 64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бюджета Архангельского сельского поселения на 2025 год и на плановый период 2026 и 2027 год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тыс.рублей) </w:t>
      </w:r>
    </w:p>
    <w:tbl>
      <w:tblPr>
        <w:tblW w:w="106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078"/>
        <w:gridCol w:w="1344"/>
        <w:gridCol w:w="1059"/>
        <w:gridCol w:w="1057"/>
        <w:gridCol w:w="1059"/>
        <w:gridCol w:w="1107"/>
        <w:gridCol w:w="1107"/>
        <w:gridCol w:w="1107"/>
      </w:tblGrid>
      <w:tr>
        <w:trPr>
          <w:trHeight w:val="63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1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16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рхангельского сельского поселения Аннинского муниципального района Воронежской области "Развитие Архангельского сельского поселения и управление финансами в поселении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211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37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90,5</w:t>
            </w:r>
          </w:p>
        </w:tc>
      </w:tr>
      <w:tr>
        <w:trPr>
          <w:trHeight w:val="6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6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1,0</w:t>
            </w:r>
          </w:p>
        </w:tc>
      </w:tr>
      <w:tr>
        <w:trPr>
          <w:trHeight w:val="13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2,0</w:t>
            </w:r>
          </w:p>
        </w:tc>
      </w:tr>
      <w:tr>
        <w:trPr>
          <w:trHeight w:val="10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,0</w:t>
            </w:r>
          </w:p>
        </w:tc>
      </w:tr>
      <w:tr>
        <w:trPr>
          <w:trHeight w:val="9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рхангельского сельского поселения и управление финансами в поселении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32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3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03,5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С в границах поселения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(Закупка товаров, работ и услуг для обеспечения государственных (муниципальных) нужд)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07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324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91,4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,0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1,4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0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5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5 904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16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10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511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рхангельского сельского поселения, администрации Архангельского сельского поселения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3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04,0</w:t>
            </w:r>
          </w:p>
        </w:tc>
      </w:tr>
      <w:tr>
        <w:trPr>
          <w:trHeight w:val="13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3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рхангельского сельского поселения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69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8,0</w:t>
            </w:r>
          </w:p>
        </w:tc>
      </w:tr>
      <w:tr>
        <w:trPr>
          <w:trHeight w:val="13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59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7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8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18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в представительный орган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проведения выборов главы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Иные межбюджетные трансферты районному бюджету на выполнение переданных полномочий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53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 Межбюджетные трансферты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3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( Межбюджетные трансферты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6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 ( Межбюджетные трансферты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6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 Межбюджетные трансферты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6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Архангельского сельского поселения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Благоустройство парка Архангельского сельского поселения и устройство тротуара с покрытием из тротуарной плитки"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территории муниципального образования (Закупка товаров, работ и услуг для обеспечения государственных ( муниципальных ) нуж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1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Архангельского сельского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Аннинского муниципального района 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.12.2024 № 64 </w:t>
      </w:r>
    </w:p>
    <w:p>
      <w:pPr>
        <w:pStyle w:val="Normal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Бюджетные ассигнования на предоставление межбюджетных трансфер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у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з бюджета Архангельского сельского поселения Аннинского муниципального района на 2025 год и на плановый период 2026 и 2027 годов"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ыс. рублей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00"/>
        <w:gridCol w:w="1200"/>
        <w:gridCol w:w="1200"/>
        <w:gridCol w:w="1200"/>
        <w:gridCol w:w="1200"/>
        <w:gridCol w:w="1200"/>
        <w:gridCol w:w="880"/>
      </w:tblGrid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RANGE!B11"/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bookmarkEnd w:id="0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,0</w:t>
            </w:r>
          </w:p>
        </w:tc>
      </w:tr>
      <w:tr>
        <w:trPr>
          <w:trHeight w:val="13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2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</w:tr>
      <w:tr>
        <w:trPr>
          <w:trHeight w:val="12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рхангель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3 .12.2024 г. № 64 </w:t>
      </w:r>
    </w:p>
    <w:p>
      <w:pPr>
        <w:pStyle w:val="ConsPlusNormal"/>
        <w:widowControl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sz w:val="24"/>
          <w:szCs w:val="24"/>
        </w:rPr>
        <w:t>Методика расчета межбюджетных трансфертов, передаваемых бюджету муниципального района из бюджета Архангельского сельского поселения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счет размера иных межбюджетных трансфертов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 Расчет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С п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. – объем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по содействию в развитии сельскохозяйственного производства, созданию условий для развития малого и среднего предпринимательства. Расходы определяются исходя из следующих затрат: ФОТ (211+213 КОСГУ)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2. Расчет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С конт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нтр. – объем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контрольно-счетного органа поселения по осуществлению внутреннего и внешнего муниципального финансового контроля. Расходы определяются исходя из следующих затрат: ФОТ (211+213 КОСГУ)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 эл.б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кор. ; гд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эл.б. –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Расходы определяются исходя из следующих затрат: ФОТ (211+213 КОСГУ)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 Расчет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гр.д. = Р ; гд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гр.д - объем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 - расходы, связанные с осуществлением полномочий по предоставлению муниципальной услуги "Предоставление решения о согласовании архитектурно-градостроительного облика"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определяются исходя из следующих затрат: - объем расходов на канцелярские товары, необходимые для осуществления переданных полномочий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6T12:23:00Z</dcterms:modified>
  <cp:revision>2</cp:revision>
  <dc:subject/>
  <dc:title/>
</cp:coreProperties>
</file>