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9.12.2024 г. № 58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рхангельского сельского поселения от 28.12.2015 г. № 24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</w:t>
      </w:r>
      <w:r>
        <w:rPr>
          <w:rFonts w:cs="Arial" w:ascii="Arial" w:hAnsi="Arial"/>
          <w:spacing w:val="-3"/>
          <w:sz w:val="24"/>
          <w:szCs w:val="24"/>
        </w:rPr>
        <w:t xml:space="preserve">подпункт 2.1. пункта 2 </w:t>
      </w:r>
      <w:r>
        <w:rPr>
          <w:rFonts w:cs="Arial" w:ascii="Arial" w:hAnsi="Arial"/>
          <w:sz w:val="24"/>
          <w:szCs w:val="24"/>
          <w:lang w:eastAsia="en-US"/>
        </w:rPr>
        <w:t xml:space="preserve">Решения изложить в ново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 Размеры должностных окладов работников устанавливаются настоящим положением в следующих размерах: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бухгалтер -7396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водитель -690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3. техник по уборке помещения-6574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художественный руководитель -7066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5. кочегар- 6736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6. специалист по земле- 8296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7. кассир - 7151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8. тракторист- 6900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9. слесарь механик -6736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0. дворник -6574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1. электрик-69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10.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6T13:51:00Z</dcterms:modified>
  <cp:revision>2</cp:revision>
  <dc:subject/>
  <dc:title/>
</cp:coreProperties>
</file>