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napToGrid w:val="false"/>
        <w:ind w:firstLine="709"/>
        <w:jc w:val="center"/>
        <w:rPr/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. 18.07.2024г. № 5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Архангельско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№ 79 от 12.11.2012 года « Об утверждении перечня автомобильных дорог общего пользования местного значения Архангельского сельского поселения»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атьями 5, 6,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части 1 статьи 14 Федерального закона от 06.10.2003 № 131-ФЗ «Об общих принципах организации местного самоуправления в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Правительства Российской Федерации от 28.09.2009 № 767 «О классификации автомобильных дорог в Российской Федерации», Уставом Архангельского сельского поселения утвержденного решением № 61 от 05.07.2011 года зарегистрированного 08 августа 2011 года, администрация Арханге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cs="Arial" w:ascii="Arial" w:hAnsi="Arial"/>
        </w:rPr>
        <w:t>Внести изменения в постановление № 79 от 12.11.2012 года «Об утверждении перечня автомобильных дорог общего пользования местного значения Архангельского сельского поселения», перечень автомобильных дорог общего пользования местного значения Архангельского сельского поселения Аннинского муниципального района Воронежской области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ьского поселения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2268" w:footer="301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80770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2321"/>
                              <w:gridCol w:w="1701"/>
                              <w:gridCol w:w="1851"/>
                              <w:gridCol w:w="1834"/>
                              <w:gridCol w:w="817"/>
                              <w:gridCol w:w="1276"/>
                              <w:gridCol w:w="1417"/>
                              <w:gridCol w:w="1276"/>
                              <w:gridCol w:w="155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433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773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твержден 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77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Архангельского сельского поселения № 53 от 18.07.2024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433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 автомобильных дорог общего пользования мест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рхангельского сельского поселения Аннинского 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дентификационный номе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Элемент улично-дорожной сети (улица, переулок, тупик, аллея и т.д.)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менование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менование муниципального образования (городского/сельского поселени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тегория дороги (I-V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отяженность по типу покрытия (к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вердое покрытие, к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 т.ч. усовершенствованное (из гр.6), км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рунтовая дорога, к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ая протяженность дорог - всего,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4,8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8,69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,0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7,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 МП -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.Амбулаторн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50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 202 812-ОП МП 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Видн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50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Вольн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 ОП-МП-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Дачная 1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Дачная 2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0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Дружбы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\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речн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00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Ключановк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-МП-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мсомольск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\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,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Красная Дубровк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3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99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Ленинск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50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-МП-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Мир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\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-МП-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Набережн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3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6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Октябрьск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41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Отрадн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\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-МП-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Первомайск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0,27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Пионерск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Привольн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-МП-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Проезж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5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Пролетарск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30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-МП-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Садов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\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5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Свердлов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Свободн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30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-МП-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Советск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,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Трудов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\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99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-МП-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Центральн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Школьн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-МП-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Подгорна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98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. Архангельское ул Усадьба РТП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-202-812-ОП-МП-32Р-29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урск-Борисоглебск-с.Архангельское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рхангельское с\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4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,9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9pt;mso-wrap-distance-right:9pt;mso-wrap-distance-top:0pt;mso-wrap-distance-bottom:0pt;margin-top:-85.1pt;mso-position-vertical-relative:text;margin-left:-1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2321"/>
                        <w:gridCol w:w="1701"/>
                        <w:gridCol w:w="1851"/>
                        <w:gridCol w:w="1834"/>
                        <w:gridCol w:w="817"/>
                        <w:gridCol w:w="1276"/>
                        <w:gridCol w:w="1417"/>
                        <w:gridCol w:w="1276"/>
                        <w:gridCol w:w="155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433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077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Утвержден 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ind w:left="1077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Архангельского сельского поселения № 53 от 18.07.2024 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433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 автомобильных дорог общего пользования местного знач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рхангельского сельского поселения Аннинского муниципального района Воронежской област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дентификационный номер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Элемент улично-дорожной сети (улица, переулок, тупик, аллея и т.д.)</w:t>
                            </w:r>
                          </w:p>
                        </w:tc>
                        <w:tc>
                          <w:tcPr>
                            <w:tcW w:w="1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менование автомобильной дороги</w:t>
                            </w:r>
                          </w:p>
                        </w:tc>
                        <w:tc>
                          <w:tcPr>
                            <w:tcW w:w="1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менование муниципального образования (городского/сельского поселения)</w:t>
                            </w:r>
                          </w:p>
                        </w:tc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тегория дороги (I-V)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тяженность по типу покрытия (км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вердое покрытие, к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 т.ч. усовершенствованное (из гр.6), км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унтовая дорога, к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ая протяженность дорог - всего, км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4,8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8,69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,0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7,83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 МП -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.Амбулаторн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50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65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 202 812-ОП МП 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Видн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50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95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Вольн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65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 ОП-МП-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Дачная 1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8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Дачная 2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000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0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Дружбы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\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,4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речн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00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,2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Ключановка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75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-МП-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мсомольск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\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,75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Красная Дубровка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99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3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Ленинск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50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0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-МП-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Мира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\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75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-МП-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Набережн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3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6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,5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Октябрьск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41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04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Отрадн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\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35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-МП-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Первомайск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0,27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27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Пионерск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5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Привольн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0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-МП-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Проезж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5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05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Пролетарск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30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95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-МП-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Садов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\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5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4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Свердлова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70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Свободн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30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95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-МП-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Советск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,300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Трудов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\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99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997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-МП-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Центральн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600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Школьн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800</w:t>
                            </w:r>
                          </w:p>
                        </w:tc>
                      </w:tr>
                      <w:tr>
                        <w:trPr>
                          <w:trHeight w:val="1432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-МП-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Подгорна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98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950</w:t>
                            </w:r>
                          </w:p>
                        </w:tc>
                      </w:tr>
                      <w:tr>
                        <w:trPr>
                          <w:trHeight w:val="1413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. Архангельское ул Усадьба РТП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,100</w:t>
                            </w:r>
                          </w:p>
                        </w:tc>
                      </w:tr>
                      <w:tr>
                        <w:trPr>
                          <w:trHeight w:val="1949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-202-812-ОП-МП-32Р-29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-Борисоглебск-с.Архангельское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рхангельское с\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4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,9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jc w:val="center"/>
      <w:rPr>
        <w:i/>
        <w:i/>
        <w:iCs/>
      </w:rPr>
    </w:pPr>
    <w:r>
      <w:rPr>
        <w:i/>
        <w:iCs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4T10:42:00Z</dcterms:modified>
  <cp:revision>2</cp:revision>
  <dc:subject/>
  <dc:title/>
</cp:coreProperties>
</file>