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7.2024 г. № 29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Архангельско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рхангельского сельского поселения от 27.04.2016г. № 43 «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Архангельского сельского поселения Аннин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 основании Федерального закона от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06.10.2003 г. №131-ФЗ «Об общих принципах организации местного самоуправления в Российской Федерации»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02.03. 2007 г. № 25-ФЗ «О муниципальной службе в Российской Федерации», Федерального закона от 25.12.2008 г. № 273-ФЗ «О противодействии коррупции», Устава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Архангельского сельского поселения Анни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муниципального района Воронежской области, Совет народных депутатов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Архангель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 Е Ш И Л:</w:t>
      </w:r>
    </w:p>
    <w:p>
      <w:pPr>
        <w:pStyle w:val="Style13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нести в решение Совета народных депутатов Архангельского сельского поселения от 27.04.2016г. № 43 «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Архангельского сельского поселения Аннин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следующие изменения:</w:t>
      </w:r>
    </w:p>
    <w:p>
      <w:pPr>
        <w:pStyle w:val="Style13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 Приложении 1 к Решению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а) Подпункты а) и б) статьи 1.3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а) непринятия лицом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б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;».</w:t>
      </w:r>
    </w:p>
    <w:p>
      <w:pPr>
        <w:pStyle w:val="Style13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 Приложении 2 к Решению:</w:t>
      </w:r>
    </w:p>
    <w:p>
      <w:pPr>
        <w:pStyle w:val="Style13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а) Раздел </w:t>
      </w:r>
      <w:r>
        <w:rPr>
          <w:rFonts w:eastAsia="Times New Roman" w:cs="Arial" w:ascii="Arial" w:hAnsi="Arial"/>
          <w:bCs/>
          <w:kern w:val="2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дополнить пунктом 2.4.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4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стоящее решение подлежит официальному обнародова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Глава Архангельского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А. Леденё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6:4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16T06:42:00Z</dcterms:modified>
  <cp:revision>2</cp:revision>
  <dc:subject/>
  <dc:title/>
</cp:coreProperties>
</file>