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7.2024г. № 35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Архангельского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1.06.2022 г. № 25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28.12.2015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в 1,11 раза: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Арханге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рхангель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1.06.2022 г. № 25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28.12.2015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, должностных окладов работников, замещающих должности,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июл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31T11:38:00Z</dcterms:modified>
  <cp:revision>2</cp:revision>
  <dc:subject/>
  <dc:title/>
</cp:coreProperties>
</file>