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498" w:leader="none"/>
        </w:tabs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498" w:leader="none"/>
        </w:tabs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РХАНГЕЛЬ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От 18.07.2024 г. № 3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Архангельского сельского поселения Аннинского района Воронежской области № 30 от 25.06.2018 " Об утверждении Программы комплексного развития транспортной инфраструктуры Архангельского сельского поселения Аннинского муниципального района Воронежской области на 2018 - 2025 год"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3" w:leader="none"/>
        </w:tabs>
        <w:ind w:firstLine="709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.12.2015г. №1440 «Об утверждении требований к программам комплексного развития транспортной инфраструктуры поселений, городских округов». Уставом Архангельского сельского поселения Аннинского муниципального района, Совет народных депутатов Архангельского сельского поселения Аннинского муниципального район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yle16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Архангельского сельского поселения Аннинского района Воронежской области № 30 от 25.06.2018 "Об утверждении Программы комплексного развития транспортной инфраструктуры Архангельского сельского поселения Аннинского муниципального района Воронежской области на 2018 - 2025 год" следующие изменения:</w:t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Таблицу 2.4.1 Программы комплексного развития транспортной инфраструктуры Архангельского сельского поселения Аннинского муниципального района Воронежской области на 2018 - 2025 год изложить в следующей редакции согласно прилож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84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84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настоящего решения оставляю за соб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блица 2.4.1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Показатели существующей улично-дорожной сети </w:t>
      </w:r>
      <w:r>
        <w:rPr>
          <w:rFonts w:cs="Arial" w:ascii="Arial" w:hAnsi="Arial"/>
        </w:rPr>
        <w:t>Архангельского сельского поселения Анн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1"/>
        <w:gridCol w:w="2057"/>
        <w:gridCol w:w="1836"/>
        <w:gridCol w:w="3387"/>
        <w:gridCol w:w="2036"/>
      </w:tblGrid>
      <w:tr>
        <w:trPr>
          <w:trHeight w:val="283" w:hRule="atLeast"/>
        </w:trPr>
        <w:tc>
          <w:tcPr>
            <w:tcW w:w="8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улицы 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тяженность улицы, км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аницы улицы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 покрытия дороги</w:t>
            </w:r>
          </w:p>
        </w:tc>
      </w:tr>
      <w:tr>
        <w:trPr>
          <w:trHeight w:val="283" w:hRule="atLeast"/>
        </w:trPr>
        <w:tc>
          <w:tcPr>
            <w:tcW w:w="10124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 Архангельское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Ключановк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  <w:p>
            <w:pPr>
              <w:pStyle w:val="Style17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аллельно ул. Трудовая 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3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Трудов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7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параллельно ул. Ключановк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32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Набереж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8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Советская до ул. Дружбы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Совет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до ул. Набереж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до ул. Ленин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западной границы села до ул. Молодеж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ая Дубровк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западной границы села до ул. Пролетар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1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западной границы села до ул. Пролетар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западной границы села до ул. Пролетар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</w:t>
            </w:r>
          </w:p>
        </w:tc>
      </w:tr>
      <w:tr>
        <w:trPr>
          <w:trHeight w:val="231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ар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южной границы села до ул. Ленинская</w:t>
            </w:r>
          </w:p>
        </w:tc>
        <w:tc>
          <w:tcPr>
            <w:tcW w:w="20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31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ул. Пролетарская до ул. Ленинская 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р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ллельно ул. Ленин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190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Центральная до ул. Проезжая</w:t>
            </w:r>
          </w:p>
        </w:tc>
        <w:tc>
          <w:tcPr>
            <w:tcW w:w="20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76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408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а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3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Ленинская до ул. Октябрь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ая 1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Свердлова до юж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ая 2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Свободная до юж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Свободная до юж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бод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Первомайская до ул. 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май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Заречная до ул. Проезж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870" w:leader="none"/>
              </w:tabs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870" w:leader="none"/>
              </w:tabs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бень 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ж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4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Заречная до восточ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доль р. Токай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14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бы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Отрадная до ул. Набереж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142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рад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Карла Маркса до ул. Дружбы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Пионерская до ул. При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сомоль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0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северной границы села до ул. При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ль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Комсомольская до ул. Ленин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онерск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Школьная до ул. Привольн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рная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8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Садовая вдоль восточной границы села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 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адьба РТП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0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западной границы села до ул. Октябрьская 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бень </w:t>
            </w:r>
          </w:p>
        </w:tc>
      </w:tr>
      <w:tr>
        <w:trPr>
          <w:trHeight w:val="283" w:hRule="atLeast"/>
        </w:trPr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дорога Курск-Борисоглебск - с. Архангельское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3</w:t>
            </w:r>
          </w:p>
        </w:tc>
        <w:tc>
          <w:tcPr>
            <w:tcW w:w="3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западной границы села до ул. Октябрьская</w:t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ельскому поселению</w:t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,83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692</w:t>
            </w:r>
          </w:p>
        </w:tc>
        <w:tc>
          <w:tcPr>
            <w:tcW w:w="33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129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14</w:t>
            </w:r>
          </w:p>
        </w:tc>
        <w:tc>
          <w:tcPr>
            <w:tcW w:w="33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унтова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301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+таб Знак"/>
    <w:qFormat/>
    <w:rPr>
      <w:rFonts w:ascii="Bookman Old Style" w:hAnsi="Bookman Old Style" w:eastAsia="Times New Roman" w:cs="Bookman Old Style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+таб"/>
    <w:basedOn w:val="Normal"/>
    <w:qFormat/>
    <w:pPr>
      <w:jc w:val="center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4T08:18:00Z</dcterms:modified>
  <cp:revision>2</cp:revision>
  <dc:subject/>
  <dc:title/>
</cp:coreProperties>
</file>