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 18 » июля 2023 г. № 5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10.12.2013 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Архангельского сельского поселения Аннинского муниципального района Воронежской области от 27.12.2023 года № 60 « О бюджете Архангельского сельского поселения на 2024 год и на плановый период 2023 и 2024 годов», постановлением администрации Архангельского сельского поселения Аннинского муниципального района Воронежской области от 01.10.2013 года № 56 « Об утверждении Порядка принятия решений о разработке муниципальных программ Архангельского сельского поселения Аннинского муниципального района Воронежской области , их формировании и реализации», постановлением администрации Архангельского сельского поселения Аннинского муниципального района Воронежской области от 01.10.2013 года № 57 «Об утверждении Порядка проведения оценки эффективности реализации муниципальных программ Архангельского сельского поселения Аннинского муниципального района Воронежской области» администрация Арханге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рхангельского сельского поселения Аннинского муниципального района Воронежской области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 xml:space="preserve">10.12.2013 г. № 101 «Об утверждении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 xml:space="preserve">подпрограмме 2 «Развитие Архангельского сельского поселения и управление финансами в поселении» в </w:t>
      </w:r>
      <w:r>
        <w:rPr>
          <w:rFonts w:cs="Arial" w:ascii="Arial" w:hAnsi="Arial"/>
          <w:sz w:val="24"/>
          <w:szCs w:val="24"/>
        </w:rPr>
        <w:t>п.3.2 подраздела "Организация дорожной деятельности" читать в новой редакции следующие таблиц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яженность автомобильных дорог общего пользования в Архангельском сельском поселении Аннинского муниципального района Воронежской области: </w:t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46"/>
        <w:gridCol w:w="238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федерального знач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жмуниципального знач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9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2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14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Структура автомобильных дорог общего пользования местного значения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886"/>
        <w:gridCol w:w="1804"/>
        <w:gridCol w:w="347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автомобильных дор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общей протяженности, %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совершенствованным типом покры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окрытием переходного тип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ые доро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автомобильных дорог общего пользования местного значения Архангельского сельского поселения Аннинского муниципального района Воронежской области читать в новой редак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59"/>
        <w:gridCol w:w="1024"/>
        <w:gridCol w:w="1653"/>
        <w:gridCol w:w="2020"/>
        <w:gridCol w:w="1049"/>
        <w:gridCol w:w="1038"/>
        <w:gridCol w:w="2062"/>
        <w:gridCol w:w="1061"/>
        <w:gridCol w:w="1454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мобильной доро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роги (I-V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по типу покрытия (к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 покрытие, к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 усовершенствованное (из гр.6), км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ая дорога, к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 дорог - всего, км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82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6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01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83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 МП -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.Амбулатор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02 812-ОП МП 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. Архангельское ул Вид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Воль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 ОП-МП-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. Архангельское ул Дачная 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Дачная 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Дружб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\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0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реч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Ключанов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сомоль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\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7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Красная Дубров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Ленин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Ми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\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Набереж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Октябрь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1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1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Отрад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\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ервомай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70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1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ионер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риволь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2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роезж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ролетар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2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Садов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\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Свердло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Свобод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2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Советск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3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Трудов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\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9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Централь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2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Школь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-МП-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Подгорн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8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3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Архангельское ул Усадьба РТ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02-812-ОП-МП-32Р-2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-Борисоглебск-с.Архангельско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ангельское с\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43</w:t>
            </w:r>
          </w:p>
        </w:tc>
      </w:tr>
    </w:tbl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Характеристика объектов ремонта автомобильных дорог общего пользования местного значения Архангельского сельского поселения Аннинского муниципального района Воронежской области на период 2019-2027 годы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708"/>
        <w:gridCol w:w="568"/>
        <w:gridCol w:w="283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567"/>
        <w:gridCol w:w="425"/>
        <w:gridCol w:w="425"/>
        <w:gridCol w:w="567"/>
        <w:gridCol w:w="425"/>
        <w:gridCol w:w="567"/>
        <w:gridCol w:w="567"/>
      </w:tblGrid>
      <w:tr>
        <w:trPr>
          <w:trHeight w:val="1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ого пункт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зж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5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4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ебенение,устройство подстилающих и выравнивающих слоев оснований из пе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а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 дубровк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булаторная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ереж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7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адьба РТП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ючанов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р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39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а Мир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Пролетароска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 Зареч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Свободна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ареч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а Дачна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Отрадна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9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ангельское сельское посел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о архангельско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енин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ионер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адов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2019-2027 год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121"/>
        <w:gridCol w:w="1697"/>
        <w:gridCol w:w="1564"/>
        <w:gridCol w:w="1276"/>
        <w:gridCol w:w="1700"/>
        <w:gridCol w:w="1417"/>
      </w:tblGrid>
      <w:tr>
        <w:trPr>
          <w:trHeight w:val="23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2019-2027гг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</w:tc>
        <w:tc>
          <w:tcPr>
            <w:tcW w:w="4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ое значение</w:t>
            </w:r>
          </w:p>
        </w:tc>
        <w:tc>
          <w:tcPr>
            <w:tcW w:w="3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овершенствованное покрытие, км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км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ая дорога, км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овершенствованного, %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переходного типа, %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93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93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8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1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,5%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94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0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3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3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2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2. Данное постановление подлежит обнарод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928"/>
        <w:gridCol w:w="3307"/>
      </w:tblGrid>
      <w:tr>
        <w:trPr/>
        <w:tc>
          <w:tcPr>
            <w:tcW w:w="361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ельского поселения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25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4-07-24T10:28:00Z</dcterms:modified>
  <cp:revision>3</cp:revision>
  <dc:subject/>
  <dc:title/>
</cp:coreProperties>
</file>