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ГО СЕЛЬСКОГО ПОСЕЛЕНИЯ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30.07.2024 г. № 37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. Архангельск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Архангельского сельского поселения от 21.06.2022 г. № 25 «О денежном содержании муниципальных служащих в Архангельском сельском поселении Аннинского муниципального района Воронеж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указом губернатора Воронежской области от 23 июля 2024 года № 234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 w:ascii="Arial" w:hAnsi="Arial"/>
          <w:sz w:val="24"/>
          <w:szCs w:val="24"/>
          <w:lang w:eastAsia="en-US"/>
        </w:rPr>
        <w:t xml:space="preserve"> законом Воронежской области от 28.12.2007г. № 175-ОЗ «О муниципальной службе в Воронежской области», </w:t>
      </w:r>
      <w:r>
        <w:rPr>
          <w:rFonts w:cs="Arial" w:ascii="Arial" w:hAnsi="Arial"/>
          <w:sz w:val="24"/>
          <w:szCs w:val="24"/>
        </w:rPr>
        <w:t>Совет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 :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Архангельского сельского поселения от 21.06.2022 г. № 25 «О денежном содержании муниципальных служащих в Архангельском сельском поселении Аннинского муниципального района Воронежской области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Приложение № 1 к Положению «О денежном содержании муниципальных служащих в Архангельском сельском поселении Аннинского муниципального района Воронежской области, изложить в новой редакции, согласно прилож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обнародования, и распространяет свое действия на правоотношения, возникшие с 01.07.202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рхангель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Леденёв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Положению о денежном содержани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служащих в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м сельском поселени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ы должностных окладов по должностям муниципальной службы в Архангельском сельском поселении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олжностной оклад (рублей в месяц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Архангельского сельского поселения Аннинского муниципального района Воронеж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тарш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Ведущий специалист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25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1:5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7-31T11:54:00Z</dcterms:modified>
  <cp:revision>2</cp:revision>
  <dc:subject/>
  <dc:title/>
</cp:coreProperties>
</file>