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от 05.07.2024 г. № 49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личного приема граждан в администрац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32 Федерального закона от 06.10.2003 № 131-ФЗ «Об общих принципах организации местного самоуправления в Российской Федерации», со статьей 13 Федерального закона от 2 мая 2006 года № 59-ФЗ «О порядке рассмотрения обращений граждан Российской Федерации», руководствуясь Уставом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прилагаемый Порядок личного приема граждан в администрации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Признать утратившим силу</w:t>
      </w:r>
      <w:r>
        <w:rPr>
          <w:rFonts w:cs="Arial" w:ascii="Arial" w:hAnsi="Arial"/>
          <w:sz w:val="24"/>
          <w:szCs w:val="24"/>
        </w:rPr>
        <w:t xml:space="preserve"> постановление администрации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 от 07.06.2024г. № 30 «</w:t>
      </w:r>
      <w:r>
        <w:rPr>
          <w:rFonts w:cs="Arial" w:ascii="Arial" w:hAnsi="Arial"/>
          <w:bCs/>
          <w:kern w:val="2"/>
          <w:sz w:val="24"/>
          <w:szCs w:val="24"/>
        </w:rPr>
        <w:t>Об утверждении порядка о работе с обращениями граждан и личного приема граждан в администрации Архангельского сельского поселения Аннин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публиковать настоящее постановление в Муниципальном вестнике администрации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 и разместить в информационно-телекоммуникационной сети «Интернет» на официальном сайте администрации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Архангельск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7.2024 № 49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личного приема граждан в администрац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орядок регулирует правоотношения, связанные с реализацией гражданином Российской Федерации (далее - гражданин) права на обращение в администрацию администрации Архангельского сельского поселения Аннинского муниципального района Воронежской области (далее - администрация), закрепленного за н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й прием граждан осуществляется в здании администрации по адресу: Воронежская область, Аннинский район, с. Архангельское ул. Мира, 38. по предварительной записи, либо согласно установленному графику (Приложение 4 к Порядку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й прием граждан в администрации провод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ой администрации либо его заместителем во вторник каждого месяца с 9.00 до 12.00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ми лицами, уполномоченными на провед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го приема граждан в четверг каждого месяца с 9.00 до 12.00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должностного лица, осуществляющего прием граждан, к участию в его проведении могут привлекаться иные специалисты администрации в соответствии с профилем рассматриваемого вопроса, поступившего от гражданина.</w:t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месте приема, установленных для приема днях и часах и о порядке осуществления предварительной записи на личный прием размещается на официальном сайте администрации в информационно-телекоммуникационной сети «Интернет» администрации Архангельского сельского поселения Аннинского муниципального района Воронежской обла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ю ведения личного приема граждан в администр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ведущий специалист (далее - ответственное лицо), которы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предварительную запись граждан на личный прием в администра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ень поступления обращения гражданина о записи на личный прием фиксирует данное обращение в журнале личного приема граждан по форме согласно Приложению 3 к настоящему Порядку, формирует карточку личного приема гражданина по форме согласно Приложению 2 к настоящему Порядку и предлагает гражданину представить до проведения личного приема документы и материалы, обосновывающие или поясняющие суть обра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зднее чем через один рабочий день со дня поступления обращения гражданина о записи на личный прием доводит оформленную карточку личного приема гражданина до главы администрации, который принимает решение о дате и времени проведения им личного приема в соответствии с пунктом 3 настоящего Порядка или поручает проведение личного приема заместителю главы администрации, или иным должностным лицам, уполномоченным на проведение личного приема граждан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ручения главой администрации проведения личного приема гражданина уполномоченному лицу согласовывает с данным лицом дату и время проведения им личного приема в соответствии с 3 настоящего Поряд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дит информацию о согласованных дате и времени личного приема до гражданина, вносит информацию о дате приема в журнал личного приема граждан и в карточку личного приема граждани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ет карточку личного приема гражданина, документы и материалы, обосновывающие или поясняющие суть обращения гражданина (в случае их представления гражданином), должностному лицу администрации, осуществляющему личный прием граждани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систематизацию и учет документов, образующихся при проведении личного приема граждан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бращение граждан о записи на личный прием осуществляется посредств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правления на электронный почтовый адрес администрации: archangel.anna@</w:t>
      </w:r>
      <w:r>
        <w:rPr>
          <w:rFonts w:cs="Arial" w:ascii="Arial" w:hAnsi="Arial"/>
          <w:sz w:val="24"/>
          <w:szCs w:val="24"/>
          <w:lang w:val="en-US"/>
        </w:rPr>
        <w:t>govvr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лефонной связи, по номеру телефона 8(47346) 3-12-61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чного посещения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иси на личный прием гражданами предоставля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фамилия, имя, отчество лица, обратившегося в орган местного самоуправления в целях личного прие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ть обращения в администрацию; - контактные данные гражданин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пись на личный прием граждан в администрации осуществляется не позднее, чем за 5 дней до даты очередного прием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обращении гражданина и материалы (при наличии), представленные гражданином в ходе предварительной записи на личный прием, не позднее рабочего дня, следующего за днем осуществления предварительной записи гражданина на личный прием, передаются ответственным лицом должностному лицу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й прием граждан осуществляется в порядке очередности согласно предварительной записи при предъявлении документа, удостоверяющего личность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ачала проведения личного приема ответственное лицо обеспечивает получение от гражданина письменного согласия на обработку персональных данных (приложение 1 к настоящему Порядк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тношении каждого гражданина, принятого на личном приеме, заполняется карточка личного приема гражданина (приложение 2 к настоящему Порядк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ткое содержание ответа гражданину во время личного приема заносится должностным лицом, осуществляющим личный прием, в карточку личного приема гражданина, после чего карточка подписывается должностным лицом, осуществляющим личный прием, и гражданином.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кончании личного приема должностное лицо администрации доводит до сведения гражданина итоги решения вопроса, с которым обратился гражданин, в том числе в случае необходимости о направлении его обращения на рассмотрение и принятие в дальнейшем мер по обращению.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е лицо, осуществившее личный прием гражданина, не позднее одного рабочего дня, следующего за днем приема, возвращает ведущему специалисту карточку личного приема гражданина, а также иные документы и материалы, которые были ему переданы в связи с проведением прием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 граждан, обратившихся на личный прием, ведется путем внесения соответствующих сведений в журнал учета личного приема граждан в администрации (приложение 3 к настоящему Порядк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щение подлежит регистрации в течении 3 календарных дней. </w:t>
      </w:r>
      <w:r>
        <w:br w:type="page"/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к Порядку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я, имя, отчество (при наличии)</w:t>
      </w:r>
    </w:p>
    <w:p>
      <w:pPr>
        <w:pStyle w:val="Normal"/>
        <w:tabs>
          <w:tab w:val="clear" w:pos="708"/>
          <w:tab w:val="center" w:pos="5953" w:leader="none"/>
          <w:tab w:val="right" w:pos="98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гистрированный(ая) по адресу:______________________________________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: серия ____ № _____ выдан _____________,________________________</w:t>
      </w:r>
    </w:p>
    <w:p>
      <w:pPr>
        <w:pStyle w:val="Normal"/>
        <w:tabs>
          <w:tab w:val="clear" w:pos="708"/>
          <w:tab w:val="center" w:pos="5360" w:leader="none"/>
          <w:tab w:val="center" w:pos="6242" w:leader="none"/>
          <w:tab w:val="center" w:pos="8119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выдачи)(кем выдан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 даю соглас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или фамилия, имя, отчество оператора, получающего согласие субъекта персональных данных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__________________________________________________________ __________________________________________________________________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в карточке личного приема граждан в администрации Архангельского сельского поселения Аннинского муниципального района Воронежской области, на _____________(срок, в течение которого действует соглас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подпись) (фамилия, имя, отчество (при наличии)(дата)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Поряд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урна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а личного приема граждан в администрац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81" w:type="dxa"/>
        <w:tblLayout w:type="fixed"/>
        <w:tblCellMar>
          <w:top w:w="174" w:type="dxa"/>
          <w:left w:w="76" w:type="dxa"/>
          <w:bottom w:w="0" w:type="dxa"/>
          <w:right w:w="6" w:type="dxa"/>
        </w:tblCellMar>
      </w:tblPr>
      <w:tblGrid>
        <w:gridCol w:w="528"/>
        <w:gridCol w:w="986"/>
        <w:gridCol w:w="1629"/>
        <w:gridCol w:w="1616"/>
        <w:gridCol w:w="1764"/>
        <w:gridCol w:w="1647"/>
        <w:gridCol w:w="1468"/>
      </w:tblGrid>
      <w:tr>
        <w:trPr>
          <w:trHeight w:val="15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рие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, адрес места жительства граждани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ткое содержание обращ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и должность принимающ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ного л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специалиста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рассмотрения обращ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5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3 к Поряд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ОЧ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го приема граждан в администрации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онный номер 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«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я, имя, отчество (наименование организации, представител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жительства: 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телефона: ________________________________________________________ Почтовый адрес для направления ответа на обращение: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ткое содержание обра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я, инициалы должностного лица, ведущего пр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 Результат рассмотрения обра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е лицо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(Расшифровка подписи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(Расшифровка подписи)</w:t>
      </w:r>
      <w:r>
        <w:br w:type="page"/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 к Поряд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7" w:type="dxa"/>
        <w:jc w:val="left"/>
        <w:tblInd w:w="-137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209"/>
        <w:gridCol w:w="3209"/>
        <w:gridCol w:w="3209"/>
      </w:tblGrid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, должност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.</w:t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5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16T06:31:00Z</dcterms:modified>
  <cp:revision>2</cp:revision>
  <dc:subject/>
  <dc:title/>
</cp:coreProperties>
</file>