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>от 03 июня 2024 года № 25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4 год и на плановый период 2025 и 2026 годов » № 60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т 27.12.2023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4 год и на плановый период 2025 и 2026 годов » от 27.12.2023г. № 60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 В пункте 1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- пп 1.1 абзаце 1 слова «прогнозируемый общий объём доходов бюджета Архангельского сельского поселения в сумме 42625,8 тыс. рублей, в том числе безвозмездные поступления от других бюджетов бюджетной системы Российской Федерации в сумме 37582,8 тыс. рублей, из них: дотации - 2815,0 тыс. рублей, субвенция на осуществление полномочий по первичному воинскому учету на территориях, где отсутствуют военные комиссариаты – 340,0 тыс. рублей и иные межбюджетные трансферты, имеющие целевое назначение - 10285,8 тыс.рублей» заменить словами «прогнозируемый общий объём доходов бюджета Архангельского сельского поселения в сумме 42097,4 тыс. рублей, в том числе безвозмездные поступления от других бюджетов бюджетной системы Российской Федерации в сумме 37039,4 тыс. рублей, из них: дотации - 2815,0 тыс. рублей, субвенция на осуществление полномочий по первичному воинскому учету на территориях, где отсутствуют военные комиссариаты – 340,0 тыс. рублей и иные межбюджетные трансферты, имеющие целевое назначение - 12092,4 тыс.рублей»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пп 1.1 абзаце 2 слова «общий объём расходов бюджета Архангельского сельского поселения в сумме 43775,8 тыс.рублей» заменить словами «общий объём расходов бюджета Архангельского сельского поселения в сумме 43247,4 тыс.рубле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ункт 3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4. Утвердить общий объем бюджетных ассигнований на исполнение публичных нормативных обязательств Архангельского сельского поселения на 2024 год в сумме 50,0 тыс. рублей, на 2025 год в сумме 0,0 тыс. рублей и на 2026 год в сумме 0,0 тыс. рублей с распределением согласно приложению 8 к настоящему решен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Приложение 1 «Поступление доходов в бюджет Архангельского сельского поселения по кодам видов доходов, подвидов доходов на 2024 год и на плановый период 2025 и 2026 годов»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2 «Ведомственная структура расходов бюджета Архангельского сельского поселения на 2024 год и на плановый период 2025 и 2026 годов »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3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4 год и на плановый период 2025 и 2026 годов»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4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»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7 «Источники внутреннего финансирования дефицита бюджета Архангельского сельского поселения на 2024 год и на плановый период 2025 и 2026 годов» изложить в новой редакции согласно приложений 1- 5 к настоящему Решению.</w:t>
      </w:r>
    </w:p>
    <w:p>
      <w:pPr>
        <w:pStyle w:val="Normal"/>
        <w:ind w:firstLine="709"/>
        <w:rPr/>
      </w:pPr>
      <w:r>
        <w:rPr>
          <w:rFonts w:cs="Arial"/>
        </w:rPr>
        <w:t>4. Дополнить решение «О бюджете Архангельского сельского поселения на 2024 год и на плановый период 2025 и 2026 годов » № 60 от 27. 12. 2023 г. приложением 8 «Распределение бюджетных ассигнований на исполнение публичных нормативных обязательств Архангельского сельского поселения на 2024 год и на плановый период 2025 и 2026 годов» согласно приложения 6 к настоящему Реш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Данное реш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03.06.2024 г. № 25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>"Приложение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27.12.2023 г. № 6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>
          <w:rFonts w:cs="Arial"/>
        </w:rPr>
        <w:t>(</w:t>
      </w:r>
      <w:r>
        <w:rPr/>
        <w:t>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7,4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924,2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976,4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63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6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6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0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а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1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8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98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71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1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4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498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8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0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54,7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96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96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5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58,7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5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58,7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2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03.06.2024 г. № 25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"Приложение 2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7.12.2023 г. № 6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ходов бюджета Архангельского сельского поселения на 2024 год и на плановый период 2025 и 2026 годов"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(</w:t>
      </w:r>
      <w:r>
        <w:rPr/>
        <w:t>тыс. рублей)</w:t>
      </w:r>
    </w:p>
    <w:tbl>
      <w:tblPr>
        <w:tblW w:w="10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85"/>
        <w:gridCol w:w="785"/>
        <w:gridCol w:w="850"/>
        <w:gridCol w:w="1276"/>
        <w:gridCol w:w="1165"/>
        <w:gridCol w:w="969"/>
        <w:gridCol w:w="850"/>
        <w:gridCol w:w="1207"/>
      </w:tblGrid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Б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0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5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45,4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7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10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15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,7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1,7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6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97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98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63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3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3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ое казенное учреждение " Архангельский Дом культуры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13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3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3.06.2024 г. № 25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"Приложение 3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7.12.2023 г. № 6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а 2024 год и на плановый период 2025 и 2026 годов"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</w:t>
      </w:r>
      <w:r>
        <w:rPr/>
        <w:t>тыс.рублей)</w:t>
      </w:r>
    </w:p>
    <w:tbl>
      <w:tblPr>
        <w:tblW w:w="10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885"/>
        <w:gridCol w:w="890"/>
        <w:gridCol w:w="1361"/>
        <w:gridCol w:w="903"/>
        <w:gridCol w:w="987"/>
        <w:gridCol w:w="987"/>
        <w:gridCol w:w="987"/>
      </w:tblGrid>
      <w:tr>
        <w:trPr>
          <w:trHeight w:val="6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7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6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9,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,7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1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6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9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98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3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3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3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3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4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03 .06.2024 г. № 25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"Приложение 4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7.12.2023 г. № 6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тыс.рублей) </w:t>
      </w:r>
    </w:p>
    <w:tbl>
      <w:tblPr>
        <w:tblW w:w="103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779"/>
        <w:gridCol w:w="1423"/>
        <w:gridCol w:w="1034"/>
        <w:gridCol w:w="1022"/>
        <w:gridCol w:w="1026"/>
        <w:gridCol w:w="1093"/>
        <w:gridCol w:w="1093"/>
        <w:gridCol w:w="1093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4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0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4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0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2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934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35,4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посе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4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4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91,7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5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73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3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0</w:t>
            </w:r>
          </w:p>
        </w:tc>
      </w:tr>
      <w:tr>
        <w:trPr>
          <w:trHeight w:val="6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,7</w:t>
            </w:r>
          </w:p>
        </w:tc>
      </w:tr>
      <w:tr>
        <w:trPr>
          <w:trHeight w:val="10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8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1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29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98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 ) нуж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Приложение 5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от 03.06.2024 г. № 25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"Приложение 7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от 27.12. 2023 г. № 6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"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ЮДЖЕТА АРХАНГЕЛЬСКОГО СЕЛЬСКОГО ПОСЕЛЕНИЯ НА 2024 ГОД И НА ПЛАНОВЫЙ ПЕРИОД 2025 И 2026 ГОДОВ"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Сумма </w:t>
      </w:r>
      <w:r>
        <w:rPr/>
        <w:t>(тыс.руб.)</w:t>
      </w:r>
    </w:p>
    <w:tbl>
      <w:tblPr>
        <w:tblW w:w="9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87"/>
        <w:gridCol w:w="2740"/>
        <w:gridCol w:w="1220"/>
        <w:gridCol w:w="1120"/>
        <w:gridCol w:w="1180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 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 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2 09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2 09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 976,4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3 24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3 24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 976,4</w:t>
            </w:r>
          </w:p>
        </w:tc>
      </w:tr>
    </w:tbl>
    <w:p>
      <w:pPr>
        <w:pStyle w:val="Normal"/>
        <w:ind w:left="4536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6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от 03.06.2024 г. № 25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 xml:space="preserve">" Приложение 8 </w:t>
      </w:r>
    </w:p>
    <w:p>
      <w:pPr>
        <w:pStyle w:val="Normal"/>
        <w:ind w:left="453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453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453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453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453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7.12.2023 г. № 6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СПРЕДЕЛЕНИЕ БЮДЖЕТНЫХ АССИГНОВАНИЙ НА ИСПОЛНЕНИЕ ПУБЛИЧНЫХ НОРМАТИВНЫХ ОБЯЗАТЕЛЬСТВ АРХАНГЕЛЬСКОГО СЕЛЬСКОГО ПОСЕЛЕНИЯ НА 2024 ГОД И НА ПЛАНОВЫЙ ПЕРИОД 2025 И 2026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(тыс.рублей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67"/>
        <w:gridCol w:w="887"/>
        <w:gridCol w:w="868"/>
        <w:gridCol w:w="877"/>
        <w:gridCol w:w="907"/>
        <w:gridCol w:w="907"/>
        <w:gridCol w:w="907"/>
      </w:tblGrid>
      <w:tr>
        <w:trPr>
          <w:trHeight w:val="63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220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"Социальная поддержка населения"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В С Е Г О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7T12:24:00Z</dcterms:modified>
  <cp:revision>1</cp:revision>
  <dc:subject/>
  <dc:title/>
</cp:coreProperties>
</file>