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Textbody1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</w:rPr>
        <w:t>АРХАНГЕЛЬСКОГО СЕЛЬСКОГО ПОСЕЛЕНИЯ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ОБЛАСТИ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709"/>
        <w:jc w:val="center"/>
        <w:textAlignment w:val="auto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ПОСТАНОВЛЕНИЕ</w:t>
      </w:r>
    </w:p>
    <w:p>
      <w:pPr>
        <w:pStyle w:val="Normal"/>
        <w:tabs>
          <w:tab w:val="clear" w:pos="708"/>
          <w:tab w:val="center" w:pos="8630" w:leader="none"/>
        </w:tabs>
        <w:suppressAutoHyphens w:val="false"/>
        <w:ind w:firstLine="709"/>
        <w:jc w:val="both"/>
        <w:textAlignment w:val="auto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tabs>
          <w:tab w:val="clear" w:pos="708"/>
          <w:tab w:val="center" w:pos="8630" w:leader="none"/>
        </w:tabs>
        <w:suppressAutoHyphens w:val="false"/>
        <w:ind w:firstLine="709"/>
        <w:jc w:val="both"/>
        <w:textAlignment w:val="auto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17.06.2024г.№33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 w:bidi="ar-SA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 w:bidi="ar-SA"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ложения о порядке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формирования и использования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жилых помещений маневренного фонда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Архангельского сельского поселения Аннинского муниципального района Воронежской области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ч. 3 статьи 2 Закона Воронежской области от 10.11.2014 №148-ОЗ «О закреплении отдельных вопросов местного значения за сельскими поселениями Воронежской области»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Приказ Минстроя России от 14.05.2021 № 292/пр «Об утверждении правил пользования жилыми помещениями», Уставом Архангельского сельского поселения Аннинского муниципального района Воронежской области, администрация Архангельского сельского поселения Аннинского муниципального района Воронежской области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Т: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 Утвердить Положение о порядке формирования и использования жилых помещений маневренного фонда Архангельского сельского поселения Аннинского муниципального района Воронежской области согласно приложению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 Настоящее постановление подлежит обнародованию и размещению в информационно-телекоммуникационной сети «Интернет» на официальном сайте администрации Архангельского сельского поселения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. Контроль за исполнением постановления оставляю за собой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Textbody1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ь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Textbody1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Textbody1"/>
              <w:tabs>
                <w:tab w:val="clear" w:pos="708"/>
                <w:tab w:val="left" w:pos="6570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Textbody1"/>
        <w:spacing w:lineRule="auto" w:line="240" w:before="0" w:after="0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</w:t>
      </w:r>
    </w:p>
    <w:p>
      <w:pPr>
        <w:pStyle w:val="Textbody1"/>
        <w:spacing w:lineRule="auto" w:line="240" w:before="0" w:after="0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Textbody1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</w:rPr>
        <w:t>Архангельского сельского поселения Аннинского муниципального района Воронежской области</w:t>
      </w:r>
    </w:p>
    <w:p>
      <w:pPr>
        <w:pStyle w:val="Textbody1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</w:rPr>
        <w:t>от 17.06.2024г. № 33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ОРЯДКЕ ФОРМИРОВАНИЯ И ИСПОЛЬЗОВАНИЯ</w:t>
      </w:r>
    </w:p>
    <w:p>
      <w:pPr>
        <w:pStyle w:val="Textbody1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</w:rPr>
        <w:t>ЖИЛЫХ ПОМЕЩЕНИЙ МАНЕВРЕННОГО ФОНДА АРХАНГЕЛЬСКОГО СЕЛЬСКОГО ПОСЕЛЕНИЯ АННИНСКОГО МУНИЦИПАЛЬНОГО РАЙОНА ВОРОНЕЖСКОЙ ОБЛАСТИ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Общиеположения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1. Настоящее Положение о порядке формирования и использования жилых помещений маневренного фонда Архангельского сельского поселения Аннинского муниципального района Воронежской области (далее -Положение) определяет порядок формирования, предоставления и использования жилых помещений маневренного фонда Архангельского сельского поселения Аннинского муниципального района Воронежской области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2. Маневренный фонд— это разновидность специализированного жилищного фонда, жилые помещения которого предназначены для временного проживания: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)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  <w:bookmarkStart w:id="0" w:name="P44"/>
      <w:bookmarkEnd w:id="0"/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)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или без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помещения являются для них единственными;</w:t>
      </w:r>
      <w:bookmarkStart w:id="1" w:name="P45"/>
      <w:bookmarkEnd w:id="1"/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) граждан, у которых единственные помещения стали непригодными для проживания в результате чрезвычайных обстоятельств;</w:t>
      </w:r>
      <w:bookmarkStart w:id="2" w:name="P46"/>
      <w:bookmarkEnd w:id="2"/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.1) граждан,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;</w:t>
      </w:r>
      <w:bookmarkStart w:id="3" w:name="P48"/>
      <w:bookmarkEnd w:id="3"/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4) иных граждан в случаях, предусмотренных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3. Включение жилого помещения в состав маневренного фонда и исключение жилого помещения из указанного фонда производятся на основании распоряжения администрации Архангельского сельского поселения Аннинского муниципального района Воронежской области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4. Маневренный фонд может состоять из многоквартирных домов, а также квартир и иных жилых помещений, пригодных для постоянного проживания граждан. Жилые помещения маневренного фонда должны отвечать установленным санитарным и техническим правилам и нормам, требованиям пожарной безопасности, экологическими иным требованиям законодательства, быть благоустроенным и применительно к условиям поселения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5. Специализированные жилые помещения не подлежат отчуждению, передаче в аренду, внаем, за исключением передачи таких помещений по договорам найма, предусмотренным жилищным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6. опросы, неурегулированные настоящим Положением, решаются в соответствии с действующим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 Порядок предоставления гражданам жилых помещений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1. Жилые помещения маневренного фонда предоставляются гражданам из расчета не менее 6 квадратных метров жилой площадина1человека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2. На основании распоряжения администрации Архангельского сельского поселения Аннинского муниципального района Воронежской области, о предоставлении гражданину жилого помещения маневренного фонда, гражданин заключает с администрацией Архангельского сельского поселения Аннинского муниципального района Воронежской области договор найма жилого помещения маневренного фонда, в котором определен порядок и условия пользования этим жилым помещением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3. При переселении граждан в жилое помещение маневренного фонда договор социального найма по месту постоянного проживания не расторгается, при этом граждане освобождаются от выполнения обязательств по этому договору с момента поселения до момента обратного вселения на основании соглашения о приостановлении договора социального найма, заключенного с наймодателем жилого помещения. Копия данного соглашения должна быть представлена нанимателем в администрацию Архангельского сельского поселения Аннинского муниципального района Воронежской области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4. Договор найма жилого помещения маневренного фонда заключается на период: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) до завершения капитального ремонта или реконструкции дома(при заключении такого договора с гражданами, указанными в части1подпункта1.2 настоящего положения);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)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(при заключении такого договора с гражданами, указанными в части2подпункта1.2настоящего Положения);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) до завершения расчетов с гражданами , единственные жилые помещения которых стали не пригодными для проживания в результате чрезвычайных обстоятельств, либо до предоставления им жилых помещений муниципального жилищного фонда в случаях и порядке, которые предусмотрены Жилищным кодексом РФ, другими федеральными законами(при заключении такого договора с гражданами ,указанными в части 3 подпункта1.2 настоящего Положения);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.1) до завершения расчетов с гражданами, указанными в подпункте 3.1пункта 1.2. настоящего Положения, либо до предоставления им жилых помещений, но не более чем на два года;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4) устанавливаемый действующим законодательством(при заключении такого договора с гражданами, указанными в части 4подпункта1.2настоящего Положения)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И стечение периода, на который заключен договор найма жилого помещения маневренного фонда, является основанием прекращения данного договор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Порядок пользования жилыми помещениями маневренного фонд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.1. Порядок пользования, содержания жилых помещений маневренного фонда, предоставления проживающим в них гражданам коммунальных услуг регламентируется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ами и нормами технической эксплуатации жилищного фонда, утвержденными Постановлением Государственного комитета Российской Федерации по строительству и жилищно-коммунальному комплексу России от 27.09.2003№170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ами предоставления коммунальных услуг собственниками пользователям помещений в многоквартирных домах и жилых домов, утвержденными Постановлением Правительства Российской Федерации от 06.05.2011№354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ом найма жилого помещения маневренного жилищного фонда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.2. Пользование жилым помещением маневренного фонда осуществляется с учетом соблюдения прав и законных интересов, проживающих в этом жилом помещении граждан, соседей, требований пожарной безопасности, санитарно-гигиенических, экологических и иных требований законодательства, а также в соответствии с правилами пользования жилыми помещениями, утвержденными уполномоченным Правительством Российской Федерации федеральным органом исполнительной власт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ждане-наниматели и члены их семей обязаны использовать жилые помещения маневренного фонда только для проживания, обеспечивать сохранность жилого помещения и поддерживать его в надлежащем состояни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овольное переселение из одной комнаты(квартиры) в другую ,а также заселение лиц, не включенных в договор найма жилого помещения маневренного фонда, не допускаются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екращения или расторжения договора найма жилого помещения маневренного фонда по основаниям, предусмотренными жилищным законодательством, граждане, занимающие данные жилые помещения, обязаны их освободить в срок, установленный договором найма жилого помещения маневренного фонд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Оплата за пользование жилым помещением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4.1. Граждане, заселившиеся в жилые помещения маневренного фонда, обязаны в установленном законодательством Российской Федерации и договором найма порядке вносить плату за жилое помещение и коммунальные услуги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4.2. Размер платы за жилое помещение и коммунальные услуги для граждан, проживающих в маневренном фонде, устанавливается по действующим ценам и тарифам и не может превышать размер платы за жилое помещение для нанимателей муниципального жилищного фонда по договорам социального найм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Ответственность за несоблюдение порядка пользования жилыми помещениями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5.1. Граждане, проживающие в жилых помещениях маневренного фонда, несут ответственность за несоблюдение порядка пользования жилыми помещениями в соответствии с действующим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5.2. При неисполнении нанимателем и проживающими совместно с ним членами его семьи обязательств по договору найма жилого помещения маневренного фонда, а также в иных предусмотренных ст.101Жилищного кодекса РФ случаях договор найма жилого помещения маневренного фонда может быть расторгнут в судебном порядке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6. Контроль за использованием жилых помещений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6.1. Контроль за соблюдением настоящего Положения осуществляет администрация Архангельского сельского поселения Аннинского муниципального района Воронежской област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Segoe UI" w:hAnsi="Segoe UI" w:eastAsia="NSimSun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5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2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20T08:20:00Z</dcterms:modified>
  <cp:revision>2</cp:revision>
  <dc:subject/>
  <dc:title/>
</cp:coreProperties>
</file>