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14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Архангельского сельского поселения от 15.10.2021г. № 33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Архангельского сельского поселения от 15.10.2021г. № 33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Архангель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Са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03.2024 г. № 14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Архангель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04:00Z</dcterms:created>
  <dc:creator>EMarkin</dc:creator>
  <dc:description/>
  <dc:language>en-US</dc:language>
  <cp:lastModifiedBy>Анисимова Наталия Александровна</cp:lastModifiedBy>
  <cp:lastPrinted>2024-03-21T14:08:00Z</cp:lastPrinted>
  <dcterms:modified xsi:type="dcterms:W3CDTF">2024-03-27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