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82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9.05.2024г. № 27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9.05.2024г. № 2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ах 31 и 33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8., 20.17, 20.26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0.6.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А. Леденёв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0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2T13:09:00Z</dcterms:modified>
  <cp:revision>2</cp:revision>
  <dc:subject/>
  <dc:title/>
</cp:coreProperties>
</file>