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5173" w:leader="none"/>
          <w:tab w:val="left" w:pos="721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«05» ноября 2024г. № 52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8"/>
          <w:tab w:val="left" w:pos="5387" w:leader="none"/>
        </w:tabs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15.10.2021г. № 34 «Об утверждении Положения о муниципальном жилищном контроле на территор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Архангельского сельского поселения от 15.10.2021г. № 34 «Об утверждении </w:t>
      </w:r>
      <w:r>
        <w:rPr>
          <w:rFonts w:cs="Arial" w:ascii="Arial" w:hAnsi="Arial"/>
        </w:rPr>
        <w:t>Положения о муниципальном жилищном контроле на территории Арханге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ункт 5 Положения изложить в новой редакции: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«5. Предметом муниципаль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, законодательством о газоснабжении в Российской Федерации в отношении муниципального жилищного фонд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требований к формированию фондов капитального ремонт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требований к обеспечению доступности для инвалидов помещений в многоквартирных домах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подлежит официальному обнародованию.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6T13:51:00Z</dcterms:modified>
  <cp:revision>2</cp:revision>
  <dc:subject/>
  <dc:title/>
</cp:coreProperties>
</file>