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РХАНГЕЛЬСКОГО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8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9.02.2024г. № 17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Арханге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Арханге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Архангельского </w:t>
      </w:r>
      <w:r>
        <w:rPr>
          <w:rFonts w:cs="Arial" w:ascii="Arial" w:hAnsi="Arial"/>
          <w:bCs/>
        </w:rPr>
        <w:t>сельского поселения от 29.02.2024г. № 1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7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3.3.3, 24.4.3, 25.4.2, 25.4.3, 26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2.2 дополнить подпунктом 22.2.4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.2.4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37 и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2T13:46:00Z</dcterms:modified>
  <cp:revision>2</cp:revision>
  <dc:subject/>
  <dc:title/>
</cp:coreProperties>
</file>