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9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8.06.2024г. № 44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Style w:val="FontStyle18"/>
          <w:rFonts w:cs="Arial" w:ascii="Arial" w:hAnsi="Arial"/>
          <w:b w:val="false"/>
          <w:sz w:val="24"/>
          <w:szCs w:val="24"/>
        </w:rPr>
        <w:t>Приказом Минфина России от 10.10.2023 №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8.06.2024г. № 44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1. подпункт «в» подпункта 6.1. пункта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№ 3 к настоящему Административному регламенту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2. 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2., 25.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одпункте 8.1. пункта 8 Раздела II слова «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» заменить словами «Приказ Минфина России от 10.10.2023 № 163н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Calibri" w:cs="Arial" w:ascii="Arial" w:hAnsi="Arial"/>
          <w:lang w:eastAsia="en-US"/>
        </w:rPr>
        <w:t xml:space="preserve">подпункт «в» подпункта 20.1. пункта 20 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ункт 20 Раздела III дополнить новым подпунктом 20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20.6. 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абзац 2 подпункта «б» подпункта 23.1. пункта 23 Раздела III после слов «при невыполнении указанных выше критериев» дополнить словами «либо в случае невозможности идентификации указанного в запросе объекта уче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унктах 39,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5:53:00Z</dcterms:modified>
  <cp:revision>2</cp:revision>
  <dc:subject/>
  <dc:title/>
</cp:coreProperties>
</file>