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/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. 21.10.2024г. № 7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№ 79 от 12.11.2012 года « Об утверждении перечня автомобильных дорог общего пользования местного значения Архангельского сельского поселения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Устава Архангельского сельского поселения утвержденного решением № 61 от 05.07.2011 года зарегистрированного 08 августа 2011 года, администрация Арханге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№ 79 от 12.11.2012 года «Об утверждении перечня автомобильных дорог общего пользования местного значения Архангельского сельского поселения», перечень автомобильных дорог общего пользования местного значения Архангельского сельского поселения Аннинского муниципального района Воронежской области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2268" w:footer="301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206" w:hanging="0"/>
        <w:rPr/>
      </w:pPr>
      <w:r>
        <w:rPr>
          <w:rFonts w:cs="Arial" w:ascii="Arial" w:hAnsi="Arial"/>
        </w:rPr>
        <w:t xml:space="preserve">Приложение к постановлению администрации Архангельского сельского поселения </w:t>
      </w:r>
    </w:p>
    <w:p>
      <w:pPr>
        <w:pStyle w:val="Normal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  <w:t>от. 21.10.2024г. № 71</w:t>
      </w:r>
    </w:p>
    <w:p>
      <w:pPr>
        <w:pStyle w:val="Normal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Normal"/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 поселения Аннинского муниципального района Воронеж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99"/>
        <w:gridCol w:w="1040"/>
        <w:gridCol w:w="1823"/>
        <w:gridCol w:w="1600"/>
        <w:gridCol w:w="1060"/>
        <w:gridCol w:w="1479"/>
        <w:gridCol w:w="2106"/>
        <w:gridCol w:w="1271"/>
        <w:gridCol w:w="1041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мент улично-дорожной сети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 (I-V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яженность автомобильных дорог, км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протяженность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из общей протяженности: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овершенствованное покрытие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рытие переходного типа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 МП -0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.Амбулатор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6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02 812-ОП МП 0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. Архангельское ул Вид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0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Воль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6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 ОП-МП-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. Архангельское ул Дачная 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0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Дачная 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0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Дружб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\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4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0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рхангельское ,ул. Зареч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2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0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Ключанов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рхангельское ,ул.Комсомольск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\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7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Красная Дубров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3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1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Ленинск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1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Мир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\5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7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1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Набереж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Октябрьск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4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1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1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Отрад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\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3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1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Первомайск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1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Пионерск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2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Приволь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2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Проезж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54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,05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Пролетарск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2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Садов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\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7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2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Свердлов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Свобод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2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Советск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3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2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Трудов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\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997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2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Централь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6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2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Школь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-МП-3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Подгор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5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8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Архангельское ул Усадьба РТП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10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12-ОП-МП-32Р-29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-Борисоглебск-с.Архангельско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рхангельское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43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35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9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14</w:t>
            </w:r>
          </w:p>
        </w:tc>
      </w:tr>
      <w:tr>
        <w:trPr>
          <w:trHeight w:val="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улица, переулок, тупик, аллея и т.д.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5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цементобетонное, асфальтобетонное, из щебня и гравия, обработанных вяжущими материалам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6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из щебня и гравия (шлака), не обработанных вяжущими материалам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46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тяженность указывается в тремя знаками после запятой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2268" w:gutter="0" w:header="567" w:top="1701" w:footer="301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>
        <w:i/>
        <w:i/>
        <w:iCs/>
      </w:rPr>
    </w:pPr>
    <w:r>
      <w:rPr>
        <w:i/>
        <w:iCs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rPr>
        <w:i/>
        <w:i/>
        <w:iCs/>
      </w:rPr>
    </w:pPr>
    <w:r>
      <w:rPr>
        <w:i/>
        <w:i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>
        <w:i/>
        <w:i/>
        <w:iCs/>
      </w:rPr>
    </w:pP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24T10:05:00Z</dcterms:modified>
  <cp:revision>2</cp:revision>
  <dc:subject/>
  <dc:title/>
</cp:coreProperties>
</file>