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АДМИНИСТР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/>
      </w:pPr>
      <w:r>
        <w:rPr>
          <w:rFonts w:cs="Arial"/>
          <w:bCs/>
        </w:rPr>
        <w:t>АРХАНГЕЛЬ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/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tabs>
          <w:tab w:val="clear" w:pos="708"/>
          <w:tab w:val="left" w:pos="-120" w:leader="none"/>
        </w:tabs>
        <w:ind w:firstLine="709"/>
        <w:jc w:val="center"/>
        <w:rPr>
          <w:rFonts w:eastAsia="SimSun;宋体" w:cs="Arial"/>
          <w:bCs/>
          <w:kern w:val="2"/>
        </w:rPr>
      </w:pPr>
      <w:r>
        <w:rPr>
          <w:rFonts w:eastAsia="SimSun;宋体" w:cs="Arial"/>
          <w:bCs/>
          <w:kern w:val="2"/>
        </w:rPr>
      </w:r>
    </w:p>
    <w:p>
      <w:pPr>
        <w:pStyle w:val="Normal"/>
        <w:tabs>
          <w:tab w:val="clear" w:pos="708"/>
          <w:tab w:val="left" w:pos="-120" w:leader="none"/>
        </w:tabs>
        <w:ind w:firstLine="709"/>
        <w:jc w:val="center"/>
        <w:rPr>
          <w:rFonts w:eastAsia="SimSun;宋体" w:cs="Arial"/>
          <w:bCs/>
          <w:kern w:val="2"/>
        </w:rPr>
      </w:pPr>
      <w:r>
        <w:rPr>
          <w:rFonts w:eastAsia="SimSun;宋体" w:cs="Arial"/>
          <w:bCs/>
          <w:kern w:val="2"/>
        </w:rPr>
        <w:t>ПОСТАНОВЛЕНИЕ</w:t>
      </w:r>
    </w:p>
    <w:p>
      <w:pPr>
        <w:pStyle w:val="Normal"/>
        <w:tabs>
          <w:tab w:val="clear" w:pos="708"/>
          <w:tab w:val="left" w:pos="-120" w:leader="none"/>
        </w:tabs>
        <w:ind w:firstLine="709"/>
        <w:rPr>
          <w:rFonts w:eastAsia="SimSun;宋体" w:cs="Arial"/>
          <w:bCs/>
          <w:kern w:val="2"/>
        </w:rPr>
      </w:pPr>
      <w:r>
        <w:rPr>
          <w:rFonts w:eastAsia="SimSun;宋体" w:cs="Arial"/>
          <w:bCs/>
          <w:kern w:val="2"/>
        </w:rPr>
      </w:r>
    </w:p>
    <w:p>
      <w:pPr>
        <w:pStyle w:val="Normal"/>
        <w:tabs>
          <w:tab w:val="clear" w:pos="708"/>
          <w:tab w:val="left" w:pos="-120" w:leader="none"/>
        </w:tabs>
        <w:ind w:firstLine="709"/>
        <w:rPr>
          <w:rFonts w:eastAsia="SimSun;宋体" w:cs="Arial"/>
          <w:bCs/>
          <w:kern w:val="2"/>
        </w:rPr>
      </w:pPr>
      <w:r>
        <w:rPr>
          <w:rFonts w:cs="Arial"/>
          <w:kern w:val="2"/>
        </w:rPr>
        <w:t>от 23.10 .2024 года № 72</w:t>
      </w:r>
    </w:p>
    <w:p>
      <w:pPr>
        <w:pStyle w:val="Style15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с. Архангельское</w:t>
      </w:r>
    </w:p>
    <w:p>
      <w:pPr>
        <w:pStyle w:val="Style15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Style15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я в постановление администрации Архангельского сельского поселения Аннинского муниципального района Воронежской области № 55 от 11.11.2021 «Об утверждении реестра и схемы размещения площадок накопления твердых коммунальных отходов, расположенных на территории Архангельского сельского поселения Аннинского муниципального района Воронежской области»</w:t>
      </w:r>
    </w:p>
    <w:p>
      <w:pPr>
        <w:pStyle w:val="Style15"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ConsPlusNormal"/>
        <w:tabs>
          <w:tab w:val="clear" w:pos="708"/>
          <w:tab w:val="left" w:pos="-1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в соответствии с пунктом 4 статьи 13.4 Федерального закона от 24.06.1998 № 89-ФЗ «Об отходах производства и потребления», администрация Архангельского сельского поселения </w:t>
      </w:r>
    </w:p>
    <w:p>
      <w:pPr>
        <w:pStyle w:val="ConsPlusNormal"/>
        <w:tabs>
          <w:tab w:val="clear" w:pos="708"/>
          <w:tab w:val="left" w:pos="-1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-120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20" w:leader="none"/>
          <w:tab w:val="left" w:pos="720" w:leader="none"/>
        </w:tabs>
        <w:autoSpaceDE w:val="false"/>
        <w:ind w:left="0"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Внести в Постановление администрации Архангельского сельского поселения № 55 от 11.11.2021 </w:t>
      </w:r>
      <w:r>
        <w:rPr>
          <w:rFonts w:cs="Arial"/>
          <w:spacing w:val="-3"/>
        </w:rPr>
        <w:t>«</w:t>
      </w:r>
      <w:r>
        <w:rPr>
          <w:rFonts w:cs="Arial"/>
        </w:rPr>
        <w:t>Об утверждении реестра и схемы размещения площадок</w:t>
      </w:r>
      <w:r>
        <w:rPr>
          <w:rFonts w:cs="Arial"/>
          <w:kern w:val="2"/>
        </w:rPr>
        <w:t xml:space="preserve"> </w:t>
      </w:r>
      <w:r>
        <w:rPr>
          <w:rFonts w:cs="Arial"/>
        </w:rPr>
        <w:t>накопления твердых коммунальных</w:t>
      </w:r>
      <w:r>
        <w:rPr>
          <w:rFonts w:cs="Arial"/>
          <w:kern w:val="2"/>
        </w:rPr>
        <w:t xml:space="preserve"> </w:t>
      </w:r>
      <w:r>
        <w:rPr>
          <w:rFonts w:cs="Arial"/>
        </w:rPr>
        <w:t xml:space="preserve">отходов, расположенных на территории Архангельского сельского поселения» следующие изменения: </w:t>
      </w:r>
    </w:p>
    <w:p>
      <w:pPr>
        <w:pStyle w:val="Style14"/>
        <w:widowControl w:val="false"/>
        <w:numPr>
          <w:ilvl w:val="1"/>
          <w:numId w:val="3"/>
        </w:numPr>
        <w:tabs>
          <w:tab w:val="clear" w:pos="708"/>
          <w:tab w:val="left" w:pos="-120" w:leader="none"/>
        </w:tabs>
        <w:autoSpaceDE w:val="false"/>
        <w:ind w:left="0" w:firstLine="709"/>
        <w:rPr>
          <w:rFonts w:cs="Arial"/>
        </w:rPr>
      </w:pPr>
      <w:r>
        <w:rPr>
          <w:rFonts w:cs="Arial"/>
        </w:rPr>
        <w:t>Пункт 1 Постановления изложить в новой редакции:</w:t>
      </w:r>
    </w:p>
    <w:p>
      <w:pPr>
        <w:pStyle w:val="Style14"/>
        <w:widowControl w:val="false"/>
        <w:tabs>
          <w:tab w:val="clear" w:pos="708"/>
          <w:tab w:val="left" w:pos="-120" w:leader="none"/>
        </w:tabs>
        <w:autoSpaceDE w:val="false"/>
        <w:ind w:left="0" w:firstLine="709"/>
        <w:rPr>
          <w:rFonts w:cs="Arial"/>
        </w:rPr>
      </w:pPr>
      <w:r>
        <w:rPr>
          <w:rFonts w:cs="Arial"/>
        </w:rPr>
        <w:t>«1. Утвердить реестр площадок накопления твердых коммунальных отходов на территории Архангельского сельского поселения согласно приложению 1.».</w:t>
      </w:r>
    </w:p>
    <w:p>
      <w:pPr>
        <w:pStyle w:val="Normal"/>
        <w:widowControl w:val="false"/>
        <w:tabs>
          <w:tab w:val="clear" w:pos="708"/>
          <w:tab w:val="left" w:pos="-120" w:leader="none"/>
        </w:tabs>
        <w:autoSpaceDE w:val="false"/>
        <w:ind w:firstLine="709"/>
        <w:rPr/>
      </w:pPr>
      <w:r>
        <w:rPr>
          <w:rFonts w:cs="Arial"/>
        </w:rPr>
        <w:t>2. Утвердить схемы размещения площадок накопления твердых коммунальных отходов на территории Архангельского сельского поселения ,прилагаются.</w:t>
      </w:r>
    </w:p>
    <w:p>
      <w:pPr>
        <w:pStyle w:val="Normal"/>
        <w:ind w:firstLine="709"/>
        <w:rPr/>
      </w:pPr>
      <w:r>
        <w:rPr>
          <w:rFonts w:cs="Arial"/>
          <w:spacing w:val="2"/>
        </w:rPr>
        <w:t xml:space="preserve">3. </w:t>
      </w:r>
      <w:r>
        <w:rPr>
          <w:rFonts w:cs="Arial"/>
        </w:rPr>
        <w:t xml:space="preserve">Обнародовать настоящее постановление </w:t>
      </w:r>
      <w:r>
        <w:rPr>
          <w:rFonts w:cs="Arial"/>
          <w:spacing w:val="-2"/>
        </w:rPr>
        <w:t xml:space="preserve">в соответствии со ст. 46 Устава Архангельского сельского поселения Аннинского муниципального района Воронежской области, путем размещения текстов постановления на </w:t>
      </w:r>
      <w:r>
        <w:rPr>
          <w:rFonts w:cs="Arial"/>
        </w:rPr>
        <w:t xml:space="preserve">информационных стендах в местах обнародования по адресу : </w:t>
      </w:r>
    </w:p>
    <w:p>
      <w:pPr>
        <w:pStyle w:val="Normal"/>
        <w:ind w:firstLine="709"/>
        <w:rPr>
          <w:rFonts w:cs="Arial"/>
          <w:spacing w:val="-2"/>
        </w:rPr>
      </w:pPr>
      <w:r>
        <w:rPr>
          <w:rFonts w:cs="Arial"/>
        </w:rPr>
        <w:t xml:space="preserve">1) здание администрации Архангельского сельского поселения - 396230, Воронежская область, Аннинский район, село Архангельское, ул. Мира, д. 10-А; 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2) здание Архангельской средней общеобразовательной школы – 396230, Воронежская область, Аннинский район, село Архангельское, ул. Мира, д. 24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3) здание ЗАО «Дружба» – 396230, Воронежская область, Аннинский район, село Архангельское, ул. Мира, д. 37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4) здание Архангельского СДК – 396230, Воронежская область, Аннинский район, село Архангельское, ул.Мира, д. 38; и разместить на официальном сайте Архангельского сельского поселения в информационно-телекоммуникационной сети Интернет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Глава Архангельского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В.А. Леденёв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еестр мест (площадок) накопления твердых коммунальных отходов на территории Архангельского сельскогогпоселения 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Style14"/>
        <w:ind w:left="0" w:firstLine="709"/>
        <w:rPr>
          <w:rFonts w:cs="Arial"/>
        </w:rPr>
      </w:pPr>
      <w:r>
        <w:rPr>
          <w:rFonts w:cs="Arial"/>
        </w:rPr>
      </w:r>
    </w:p>
    <w:tbl>
      <w:tblPr>
        <w:tblW w:w="1469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662"/>
        <w:gridCol w:w="615"/>
        <w:gridCol w:w="855"/>
        <w:gridCol w:w="605"/>
        <w:gridCol w:w="696"/>
        <w:gridCol w:w="511"/>
        <w:gridCol w:w="749"/>
        <w:gridCol w:w="511"/>
        <w:gridCol w:w="732"/>
        <w:gridCol w:w="696"/>
        <w:gridCol w:w="511"/>
        <w:gridCol w:w="749"/>
        <w:gridCol w:w="511"/>
        <w:gridCol w:w="741"/>
        <w:gridCol w:w="861"/>
        <w:gridCol w:w="1039"/>
        <w:gridCol w:w="861"/>
        <w:gridCol w:w="1325"/>
      </w:tblGrid>
      <w:tr>
        <w:trPr>
          <w:trHeight w:val="960" w:hRule="atLeast"/>
        </w:trPr>
        <w:tc>
          <w:tcPr>
            <w:tcW w:w="2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анные о нахождении мест (площадок) накопления твердых коммунальных отходов (ТКО)</w:t>
            </w:r>
          </w:p>
        </w:tc>
        <w:tc>
          <w:tcPr>
            <w:tcW w:w="4659" w:type="dxa"/>
            <w:gridSpan w:val="7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анные о технических характеристиках мест (площадок) накопления ТКО</w:t>
            </w:r>
          </w:p>
        </w:tc>
        <w:tc>
          <w:tcPr>
            <w:tcW w:w="246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Бункеры для сбора КГО</w:t>
            </w:r>
          </w:p>
        </w:tc>
        <w:tc>
          <w:tcPr>
            <w:tcW w:w="7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Помешочный (бестарный) сбор </w:t>
            </w:r>
          </w:p>
        </w:tc>
        <w:tc>
          <w:tcPr>
            <w:tcW w:w="8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ведения о собственнике земельного участка</w:t>
            </w:r>
          </w:p>
        </w:tc>
        <w:tc>
          <w:tcPr>
            <w:tcW w:w="10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Категория отходообразователя (население/юр.лицо)</w:t>
            </w:r>
          </w:p>
        </w:tc>
        <w:tc>
          <w:tcPr>
            <w:tcW w:w="8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анные о собственниках мест (площадок) накопления ТКО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анные об источниках образования ТКО (обслуживаемые объекты: наименование улиц, домов, юр. лиц)</w:t>
            </w:r>
          </w:p>
        </w:tc>
      </w:tr>
      <w:tr>
        <w:trPr>
          <w:trHeight w:val="945" w:hRule="atLeast"/>
        </w:trPr>
        <w:tc>
          <w:tcPr>
            <w:tcW w:w="14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Адрес с указанием населенного пункта и улицы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Географические координаты</w:t>
            </w:r>
          </w:p>
        </w:tc>
        <w:tc>
          <w:tcPr>
            <w:tcW w:w="8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окрытие (бетон,асфальт, иное)</w:t>
            </w:r>
          </w:p>
        </w:tc>
        <w:tc>
          <w:tcPr>
            <w:tcW w:w="6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лощадь, м²</w:t>
            </w:r>
          </w:p>
        </w:tc>
        <w:tc>
          <w:tcPr>
            <w:tcW w:w="31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Количество контейнеров с указанием объема</w:t>
            </w:r>
          </w:p>
        </w:tc>
        <w:tc>
          <w:tcPr>
            <w:tcW w:w="246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7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14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Широта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олгота</w:t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змещено, шт.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ъем, м³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ланируется к размещению, шт.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ъем, м³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формация о наличии контейнеров для раздельного сбора, шт.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змещено, шт.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ъем, м³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ланируется к размещению, шт.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ъем, м³</w:t>
            </w:r>
          </w:p>
        </w:tc>
        <w:tc>
          <w:tcPr>
            <w:tcW w:w="7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Воронежская область, Аннинский район, с.Архангельское, ул.Дружбы32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,2748N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,5635Е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сфаль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5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селение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.Дружбыс д.1 по д.39 Частные домовладения.</w:t>
            </w:r>
          </w:p>
        </w:tc>
      </w:tr>
      <w:tr>
        <w:trPr>
          <w:trHeight w:val="2100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Воронежская область, Аннинский район, с. Архангельское ул. Пролетарская 34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,2630N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,5536Е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сфаль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5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селение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.Пролетарская с д.28 по д.65,с д.1 по д.13 Частные домовладения.</w:t>
            </w:r>
          </w:p>
        </w:tc>
      </w:tr>
      <w:tr>
        <w:trPr>
          <w:trHeight w:val="2100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Воронежская область, Аннинский район, с. Архангельское ул. Комсомольская 2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,2827N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,5652Е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сфаль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5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селение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.Комсомольская с д.1 по д.14, ул.Привольная с д.1 по д.15, ул.Школьная с д.5 по д.11 Частные домовладения.</w:t>
            </w:r>
          </w:p>
        </w:tc>
      </w:tr>
      <w:tr>
        <w:trPr>
          <w:trHeight w:val="2100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Воронежская область, Аннинский район, с. Архангельское ул.советская,7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,2645N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,5549Е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сфаль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5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селение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ул.Советская с д.1 по д.19,с д.10 по д.18, ул. Мира с д.1 по д.9 с д.2 по д.10 Частные домовладения.</w:t>
            </w:r>
          </w:p>
        </w:tc>
      </w:tr>
      <w:tr>
        <w:trPr>
          <w:trHeight w:val="2100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Воронежская область, Аннинский район,с. Архангельское ул. Трудовая ,50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,2721 N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,5533Е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сфаль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5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селение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ул. Трудовая с д.26 по д.62,с д.19 по д.57 Частные домовладения.</w:t>
            </w:r>
          </w:p>
        </w:tc>
      </w:tr>
      <w:tr>
        <w:trPr>
          <w:trHeight w:val="2100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Воронежская область, Аннинский район, с. Архангельское ул.Заречная,34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,26,25N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,56,37Е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сфаль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5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селение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.Заречная с д.1 по д.21, с д.2 по д.20 Частные домовладения.</w:t>
            </w:r>
          </w:p>
        </w:tc>
      </w:tr>
      <w:tr>
        <w:trPr>
          <w:trHeight w:val="2100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Воронежская область, Аннинский район, с. Архангельское ул. Советская 131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,2754N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,56,07Е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сфаль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5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селение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.Советская сд.107 по 132,с д.120 по 130,ул.Набережная с д.110 по д.120 Частные домовладения.</w:t>
            </w:r>
          </w:p>
        </w:tc>
      </w:tr>
      <w:tr>
        <w:trPr>
          <w:trHeight w:val="2100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Воронежская область, Аннинский район, с. Архангельское ул. Набережная ,86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,2720N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,5612Е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сфаль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5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селение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.Набережная с д.51 по д.79,с д.56 по д.98 Частные домовладения.</w:t>
            </w:r>
          </w:p>
        </w:tc>
      </w:tr>
      <w:tr>
        <w:trPr>
          <w:trHeight w:val="1230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Воронежская область, Аннинский район, с. Архангельское ул. Дачная 17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,2609N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,5605Е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сфаль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5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селение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.Дачная с д.1 по д.46,Частные домовладения.</w:t>
            </w:r>
          </w:p>
        </w:tc>
      </w:tr>
      <w:tr>
        <w:trPr>
          <w:trHeight w:val="2100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Воронежская область, Аннинский район,с. Архангельское ул. Ленинская 10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,2637N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,5603Е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сфаль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5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селение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.Ленинская с д.10 по д.54 ,ул.Центральная с д.2 по д.14а.Частные домовладения.</w:t>
            </w:r>
          </w:p>
        </w:tc>
      </w:tr>
      <w:tr>
        <w:trPr>
          <w:trHeight w:val="1500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Воронежская область, Аннинский район, с. Архангельское ул. Центральная 19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,2638N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,5552Е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сфаль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П Кузнецов А.В.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П Кузнецов А.В.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ходы от осуществления торговой деятельности ИП Кузнецов А.В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ходы от осуществления торговой деятельности ИП Кузнецов А.В.</w:t>
            </w:r>
          </w:p>
        </w:tc>
      </w:tr>
      <w:tr>
        <w:trPr>
          <w:trHeight w:val="1800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Воронежская область,Аннинский район,с.Архангельское 362км трассы "Курск- Борисоглебск, АГЭС Архангельска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,2650N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,5414Е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сфаль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П Киселев А.М.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П Киселев А.М.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ходы от осуществления торговой деятельности ИП Киселев А.М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ходы от осуществления торговой деятельности ИП Киселев А.М.</w:t>
            </w:r>
          </w:p>
        </w:tc>
      </w:tr>
      <w:tr>
        <w:trPr>
          <w:trHeight w:val="1575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С. Архангельское ул. Советская, д.22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.51°26´51´´, N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°55´55´´ E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асфальт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.П. Лылова С.В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.П. Лылова С.В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ходы от осуществления торговой деятельности ИП Лылова С.В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ходы от осуществления торговой деятельности ИП Лылова С.В.</w:t>
            </w:r>
          </w:p>
        </w:tc>
      </w:tr>
      <w:tr>
        <w:trPr>
          <w:trHeight w:val="1590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 xml:space="preserve">С. Архангельское ул. Мира ,д.36 б, 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.51°26´78´´, N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°55´50´´ E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сфаль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.П. Лылова С.В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.П. Лылова С.В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ходы от осуществления торговой деятельности ИП Лылова С.В.</w:t>
            </w:r>
          </w:p>
        </w:tc>
        <w:tc>
          <w:tcPr>
            <w:tcW w:w="13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ходы от осуществления торговой деятельности ИП Лылова С.В.</w:t>
            </w:r>
          </w:p>
        </w:tc>
      </w:tr>
      <w:tr>
        <w:trPr>
          <w:trHeight w:val="1200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.Архангельское ул. Мира ,д.8а 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°26´4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°55´47´´ E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сфаль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.П.Стебунова Е.А.,ИП Сушков А.А.</w:t>
            </w:r>
          </w:p>
        </w:tc>
        <w:tc>
          <w:tcPr>
            <w:tcW w:w="103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.П.Стебунова Е.А.,ИП Сушков А.А.</w:t>
            </w:r>
          </w:p>
        </w:tc>
        <w:tc>
          <w:tcPr>
            <w:tcW w:w="86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ходы от осуществления торговой деятельности</w:t>
            </w:r>
          </w:p>
        </w:tc>
        <w:tc>
          <w:tcPr>
            <w:tcW w:w="132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ходы от осуществления торговой деятельности</w:t>
            </w:r>
          </w:p>
        </w:tc>
      </w:tr>
      <w:tr>
        <w:trPr>
          <w:trHeight w:val="2100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Воронежская область, Аннинский район, село Архангельское ул. Трудовая 72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.51°27´39´´ N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°55´37´´ E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етонно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население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,ул.Трудовая с д.№61 по д.№ 103,с д.64 до д.78</w:t>
            </w:r>
          </w:p>
        </w:tc>
      </w:tr>
      <w:tr>
        <w:trPr>
          <w:trHeight w:val="2100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Воронежская область, Аннинский  район, село Архангельское, ул Красная Дубровка 21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.51°26´43´´ N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°55´27´´ E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етонно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население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.Красная Дубровка с д.№2 по д.№ 29,с д.№1 по д.№42</w:t>
            </w:r>
          </w:p>
        </w:tc>
      </w:tr>
      <w:tr>
        <w:trPr>
          <w:trHeight w:val="2100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оронежская область,Аннинский район,село Архангельское ,ул.Красная Дубровка,д.54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.51°26´45´´ N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°55´03´´ E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сфаль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население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Архангельское,ул.Красная Дубровка сд.№31 по д.№ 37, с д.№ 44 по д.№ 54</w:t>
            </w:r>
          </w:p>
        </w:tc>
      </w:tr>
      <w:tr>
        <w:trPr>
          <w:trHeight w:val="2100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Воронежская область, Аннинский район, село Архангельское, ул.Красная дубровка,68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.51°26´45´´ N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°55´53´´ E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етонно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население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.Красная Дубровка с д.№56 по д.№82</w:t>
            </w:r>
          </w:p>
        </w:tc>
      </w:tr>
      <w:tr>
        <w:trPr>
          <w:trHeight w:val="2100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Воронежская область, Аннинский район, село Архангельское, ул. Подгорная 6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.51°44´54´´ N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°95´24´´ E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етонно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население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ул. Подгорная с д.№1 по д.№15</w:t>
            </w:r>
          </w:p>
        </w:tc>
      </w:tr>
      <w:tr>
        <w:trPr>
          <w:trHeight w:val="2100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Воронежская область, Аннинский район, село Архангельское ,ул.Видная,д.24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.51°26´28´´ N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°55´06´´ E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етонно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население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ул. Видная с д.№16 по д.23</w:t>
            </w:r>
          </w:p>
        </w:tc>
      </w:tr>
      <w:tr>
        <w:trPr>
          <w:trHeight w:val="2100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 xml:space="preserve">Воронежская область, Аннинский район, село Архангельское,ул.Видная,д.10а 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.51°26´28´´ N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°55´06´´ E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етонно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население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.Видная с д. №1 по по д.22</w:t>
            </w:r>
          </w:p>
        </w:tc>
      </w:tr>
      <w:tr>
        <w:trPr>
          <w:trHeight w:val="2100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Воронежская область, Аннинский район, село Архангельское, ул. Усадь РТП, 7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.51°26´40´´ N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°54´37´´ E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етонно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население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 xml:space="preserve">ул. Усадьба РТП с д№ 2 по д.№8 астные домовладения </w:t>
            </w:r>
          </w:p>
        </w:tc>
      </w:tr>
      <w:tr>
        <w:trPr>
          <w:trHeight w:val="2100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Воронежская область, Аннинский район, село Архангельское, ул. Усадьба РТП,25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.51°26´43´´ N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°54´30´´ E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етонно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население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ул.Усадьба РТП с д№ 29 по д.№22,с.д.№14-по д.№18 астные домовладения </w:t>
            </w:r>
          </w:p>
        </w:tc>
      </w:tr>
      <w:tr>
        <w:trPr>
          <w:trHeight w:val="2100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Воронежская область, Аннинский район, село Архангельское ,ул.Октябрьская,2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.51°26´38´´ N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°55´17´´ E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етонно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население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 xml:space="preserve">ул. Октябрьская с д.№ 1 по д.№37 частные домовладения </w:t>
            </w:r>
          </w:p>
        </w:tc>
      </w:tr>
      <w:tr>
        <w:trPr>
          <w:trHeight w:val="2220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Воронежская область, Аннинский муниципальный район, Архангельское сельское поселение, с. Архангельское, ул. Заречная , 43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.51°45´20´´ N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°94´51´´ E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етонно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население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ул. Заречная от д.116 до д.126, д.№41а-д.№55</w:t>
            </w:r>
          </w:p>
        </w:tc>
      </w:tr>
      <w:tr>
        <w:trPr>
          <w:trHeight w:val="2220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Воронежская область, Аннинский муниципальный район, Архангельское сельское поселение, с. Архангельское, ул. Заречная, 92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.51°44´59´´ N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°94´41´´ E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етонно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население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ул. Заречная от д.78 до д.96,д.№19-д.29,д.№37-д.№41</w:t>
            </w:r>
          </w:p>
        </w:tc>
      </w:tr>
      <w:tr>
        <w:trPr>
          <w:trHeight w:val="2220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Воронежская область, Аннинский муниципальный район, Архангельское сельское поселение, с. Архангельское, ул. Заречная, 35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.51°44´92´´ N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°94´57´´ E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етонно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население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ул. Заречная от д.33 до д.35. с д98- д.№114</w:t>
            </w:r>
          </w:p>
        </w:tc>
      </w:tr>
      <w:tr>
        <w:trPr>
          <w:trHeight w:val="2220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Воронежская область, Аннинский муниципальный район, Архангельское сельское поселение, с. Архангельское, ул. Ключановка, 20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.51°27´16´´ N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°55´19´´ E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етонно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население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ул. Ключановка с д.1 до д.-19,с д.2-д.20.</w:t>
            </w:r>
          </w:p>
        </w:tc>
      </w:tr>
      <w:tr>
        <w:trPr>
          <w:trHeight w:val="2220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Воронежская область, Аннинский муниципальный район, Архангельское сельское поселение, с. Архангельское, ул. Ключановка, 24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.51°27´23´´ N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°55´20´´ E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етонно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население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.Ключановка с д.21 до д.-31,с д.22-д.34.</w:t>
            </w:r>
          </w:p>
        </w:tc>
      </w:tr>
      <w:tr>
        <w:trPr>
          <w:trHeight w:val="2220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Воронежская область, Аннинский муниципальный район, Архангельское сельское поселение, с. Архангельское, ул. Трудовая 19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.51°27´08´´ N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°55´30´´ E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етонно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население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.Трудовая с д.17Б- до д.-33,с д.22-д.44.</w:t>
            </w:r>
          </w:p>
        </w:tc>
      </w:tr>
      <w:tr>
        <w:trPr>
          <w:trHeight w:val="2220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Воронежская область, Аннинский муниципальный район, Архангельское сельское поселение, с. Архангельское, ул. Трудовая, 20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.51°27´00´´ N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°55´28´´ E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етонно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население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ул.Трудовая с д.14 - до д.-20,с д.1-д.7,ул.Молодежная </w:t>
            </w:r>
          </w:p>
        </w:tc>
      </w:tr>
      <w:tr>
        <w:trPr>
          <w:trHeight w:val="2220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Воронежская область, Аннинский муниципальный район, Архангельское сельское поселение, с. Архангельское, ул. Трудовая, 68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.51°27´32´´ N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°55´35´´ E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етонно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население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.Трудовая с д.55- до д.-79,с д.62-д.72.</w:t>
            </w:r>
          </w:p>
        </w:tc>
      </w:tr>
      <w:tr>
        <w:trPr>
          <w:trHeight w:val="2220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Воронежская область, Аннинский муниципальный район, Архангельское сельское поселение, с. Архангельское, ул. Трудовая, 101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.51°27´49´´ N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°55´40´´ E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етонно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население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ул. Трудовая с д.80- до д.-82,с д.95-д.109.</w:t>
            </w:r>
          </w:p>
        </w:tc>
      </w:tr>
      <w:tr>
        <w:trPr>
          <w:trHeight w:val="222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Воронежская область, Аннинский муниципальный район, Архангельское сельское поселение, с. Архангельское, ул.  Свердлова, 10а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.51°26´26´´ N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°55´56´´ E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етонно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население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 xml:space="preserve">ул. Свердлова с д.1- до д.-35 </w:t>
            </w:r>
          </w:p>
        </w:tc>
      </w:tr>
      <w:tr>
        <w:trPr>
          <w:trHeight w:val="315" w:hRule="atLeast"/>
        </w:trPr>
        <w:tc>
          <w:tcPr>
            <w:tcW w:w="420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ТОГО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08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ind w:left="0"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drawing>
          <wp:inline distT="0" distB="0" distL="0" distR="0">
            <wp:extent cx="5638800" cy="7986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798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4"/>
        <w:ind w:left="0"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860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drawing>
          <wp:inline distT="0" distB="0" distL="0" distR="0">
            <wp:extent cx="5449570" cy="7719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9570" cy="771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drawing>
          <wp:inline distT="0" distB="0" distL="0" distR="0">
            <wp:extent cx="5586095" cy="7901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6095" cy="790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drawing>
          <wp:inline distT="0" distB="0" distL="0" distR="0">
            <wp:extent cx="5480050" cy="7762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6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drawing>
          <wp:inline distT="0" distB="0" distL="0" distR="0">
            <wp:extent cx="5464810" cy="77196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810" cy="771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drawing>
          <wp:inline distT="0" distB="0" distL="0" distR="0">
            <wp:extent cx="5026660" cy="71100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660" cy="711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drawing>
          <wp:inline distT="0" distB="0" distL="0" distR="0">
            <wp:extent cx="5495290" cy="77838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778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ind w:firstLine="709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drawing>
          <wp:inline distT="0" distB="0" distL="0" distR="0">
            <wp:extent cx="5170170" cy="73132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0170" cy="731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drawing>
          <wp:inline distT="0" distB="0" distL="0" distR="0">
            <wp:extent cx="5358765" cy="75907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765" cy="759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6:46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19T06:46:00Z</dcterms:modified>
  <cp:revision>1</cp:revision>
  <dc:subject/>
  <dc:title/>
</cp:coreProperties>
</file>