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cs="Arial"/>
          <w:kern w:val="2"/>
        </w:rPr>
        <w:t>от 10.09.2024 года № 68</w:t>
      </w:r>
    </w:p>
    <w:p>
      <w:pPr>
        <w:pStyle w:val="Style1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Архангельское</w:t>
      </w:r>
    </w:p>
    <w:p>
      <w:pPr>
        <w:pStyle w:val="Style1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я в постановление администрации Архангельского сельского поселения Аннинского муниципального района Воронежской области № 55 от 11.11.2021 «Об утверждении реестра и схемы размещения площадок накопления твердых коммунальных отходов, расположенных на территории Архангельского сельского поселения Аннинского муниципального района Воронежской области»</w:t>
      </w:r>
    </w:p>
    <w:p>
      <w:pPr>
        <w:pStyle w:val="Style15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администрация Архангельского сельского поселения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20" w:leader="none"/>
          <w:tab w:val="left" w:pos="720" w:leader="none"/>
        </w:tabs>
        <w:autoSpaceDE w:val="false"/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нести в Постановление администрации Архангельского сельского поселения № 55 от 11.11.2021 </w:t>
      </w:r>
      <w:r>
        <w:rPr>
          <w:rFonts w:cs="Arial"/>
          <w:spacing w:val="-3"/>
        </w:rPr>
        <w:t>«</w:t>
      </w:r>
      <w:r>
        <w:rPr>
          <w:rFonts w:cs="Arial"/>
        </w:rPr>
        <w:t>Об утверждении реестра и схемы размещения площадок</w:t>
      </w:r>
      <w:r>
        <w:rPr>
          <w:rFonts w:cs="Arial"/>
          <w:kern w:val="2"/>
        </w:rPr>
        <w:t xml:space="preserve"> </w:t>
      </w:r>
      <w:r>
        <w:rPr>
          <w:rFonts w:cs="Arial"/>
        </w:rPr>
        <w:t>накопления твердых коммунальных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отходов, расположенных на территории Архангельского сельского поселения» следующие изменения: 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Пункт 1 Постановления изложить в новой редакции:</w:t>
      </w:r>
    </w:p>
    <w:p>
      <w:pPr>
        <w:pStyle w:val="Style14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«1. Утвердить реестр площадок накопления твердых коммунальных отходов на территории Архангельского сельского поселения согласно приложению 1.»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/>
      </w:pPr>
      <w:r>
        <w:rPr>
          <w:rFonts w:cs="Arial"/>
        </w:rPr>
        <w:t>2. Утвердить схемы размещения площадок накопления твердых коммунальных отходов на территории Архангельского сельского поселения ,прилагаются.</w:t>
      </w:r>
    </w:p>
    <w:p>
      <w:pPr>
        <w:pStyle w:val="Normal"/>
        <w:ind w:firstLine="709"/>
        <w:rPr/>
      </w:pPr>
      <w:r>
        <w:rPr>
          <w:rFonts w:cs="Arial"/>
          <w:spacing w:val="2"/>
        </w:rPr>
        <w:t xml:space="preserve">3. </w:t>
      </w:r>
      <w:r>
        <w:rPr>
          <w:rFonts w:cs="Arial"/>
        </w:rPr>
        <w:t xml:space="preserve">Обнародовать настоящее постановление </w:t>
      </w:r>
      <w:r>
        <w:rPr>
          <w:rFonts w:cs="Arial"/>
          <w:spacing w:val="-2"/>
        </w:rPr>
        <w:t xml:space="preserve">в соответствии со ст. 46 Устава Архангельского сельского поселения Аннинского муниципального района Воронежской области, путем размещения текстов постановления на </w:t>
      </w:r>
      <w:r>
        <w:rPr>
          <w:rFonts w:cs="Arial"/>
        </w:rPr>
        <w:t xml:space="preserve">информационных стендах в местах обнародования по адресу: </w:t>
      </w:r>
    </w:p>
    <w:p>
      <w:pPr>
        <w:pStyle w:val="Normal"/>
        <w:ind w:firstLine="709"/>
        <w:rPr>
          <w:rFonts w:cs="Arial"/>
          <w:spacing w:val="-2"/>
        </w:rPr>
      </w:pPr>
      <w:r>
        <w:rPr>
          <w:rFonts w:cs="Arial"/>
        </w:rPr>
        <w:t xml:space="preserve">1) здание администрации Архангельского сельского поселения - 396230, Воронежская область, Аннинский район, село Архангельское, ул. Мира, д. 10-А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здание Архангельской средней общеобразовательной школы – 396230, Воронежская область, Аннинский район, село Архангельское, ул. Мира, д. 24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здание ЗАО «Дружба» – 396230, Воронежская область, Аннинский район, село Архангельское, ул. Мира, д. 37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здание Архангельского СДК – 396230, Воронежская область, Аннинский район, село Архангельское, ул. Мира, д. 38; и разместить на официальном сайте Архангельского сельского поселения в информационно-телекоммуникационной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Реестр мест (площадок) накопления твердых коммунальных отходов на территории 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Архангельского сельского поселения Аннинского муниципального района </w:t>
      </w:r>
    </w:p>
    <w:tbl>
      <w:tblPr>
        <w:tblW w:w="1524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"/>
        <w:gridCol w:w="625"/>
        <w:gridCol w:w="872"/>
        <w:gridCol w:w="615"/>
        <w:gridCol w:w="708"/>
        <w:gridCol w:w="519"/>
        <w:gridCol w:w="764"/>
        <w:gridCol w:w="519"/>
        <w:gridCol w:w="746"/>
        <w:gridCol w:w="708"/>
        <w:gridCol w:w="519"/>
        <w:gridCol w:w="764"/>
        <w:gridCol w:w="519"/>
        <w:gridCol w:w="755"/>
        <w:gridCol w:w="879"/>
        <w:gridCol w:w="1061"/>
        <w:gridCol w:w="1007"/>
        <w:gridCol w:w="1355"/>
      </w:tblGrid>
      <w:tr>
        <w:trPr>
          <w:trHeight w:val="960" w:hRule="atLeast"/>
        </w:trPr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 нахождении мест (площадок) накопления твердых коммунальных отходов (ТКО)</w:t>
            </w:r>
          </w:p>
        </w:tc>
        <w:tc>
          <w:tcPr>
            <w:tcW w:w="4743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25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ункеры для сбора КГО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мешочный (бестарный) сбор 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ведения о собственнике земельного участка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атегория отходообразователя (население/юр.лицо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б источниках образования ТКО (обслуживаемые объекты: наименование улиц, домов, юр. лиц)</w:t>
            </w:r>
          </w:p>
        </w:tc>
      </w:tr>
      <w:tr>
        <w:trPr>
          <w:trHeight w:val="94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рес с указанием населенного пункта и улицы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крытие (бетон,асфальт, иное)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ощадь, м²</w:t>
            </w:r>
          </w:p>
        </w:tc>
        <w:tc>
          <w:tcPr>
            <w:tcW w:w="3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личество контейнеров с указанием объема</w:t>
            </w:r>
          </w:p>
        </w:tc>
        <w:tc>
          <w:tcPr>
            <w:tcW w:w="25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ирот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лгота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змещено, шт.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анируется к размещению, шт.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формация о наличии контейнеров для раздельного сбора, 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змещено, шт.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анируется к размещению, шт.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Дружбы 3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48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35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Дружбыс д.1 по д.39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Дружбы с д.1 по д.39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Архангельское ул.Пролетарская 34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30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36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Пролетарская с д.28 по д.65,с д.1 по д.13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Пролетарская с д.28 по д.65,с д.1 по д.13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ронежская область,Аннинский район,с.Архангельское ул.Комсомольская 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827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52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омсомольская с д.1 по д.14, ул.Привольная с д.1 по д.15, ул.Школьная с д.5 по д.11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омсомольская с д.1 по д.14, ул.Привольная с д.1 по д.15, ул.Школьная с д.5 по д.11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советская,7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45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49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Советская с д.1 по д.19,с д.10 по д.18, ул.Мира с д.1 по д.9 с д.2 по д.10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Советская с д.1 по д.19,с д.10 по д.18, ул.Мира с д.1 по д.9 с д.2 по д.10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Трудовая ,50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21 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33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Трудовая с д.26 по д.62,с д.19 по д.57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Трудовая с д.26 по д.62,с д.19 по д.57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Заречная,34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,25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,37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Заречная с д.1 по д.21, с д.2 по д.20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Заречная с д.1 по д.21, с д.2 по д.20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Советская 131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54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,07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Советская сд.107 по 132,с д.120 по 130,ул.Набережная с д.110 по д.120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Советская сд.107 по 132,с д.120 по 130,ул.Набережная с д.110 по д.120 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Набережная ,86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20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12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Набережная с д.51 по д.79,с д.56 по д.98 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Набережная с д.51 по д.79,с д.56 по д.98 Частные домовладения.</w:t>
            </w:r>
          </w:p>
        </w:tc>
      </w:tr>
      <w:tr>
        <w:trPr>
          <w:trHeight w:val="12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Дачная 17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09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05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Дачная с д.1 по д.46,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Дачная с д.1 по д.46,Частные домовладения.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ронежская область,Аннинский район,с.Архангельское ул.Ленинская 10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37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03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Ленинская с д.10 по д.54 ,ул.Центральная с д.2 по д.14а.Частные домовладения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Ленинская с д.10 по д.54 ,ул.Центральная с д.2 по д.14а.Частные домовладения.</w:t>
            </w:r>
          </w:p>
        </w:tc>
      </w:tr>
      <w:tr>
        <w:trPr>
          <w:trHeight w:val="15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Центральная 19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38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52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узнецов А.В.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узнецов А.В.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узнецов А.В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узнецов А.В.</w:t>
            </w:r>
          </w:p>
        </w:tc>
      </w:tr>
      <w:tr>
        <w:trPr>
          <w:trHeight w:val="18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362км трассы "Курск- Борисоглебск, АГЭС Архангельская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50N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414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иселев А.М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иселев А.М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иселев А.М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иселев А.М.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. Архангельское ул. Советская, д.2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51´´,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5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сфальт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С. Архангельское ул. Мира ,д.36 б,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78´´,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0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С. Архангельское ул. Мира ,д.8а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26´4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47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Стебунова Е.А.,ИП Сушков А.А.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Стебунова Е.А.,ИП Сушков А.А.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 ул. Трудовая 7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39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37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,ул.Трудовая с д.№61 по д.№ 103,с д.64 до д.78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ул Красная Дубровка 21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3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27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расная Дубровка с д.№2 по д.№ 29,с д.№1 по д.№42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ул. Красная Дубровка,д.54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5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03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Архангельское,ул.Красная Дубровка сд.№31 по д.№ 37, с д.№ 44 по д.№ 54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ул. Красная дубровка,68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5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3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расная Дубровка с д.№56 по д.№82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ул. Подгорная 6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44´54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95´24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Подгорная с д.№1 по д.№15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ул.Видная,д.24б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28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06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Видная с д.№16 по д.23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Воронежская область, Аннинский район, село Архангельское,ул.Видная,д.10а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28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06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Видная с д. №1 по по д.22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ул. Усадьба РТП, 7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0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4´37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Усадьба РТП с д№ 2 по д.№8 астные домовладения 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 ул. Усадьба РТП,25б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3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4´30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Усадьба РТП с д№ 29 по д.№22,с.д.№14-по д.№18 астные домовладения 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Воронежская область, Аннинский район, село Архангельское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38´´ N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17´´ 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астные домовла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л. Октябрьская с д.№ 1 по д.№37 частные домовладения </w:t>
            </w:r>
          </w:p>
        </w:tc>
      </w:tr>
      <w:tr>
        <w:trPr>
          <w:trHeight w:val="315" w:hRule="atLeast"/>
        </w:trPr>
        <w:tc>
          <w:tcPr>
            <w:tcW w:w="44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9211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2268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772150" cy="815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204460" cy="736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257800" cy="743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356225" cy="7569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265420" cy="744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257800" cy="7441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552440" cy="7868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84495" cy="777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749290" cy="812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8T08:52:00Z</dcterms:modified>
  <cp:revision>1</cp:revision>
  <dc:subject/>
  <dc:title/>
</cp:coreProperties>
</file>