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20.09.2024 г. № </w:t>
      </w:r>
      <w:r>
        <w:rPr>
          <w:rFonts w:cs="Arial" w:ascii="Arial" w:hAnsi="Arial"/>
          <w:spacing w:val="-2"/>
          <w:sz w:val="24"/>
          <w:szCs w:val="24"/>
        </w:rPr>
        <w:t>47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 xml:space="preserve">Об утверждении Порядка управления и распоряжения имуществом, находящимся в собственности </w:t>
      </w:r>
      <w:r>
        <w:rPr>
          <w:sz w:val="32"/>
          <w:szCs w:val="32"/>
        </w:rPr>
        <w:t xml:space="preserve">Архангельского </w:t>
      </w:r>
      <w:r>
        <w:rPr>
          <w:spacing w:val="-5"/>
          <w:sz w:val="32"/>
          <w:szCs w:val="32"/>
        </w:rPr>
        <w:t xml:space="preserve">сельского </w:t>
      </w:r>
      <w:r>
        <w:rPr>
          <w:spacing w:val="-2"/>
          <w:sz w:val="32"/>
          <w:szCs w:val="32"/>
        </w:rPr>
        <w:t xml:space="preserve">поселения </w:t>
      </w:r>
      <w:r>
        <w:rPr>
          <w:spacing w:val="-4"/>
          <w:sz w:val="32"/>
          <w:szCs w:val="32"/>
        </w:rPr>
        <w:t xml:space="preserve">Аннинского </w:t>
      </w:r>
      <w:r>
        <w:rPr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6.07.2006 № 135-ФЗ «О защите конкуренции», Уставом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, в целях обеспечения законности и эффективности управления имуществом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для решения вопросов местного значения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управления и распоряжения имуществом, находящимся в собственности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знать утратившими силу решения Совета народных депутатов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2.06.2015 г. № 209 «О порядке управления и распоряжения имуществом, находящимся в собственности Архангельского сельского поселения Аннинского муниципального района Воронежской области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от 31.05.2017 г. № 89 «О внесении изменений в решение Совета народных депутатов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>22.06.2015 г. № 209 «О порядке управления и распоряжения имуществом, находящимся в собственности Архангельского сельского поселения Аннинского муниципального района Воронежской области»».</w:t>
      </w:r>
    </w:p>
    <w:p>
      <w:pPr>
        <w:pStyle w:val="ConsPlusTitle"/>
        <w:suppressAutoHyphens w:val="tru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рхангель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Леденев</w:t>
            </w:r>
          </w:p>
        </w:tc>
      </w:tr>
    </w:tbl>
    <w:p>
      <w:pPr>
        <w:pStyle w:val="ConsPlusNormal"/>
        <w:suppressAutoHyphens w:val="true"/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хангель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9.2024 г. № 47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рядок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управления и распоряж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Архангель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1. Настоящий Порядок разработан 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14.11.2002 № 161-ФЗ «О государственных и муниципальных унитарных предприятиях», Уставом </w:t>
      </w:r>
      <w:r>
        <w:rPr>
          <w:rFonts w:cs="Arial" w:ascii="Arial" w:hAnsi="Arial"/>
          <w:sz w:val="24"/>
          <w:szCs w:val="24"/>
        </w:rPr>
        <w:t>Архангель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, в целях обеспечения законности и эффективности управл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Архангель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 (далее - сельское поселение), для решения вопросов местного зна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2. В собственности сельского поселения может находиться имущество, предусмотренное статьей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3. Управление и распоряжение имуществом, находящимся в собственности сельского поселения, осуществляются на основе следующих принцип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зако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беспечения эффективности управления и распоряжения имуще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разграничения полномочий между органами местного самоуправления по вопросам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снижения бюджетных расходов на содержание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получения неналоговых доходов от использования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е) обеспечения сохранности имущества, находящегося в собственности сельского поселения, путем осуществления учёта и контроля за его использова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4. Муниципальная собственность формиру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 результате разграничения государственной собственности в порядке, предусмотренно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взимания налогов и иных обязательных платежей, подлежащих зачислению в местный бюдж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риобретения имущества в порядке и по основаниям, не запрещенны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олучения продукции, плодов и иных доходов от использования муниципальной собстве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о иным основаниям, не запрещенным действующим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2. Полномочия органов местного самоуправления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1. От имени сельского поселения права собственника в отношении имущества, находящегося в его собственности, осуществля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2. Органы местного самоуправления сельского поселения в пределах своих полномочий несут ответственность за целевое и эффективное использование имущества, находящегося в собственност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3. К полномочиям Совета народных депутатов сельского поселения по управлению и распоряжению имуществом, находящимся в собственности сельского поселения, относи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а) определение порядка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в) определение порядка участия сельского поселения в организациях межмуниципального сотруднич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г) определение порядка материально-технического и организационного обеспечения деятельности органов местного самоуправления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определение в соответствии с требованиями действующего законодательства порядка принятия решений об условиях приватизации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е) утверждение программы (плана) приватизации муниципального имущества сельского поселени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ж) утверждение реестра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з) иные полномочия, отнесенные к полномочиям Совета народных депутатов сельского поселения федеральными законами, законами Воронежской области, Уставом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4. Администрация сельского поселения по вопросам управления и распоряжения имуществом сельского посел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принимать в соответствии с действующим законодательством решения об учреждении (создании), реорганизации и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вносить предложения о приобретении имущества в собственность сельского поселения, о распоряжении имуществом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осуществлять полномочия собственника имущества сельского поселения, в том числе закрепленного на праве хозяйственного ведения или оперативного управ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осуществлять иные права в соответствии с федеральным законодательством и законодательством Воронежской области, правовыми актами Совета народных депутатов сельского поселения, издаваемыми по вопросам управления и распоряжения муниципаль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3. Общие условия совершения сделок с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. Сделки с имуществом, находящимся в собственности сельского поселения, совершаются от имени сельского поселени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2. При совершении сделок с имуществом сельского поселения обязательным является проведение оценки такого имущества, являющегося предметом сделки,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3. Сделки по отчуждению имущества сельского поселения заключаются по результатам торгов, за исключением случаев, установленных федеральным законодательств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4. Для проведения оценки имущества сельского поселения администрация сельского поселения заключает договор с независимым оценщи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5. Стоимость имущества, указанная в отчете независимого оценщика, учитывается при определении цены сделки с указан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4. Приватизация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1. Приватизация муниципального имущества осуществляется администрацией сельского поселения в соответствии с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2. Приватизация имущества сельского поселения основывается на признании равенства покупателей муниципального имущества и открытости деятельности органов местного самоуправлен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3. Муниципальное имущество сельского поселения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4. Приватизация муниципального имущества осуществляется способами, предусмотренными статьей 13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соответствии с федеральными законами может находиться только в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 Порядок принятия решений об условиях приватизац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1. Решение об условиях приватизации муниципального имущества принимается в соответствии с планом (программой)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приватизации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альная цена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рок рассрочки платежа (в случае ее предоставлени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3. Программа (план) приватизации разрабатывается администрацией сельского поселения и вносится на рассмотрение Совета народных депутатов сельского поселения одновременно с проектом решения о бюджете сельского поселения в сроки, предусмотренные для внесения проекта решения о бюджете сельского поселения в Совет народных депутатов сельского поселения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ые унитарные предприятия, муниципальные учреждения, открытые акционерные общества, акции которых находятся в собственности сельского поселения, иные юридические лица и физические лица вправе направлять в администрацию сельского поселения свои предложения о приватизации имущества, находящегося в собственности сельского поселения, в очередном финансовом г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ный план, отчет о его выполнении за истекший финансовый год, а также решения об условиях приватизации имущества, находящегося в собственности сельского поселения, информационных сообщений о продаже указанного имущества и об итогах его продажи подлежат опубликованию в установленном порядке в официальном средстве массовой информации. Информация о приватизации муниципального имущества, указанная в настоящем пункте, подлежит опубликованию в официальном печатном издании и размещению на официальном сайте в сети Интернет, определенных администрацией сельского поселения, а также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в сети Интернет, сайте продавца муниципального имущества в сети Интернет,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, подлежащее опубликованию в официальном печатном издании, размещаемое на сайтах в сети Интернет, должно содержать сведения, предусмотренные частями 3–5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 результатах сделок приватизаци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6. Порядок оплаты приватизируемого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6.1. Оплата приобретаемого покупателем муниципального имущества производится единовременно или в рассрочку (в случае приватизации муниципального имущества в соответствии со статьей 24 Федерального закона от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21.12.2001 № 178-ФЗ «О приватизации государственного и муниципального имущества»). </w:t>
      </w:r>
      <w:r>
        <w:rPr>
          <w:rFonts w:eastAsia="Calibri" w:cs="Arial" w:ascii="Arial" w:hAnsi="Arial"/>
          <w:sz w:val="24"/>
          <w:szCs w:val="24"/>
        </w:rPr>
        <w:t>Срок рассрочки не может быть более чем один г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Интернет объявления о продаж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4. С момента передачи покупателю приобретенного в рассрочку имущества и до момента его полной оплаты указанное имущество в силу Федерального закона от 21.12.2001 № 178-ФЗ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</w:rPr>
        <w:t xml:space="preserve">С покупателя взыскиваются также убытки, причиненные неисполнением договора купли-продаж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 Муниципальная казна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1. Средства бюджета сельского поселения и иное муниципальное имущество сельского поселения, не закрепленное за муниципальными предприятиями и учреждениями, составляют муниципальную казну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7.2. Администрация сельского поселения осуществляет правомочия собственника в отношении муниципальной казны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3. Контроль за расходованием администрацией сельского поселения из казны сельского поселения бюджетных средств осуществляет контрольно-счетный орган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8. Юридические лица, создаваемые на основе (с использованием)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2. Решение об учреждении (создании) муниципальных унитарных предприятий, муниципальных учреждений сельского поселения приним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3. Имущество, находящееся в собственности сельского поселения, может быть внесено в уставные капиталы акционерных обществ в порядке, установленном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4. Оформление доли в уставном капитале юридического лица, принадлежащей сельскому поселению, осуществляется в порядке и по ценам, которые определяются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8.5. Муниципальные унитарные предприятия создаются в случаях, предусмотренных Федеральным законом от 14.11.2002 № 161-ФЗ «О государственных и муниципальных унитарных предприятиях», в форме муниципальных предприятий и муниципальных казенных предприят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6. Порядок создания, реорганизации и ликвидации муниципальных казенных или бюджетных учреждений сельского поселения устанавлив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7. Функции и полномочия учредителя автономных учреждений, созданных на базе имущества, находящегося в собственности сельского поселения, осуществляет администрация сельского поселения в порядке, установленном правовым актом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8. Право хозяйственного ведения или право оперативного управления муниципальным имуществом, в отношении которого администрацией сельского поселения принято решение о закреплении его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администрации сельского поселения о передаче имущества унитарному предприят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8.9. П</w:t>
      </w:r>
      <w:r>
        <w:rPr>
          <w:rFonts w:eastAsia="Calibri" w:cs="Arial" w:ascii="Arial" w:hAnsi="Arial"/>
          <w:sz w:val="24"/>
          <w:szCs w:val="24"/>
          <w:lang w:eastAsia="en-US"/>
        </w:rPr>
        <w:t>раво хозяйственного ведения и право оперативного управления возникают на основании акта администрации сельского поселения о закреплении имущества за унитарным предприятием или учреждением, а также в результате приобретения унитарным предприятием или учреждением имущества по договору или иному основа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аво хозяйственного ведения и право оперативного управления имуществом прекращаются по основаниям и в порядке, предусмотренным Гражданским кодексом Российской Федерации, законами и иными правовыми актами для прекращения права собственности, а также в случаях правомерного изъятия имущества у предприятия или учреждения на основании правового акта администрации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8.</w:t>
      </w:r>
      <w:r>
        <w:rPr>
          <w:rFonts w:eastAsia="Calibri" w:cs="Arial" w:ascii="Arial" w:hAnsi="Arial"/>
          <w:sz w:val="24"/>
          <w:szCs w:val="24"/>
        </w:rPr>
        <w:t>10. Муниципальные предприятия могут быть реорганизованы или ликвидированы на основании положений, установленных Гражданским кодексом Российской Федерации, Федеральным законом от 14.11.2002 № 161-ФЗ «О государственных и муниципальных унитарных предприятиях», иными федеральными законами в соответствии с правовым актом администрации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9. Управление и распоряжение имуществом муниципальных предприяти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1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 Сделки, совершенные муниципальным предприятием с нарушением этого требования, являются ничтожны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2. Муниципальное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администрации сельского поселения, осуществляющей полномочия собственни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стальным имуществом, принадлежащим муниципальному предприятию, оно распоряжается самостоятельно, за исключением случаев, установленных законом или иными нормативными правовыми а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3. Администрация сельского поселения вправе обращать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Гражданским кодексом Российской Федерации и Федеральным законом от 14.11.2002 № 161-ФЗ «О государственных и муниципальных унитарных предприятиях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4. Администрация сельского поселения вправе истребовать имущество муниципального унитарного предприятия из чужого незаконного вла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9.5. Сельское поселение имеет право на получение части прибыли от использования имущества, находящегося в хозяйственном ведении муниципального предприятия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ое предприятие ежегодно перечисляет в соответствующи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0. Управление и распоряжение имуществом муниципальных казенных предприятий и муниципальных учреждений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1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ые казенные предприятия и учреждения, за которыми имущество закреплено на праве оперативного управления, владеют, пользуются этим имуществом в пределах, установленных законом, в соответствии с целями своей деятельности и назначением этого имуществ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2. Муниципальное к</w:t>
      </w:r>
      <w:r>
        <w:rPr>
          <w:rFonts w:eastAsia="Calibri" w:cs="Arial" w:ascii="Arial" w:hAnsi="Arial"/>
          <w:sz w:val="24"/>
          <w:szCs w:val="24"/>
          <w:lang w:eastAsia="en-US"/>
        </w:rPr>
        <w:t>азенное предприятие вправе отчуждать или иным способом распоряжаться закрепленным за ним имуществом лишь с согласия собственника эт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предприятие самостоятельно реализует производимую им продукцию, если иное не установлено законом или иными правовыми акт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рядок распределения доходов казенного предприятия определяется собственником е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3.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4.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бюджет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1. Заключение договоров аренды и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. Договоры аренды муниципального имущества могут заключаться в отношении находящихся в собственности сельского поселения зданий, сооружений, нежилых помещений, предприятий и иного недвижимого и движимого имущества.</w:t>
      </w:r>
    </w:p>
    <w:p>
      <w:pPr>
        <w:pStyle w:val="Normal"/>
        <w:tabs>
          <w:tab w:val="clear" w:pos="708"/>
          <w:tab w:val="left" w:pos="835" w:leader="none"/>
          <w:tab w:val="left" w:pos="900" w:leader="none"/>
          <w:tab w:val="left" w:pos="1418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2. Решение о предоставлении в аренду имущества казны сельского поселения принимается администрацией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лномочия арендодателя при предоставлении в аренду муниципального имущества осуществляет администрация сельского поселения, которая заключает и исполняет соответствующие договоры, является правопреемником по ранее заключенным договорам аренд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1.3. Арендодателем по договорам аренды имущества, закрепленного за муниципальными унитарными предприятиями на праве хозяйственного ведения, выступает соответствующее муниципальное унитарное предприяти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едоставление в аренду недвижимого имущества, закрепленного за муниципальными предприятиями на праве хозяйственного ведения, а также движимого и недвижимого имущества, закрепленного за муниципальными казенными предприятиями на праве оперативного управления, осуществляется только по согласованию с администрацией сельского поселения, оформленном правовым акто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4. Доходы от сдачи в аренду муниципального имущества учитываются в доходах бюджета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5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, осуществляется в соответствии с требованиями, установленными статьей 17.1 Федерального закона от 26.07.2006 №135-ФЗ «О защите конкурен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6. В качестве организатора торгов выступа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7. Арендодатель осуществляет контроль з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выполнением арендаторами условий договоров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пользованием арендованным имуществом в соответствии с его назначен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) уплатой, перечислением, распределением средств, поступающих от аренды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учетом и регистрацией имущества и прав на н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д) надлежащим заключением и регистрацией договоров (прав) аренд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8. В случае если по результатам проверки будут выявлены существенные нарушения условий договора аренды, арендодатель вправе требовать расторжения договора в одностороннем порядке в соответствии с требованиями гражданского законодательства и (или) наложения на арендатора санкций, предусмотренных договором арен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9. Годовой размер арендной платы по договору аренды муниципального имущества определяется по результатам проведения оценки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0.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, определенный в соответствии с законодательством об оценочной деятельности. При заключении договора аренды муниципального имущества по результатам проведения аукциона с лицом, предложившим наиболее высокую цену, годовой размер арендной платы составляет предложенная победителем це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1. В случае заключения договора аренды муниципального имущества по результатам проведения конкурса с лицом, предложившим лучшие условия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2. В случае заключения договора аренды муниципального имущества без проведения торгов по основаниям, определенным статьей 17.1 Федерального закона от 26.07.2006 №135-ФЗ «О защите конкуренции»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2. Списание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1. Стоимость имущества, находящегося в собственности сельского поселения и пришедшего в негодность вследствие морального и (или) физического износа, в результате аварий, стихийных бедствий, иных чрезвычайных ситуаций и по другим причинам, подлежит списанию с балансов муниципальных унитарных предприятий и муниципальных учреждений, за которыми это имущество закреплено на праве хозяйственного ведения или оперативного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2. Муниципальное имущество подлежит списанию в случае, когда по результатам инвентаризации его восстановление невозможно или экономически нецелесообраз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2.3. Списание движимого имущества, закрепленного за муниципальными предприятиями на праве хозяйственного ведения, за исключением списания имущества, </w:t>
      </w:r>
      <w:r>
        <w:rPr>
          <w:rFonts w:eastAsia="Calibri" w:cs="Arial" w:ascii="Arial" w:hAnsi="Arial"/>
          <w:sz w:val="24"/>
          <w:szCs w:val="24"/>
          <w:lang w:eastAsia="en-US"/>
        </w:rPr>
        <w:t>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</w:t>
      </w:r>
      <w:r>
        <w:rPr>
          <w:rFonts w:eastAsia="Calibri" w:cs="Arial" w:ascii="Arial" w:hAnsi="Arial"/>
          <w:sz w:val="24"/>
          <w:szCs w:val="24"/>
        </w:rPr>
        <w:t xml:space="preserve"> осуществляется муниципальными предприятиями самостоятель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4. Списание движимого имущества, закрепленного на праве хозяйственного ведения за муниципальными предприятиями, 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 списание движимого и недвижимого имущества, закрепленного на праве оперативного управления за муниципальными учреждениями и казенными предприятиями, осуществляется ими по согласованию с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2.5. Перечень документов, представляемых муниципальными предприятиями и учреждениями в администрацию сельского поселения утверждается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. Инвентаризация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3.1. Инвентаризация муниципального имущества производится по его местонахождению в соответствии с требованиями Федерального закон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от 06.12.2011 № 402-ФЗ </w:t>
      </w:r>
      <w:r>
        <w:rPr>
          <w:rFonts w:eastAsia="Calibri" w:cs="Arial" w:ascii="Arial" w:hAnsi="Arial"/>
          <w:sz w:val="24"/>
          <w:szCs w:val="24"/>
        </w:rPr>
        <w:t>«О бухгалтерском учете», приказами Минфина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2. Основными целями инвентаризации муниципального имущества являютс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ыявление фактического наличия муниципального имущества и его целевого исполь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сопоставление фактического наличия имущества с данными бухгалтерского у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3. Инвентаризация имущества, закрепленного на праве хозяйственного ведения или оперативного управления, проводится муниципальными предприятиями и учреждениями, за которыми закреплено указанное имущество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4. Инвентаризация имущества казны сельского поселения осуществляется в порядке, утвержденном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4. Залог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1. Залогом муниципального имущества обеспечиваются обязательства сельского поселения, имеющие денежную оценку, а также обязательства муниципальных унитарных пред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2. Предметом залога не может быть муниципальное имущество, ограниченное в обороте или изъятое из оборота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3. Залогодателем имущества, находящегося в собственности сельского поселения и не закрепленного на праве хозяйственного ведения или оперативного управления за муниципальными предприятиями, от имени сельского поселения выступа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4.4. Залогодателем недвижимого имущества, находящегося в собственности сельского поселения и закрепленного на праве хозяйственного ведения или оперативного управления за муниципальными унитарными предприятиями, выступает соответствующее муниципальное унитарное предприятие с согласия администрации сельского поселения и </w:t>
      </w:r>
      <w:r>
        <w:rPr>
          <w:rFonts w:eastAsia="Calibri" w:cs="Arial" w:ascii="Arial" w:hAnsi="Arial"/>
          <w:sz w:val="24"/>
          <w:szCs w:val="24"/>
          <w:lang w:eastAsia="en-US"/>
        </w:rPr>
        <w:t>только в пределах, не лишающих предприятие возможности осуществлять деятельность, предмет и цели которой определены уста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sz w:val="24"/>
          <w:szCs w:val="24"/>
        </w:rPr>
        <w:t xml:space="preserve">15. </w:t>
      </w:r>
      <w:r>
        <w:rPr>
          <w:rFonts w:eastAsia="SimSun;宋体" w:cs="Arial" w:ascii="Arial" w:hAnsi="Arial"/>
          <w:sz w:val="24"/>
          <w:szCs w:val="24"/>
        </w:rPr>
        <w:t xml:space="preserve">Учет имущества, находящегося в собственности </w:t>
      </w:r>
      <w:r>
        <w:rPr>
          <w:rFonts w:cs="Arial" w:ascii="Arial" w:hAnsi="Arial"/>
          <w:sz w:val="24"/>
          <w:szCs w:val="24"/>
        </w:rPr>
        <w:t xml:space="preserve">Архангельского сельского поселения Аннинского </w:t>
      </w:r>
      <w:r>
        <w:rPr>
          <w:rFonts w:eastAsia="SimSun;宋体" w:cs="Arial" w:ascii="Arial" w:hAnsi="Arial"/>
          <w:sz w:val="24"/>
          <w:szCs w:val="24"/>
        </w:rPr>
        <w:t>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Arial" w:ascii="Arial" w:hAnsi="Arial"/>
          <w:bCs/>
          <w:sz w:val="24"/>
          <w:szCs w:val="24"/>
        </w:rPr>
        <w:t xml:space="preserve">15.1. Муниципальное имущество подлежит обязательному учету в Реестре муниципального имущества </w:t>
      </w:r>
      <w:r>
        <w:rPr>
          <w:rFonts w:cs="Arial" w:ascii="Arial" w:hAnsi="Arial"/>
          <w:sz w:val="24"/>
          <w:szCs w:val="24"/>
        </w:rPr>
        <w:t>Архангельского сельского поселения Аннинского</w:t>
      </w:r>
      <w:r>
        <w:rPr>
          <w:rFonts w:eastAsia="SimSun;宋体" w:cs="Arial" w:ascii="Arial" w:hAnsi="Arial"/>
          <w:bCs/>
          <w:sz w:val="24"/>
          <w:szCs w:val="24"/>
        </w:rPr>
        <w:t xml:space="preserve">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, Федеральным законом от 12.01.1996 № 7-ФЗ «О некоммерческих организациях»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тыс. рублей, либо находящееся на учете в муниципальной казне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2. </w:t>
      </w:r>
      <w:r>
        <w:rPr>
          <w:rFonts w:eastAsia="SimSun;宋体" w:cs="Arial" w:ascii="Arial" w:hAnsi="Arial"/>
          <w:bCs/>
          <w:sz w:val="24"/>
          <w:szCs w:val="24"/>
        </w:rPr>
        <w:t xml:space="preserve">Реестр ведется на электронном носителе. </w:t>
      </w:r>
      <w:r>
        <w:rPr>
          <w:rFonts w:cs="Arial" w:ascii="Arial" w:hAnsi="Arial"/>
          <w:sz w:val="24"/>
          <w:szCs w:val="24"/>
        </w:rPr>
        <w:t xml:space="preserve">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3. Учет муниципального имущества в Реестре сопровождается присвоением реестровых номеров муниципальному имуществу (далее - реестровые номера). В основу формирования реестровых номеров входят цифровые обозначения разделов и подразделов реестра, и порядковый номер объекта по мере очередности внесения в Реест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5.4. В целях обеспечения доступа граждан и организаций к информации о муниципальном имуществе, сведения о муниципальном имуществе, состоящем в Реестре, размещаются на официальном сайте администрации сельского поселения </w:t>
      </w:r>
      <w:r>
        <w:rPr>
          <w:rFonts w:eastAsia="SimSun;宋体" w:cs="Arial" w:ascii="Arial" w:hAnsi="Arial"/>
          <w:bCs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6. Контроль за деятельностью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6.1. Контроль за соблюдением настоящего Порядка осуществляется контрольно-счетным органом муниципального образов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6.2. Администрация сельского поселения принимает меры по устранению нарушений порядка управления и распоряжения муниципальным имуществом, осуществляет проверки правомерности и эффективности его использования, полноты и своевременности внесения платежей за пользование и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6.3. Администрация сельского поселения обязана ежегодно представлять в Совет народных депутатов сельского поселения отчет о своей работе, содержащий сведения о состоянии имущества, находящегося в собственности сельского поселения, его регистрации, приобретении, отчуждении и иных вопросах своей деятельности в отношении указанного имуще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25T10:38:00Z</dcterms:modified>
  <cp:revision>2</cp:revision>
  <dc:subject/>
  <dc:title/>
</cp:coreProperties>
</file>