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03.04.2025 г. № 19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рхангельского сельского поселения от 21.06.2022 г. № 25 «О денежном содержании муниципальных служащих в Архангельском сельском поселении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ротоколом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Архангельского сельского поселения от 21.06.2022 г. № 25 «О денежном содержании муниципальных служащих в Архангельском сельском поселении Аннинского муниципального района Воронеж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риложение № 2 к Положению «О денежном содержании муниципальных служащих в Архангельском сельском поселении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, и распространяет свое действия на правоотношения, возникшие с 01.01.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Арханг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В.А. Леденёв </w:t>
            </w:r>
          </w:p>
        </w:tc>
      </w:tr>
    </w:tbl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денежном содержании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служащих в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м сельском поселении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ежемесячной надбавки к должностным окладам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классный чин муниципальных служащ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Классный чин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змер надбавки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ферент муниципальной службы 1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8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ферент муниципальной службы 2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3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ферент муниципальной службы 3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18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3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10T10:37:00Z</dcterms:modified>
  <cp:revision>2</cp:revision>
  <dc:subject/>
  <dc:title/>
</cp:coreProperties>
</file>