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АРХАНГЕЛЬСКОГО </w:t>
      </w:r>
      <w:r>
        <w:rPr>
          <w:rFonts w:cs="Arial" w:ascii="Arial" w:hAnsi="Arial"/>
          <w:bCs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b w:val="false"/>
          <w:spacing w:val="-4"/>
          <w:sz w:val="24"/>
          <w:szCs w:val="24"/>
        </w:rPr>
        <w:t>от 21.04.</w:t>
      </w:r>
      <w:r>
        <w:rPr>
          <w:rFonts w:cs="Arial" w:ascii="Arial" w:hAnsi="Arial"/>
          <w:b w:val="false"/>
          <w:sz w:val="24"/>
          <w:szCs w:val="24"/>
        </w:rPr>
        <w:t>2025 года № 2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4.04.2018г. № 24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по оплате труда работников муниципального казенного учреждения «Архангель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5год, утвержденными решением Российской трехсторонней комиссией по регулированию социально-трудовых отношений от 22 декабря 2023г., в целях дальнейшего совершенствования системы оплаты труда работников Муниципального казенного учреждения «Архангельский Дом культуры» Совет народных депутатов Архангельского сель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Архангель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24.04.2018г. № 24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муниципального казенного учреждения «Архангель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 пункте 2.3.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«Архангельский Дом культуры»</w:t>
      </w:r>
      <w:r>
        <w:rPr>
          <w:rFonts w:cs="Arial" w:ascii="Arial" w:hAnsi="Arial"/>
          <w:bCs/>
        </w:rPr>
        <w:t xml:space="preserve"> Таблицу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3132"/>
      </w:tblGrid>
      <w:tr>
        <w:trPr>
          <w:trHeight w:val="602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446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rFonts w:cs="Arial" w:ascii="Arial" w:hAnsi="Arial"/>
              </w:rPr>
              <w:t>: артист вспомогательного состава театров и концертных организаций; смотритель музейный; контролер билетов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900</w:t>
            </w:r>
          </w:p>
        </w:tc>
      </w:tr>
      <w:tr>
        <w:trPr>
          <w:trHeight w:val="704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rFonts w:cs="Arial" w:ascii="Arial" w:hAnsi="Arial"/>
              </w:rPr>
              <w:t>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контролер-посадчик аттракциона; мастер участка ремонта и реставрации фильмофонд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940</w:t>
            </w:r>
          </w:p>
        </w:tc>
      </w:tr>
      <w:tr>
        <w:trPr>
          <w:trHeight w:val="515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</w:rPr>
              <w:t>: артист драмы; артист хорового коллектива; художник-постановщик, концертмейстер по классу вокала (балета),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редактор (музыкальный редактор); лектор (экскурсовод); мастер (декоративно-прикладного творчества), художник (оформитель).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40</w:t>
            </w:r>
          </w:p>
        </w:tc>
      </w:tr>
      <w:tr>
        <w:trPr>
          <w:trHeight w:val="56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"Должности руководящего состава учреждений культуры, искусства и кинематографии"</w:t>
            </w:r>
            <w:r>
              <w:rPr>
                <w:rFonts w:cs="Arial" w:ascii="Arial" w:hAnsi="Arial"/>
              </w:rPr>
              <w:t>: главный балетмейстер; главный хормейстер; гл.режисс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, дома ремесел; режиссер массовых представлений; заведующий отделом по эксплуатации аттракционной техники;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36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Пункт 4.5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«Архангельский Дом культуры»</w:t>
      </w:r>
      <w:r>
        <w:rPr>
          <w:rFonts w:cs="Arial" w:ascii="Arial" w:hAnsi="Arial"/>
          <w:bCs/>
        </w:rPr>
        <w:t xml:space="preserve"> изложить в следующей редакции:</w:t>
      </w:r>
      <w:r>
        <w:rPr>
          <w:rFonts w:cs="Arial" w:ascii="Arial" w:hAnsi="Arial"/>
        </w:rPr>
        <w:t xml:space="preserve"> «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в муниципальных учреждениях культуры и искусств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униципальных учреждений культуры и искусства рекомендуемые размеры (в процентах от оклада) выплат за выслугу л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 года до 5 лет – 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лет до 10 лет – 2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до 15 лет – 25 %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>3. Настоящее решение подлежит обнародованию и распространяет свое действие на правоотношения, возникшие с 01.04.2025 года.</w:t>
      </w:r>
    </w:p>
    <w:p>
      <w:pPr>
        <w:pStyle w:val="Normal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8T06:15:00Z</dcterms:modified>
  <cp:revision>2</cp:revision>
  <dc:subject/>
  <dc:title/>
</cp:coreProperties>
</file>