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ННИН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3.02.2025 года №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. Архангельско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б утверждении Правил содержания 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эксплуатации детских площадок и игрово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борудования, расположенных на территор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Архангель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, утвержденными решением Совета народных депутатов Архангельского сельского поселения Аннинского муниципального района Воронежской области от27.10.2017 года № 99, руководствуясь Уставом Архангельского сельского поселения Аннинского муниципального района, Воронежской области администрация Архангель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авила содержания и эксплуатации детских площадок и игрового оборудования, расположенных на территории Архангельского сельского поселения Аннинского муниципального района Воронежской области,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Форму типового паспорта детских игровых площадок, находящихся на территории Архангельского сельского поселения Аннинского муниципального района Воронежской области, согласно приложению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форму реестра детских игровых и спортивных площадок, находящихся на территории Архангельского сельского поселения Аннинского муниципального района Воронежской области , согласно приложению №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бнародовать и разместить в информационно-телекоммуникационной сети «Интернет» на официальном сайте https://admarxangelskoe.gosuslugi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3.02.2025 №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авила содержания и эксплуатации детских площадок и игрово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орудования, расположенных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 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 Демонтаж, содержание, техническое обслуживание, обследование (осмотр) Площадок осуществляются силами и за счет средств собствен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сновные понят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равилах содержания и эксплуатации детских площадок и игрового оборудования, расположенных на территории </w:t>
      </w:r>
      <w:r>
        <w:rPr>
          <w:rFonts w:cs="Arial" w:ascii="Arial" w:hAnsi="Arial"/>
          <w:bCs/>
          <w:sz w:val="24"/>
          <w:szCs w:val="24"/>
        </w:rPr>
        <w:t xml:space="preserve">Архангель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(далее Правила), используются следующие основные термины и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Детская площадка - площадка, предназначенная для игр и активного отдыха детей разных возрастов: дошкольного - до 3 лет, дошкольного - до 7 лет, младшего и среднего школьного возраста - 7 - 12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Функциональный осмотр - детальная проверка с целью оценки рабочего состояния, степени изношенности, прочности и устойчивост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 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7. 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 Эксплуатация - стадия жизненного цикла изделия, на которой реализуется, поддерживается и восстанавливается его качество (работоспособное состоя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Требования к техническому состоянию игровых и спортивн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Игровое оборудование детских площадок должно соответствовать требованиям санитарно-гигиенических норм, охраны жизни и здоровья 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Требования к материалу игрового оборудования и условиям его обработки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морозоустойчи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Бетонные и железобетонные элементы оборудования должны иметь гладкие поверх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6. 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 техническое обслуживание детских и спортивн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Оборудование и его элементы осматривают и обслуживают в соответствии с инструкцией изготовителя с периодичностью, установленной изгото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Контроль технического состояния оборудования включает: а) осмотр и проверку оборудования перед вводом в эксплуат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гулярный визуальный осмо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ункциональный осмотр; ежегодный основной смо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Контроль оборудования и его частей производится следующим образ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1. Регулярный визуальный осмо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использованием оборудования, климатическими услов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 Оборудование детских площадок, подвергающееся интенсивному использованию, требует ежедневного визуального осмо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2. Функциональный осмо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3. Ежегодный основной осмо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обое внимание при данном осмотре должно уделяться скрытым и труднодоступным элементам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7. Если в результате осмотра обнаруживаются серьезные неисправности, влияющие на безопасность оборудования, то их следует незамедлительно устрани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Эксплуатация детских и спортивн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Оценка мер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(владелец) долж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1. 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2. Совершенствовать мероприятия или при изменении условий эксплуатации корректировать комплекс мероприятий по обеспечению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я на оборудование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кты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контроль основных эксплуатационных и технических характеристи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инструкции по эксплуа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ет выполнения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чертежи и схемы (при необходим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Информационное обеспечение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детской, спортивной площадке устанавливается информационная табличка (далее – табличка) с указанием следующе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именование таблички: Правила эксплуатации детской игров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портивной) площад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держ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дрес расположения площад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Текст: Внимание! Дети до 7 лет должны находиться на площадке под присмотром родителей (законных представителей) или сопровождающих взросл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д использованием игрового (спортивного) оборудования убедитесь в его безопасности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екст: Уважаемые посетители! На площадке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оборудование не по назнач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сорить, курить табачные изделия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пивать алкогольные напитки, употреблять запрещенные законодательством веще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гуливать домашних живо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Телефоны служб экстренного реаг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ая служба спасения - 1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корая медицинская помощь - 103, 0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иция - 102 –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ая дежурно-диспетчерская 8(473) 200-83-0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препят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Эксплуат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 При этом должны учитываться конкретные условия эксплуатации и инструкции изготовителя, которые могут регламентировать периодичность контроля. План технического обслуживания должен содержать перечень деталей и сборочных единиц оборудования, подвергаемых техническому обслуживанию, дефектов и повреждений. 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верку и подтягивание кре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новление окраски и уход за поверхност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служивание ударопоглощающих покры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мазку шарни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зметку оборудования, обозначающую требуемый уровен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ропоглощающего покры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чистоту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чистоту покрытий (удаление битого стекла, камней и други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ронних предме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восстановление ударопоглощающих покрытий до необходи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ты н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профилактический осмотр свободных простран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Профилактические ремонтные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ие ремонтные работы включают следующие мер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ные на устранение неисправностей и восстановление необходим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я безопасности оборудования и ударопоглощающих покрытий детски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о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мену крепежных дета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арку и рез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замену изношенных или дефектных деталей; 4) замену неисправны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ментов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Санитарное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или владелец осуществляют ежедневный контрол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Демонтаж детских и спортивн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Демонтаж Площадок, расположенных на земельных участках МК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1. Решение о демонтаже Площадки, расположенной на земельн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ке МКД, принимается на собрании собственников помещений в МКД 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м протокола собственников помещений в МК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2. Демонтаж элементов детских и спортивн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Демонтаж иных Площадок, расположенных на территор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1. Решение о демонтаже иных Площадок, расположенных 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и </w:t>
      </w:r>
      <w:r>
        <w:rPr>
          <w:rFonts w:cs="Arial" w:ascii="Arial" w:hAnsi="Arial"/>
          <w:bCs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, принимает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поселения с учетом мнения обслуживающих лиц (владельца), введении которой находится детская и спортивная площадка (при ее наличии), с оформлением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2. Демонтаж оборудования Площадок осуществляется за счет средст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, в ведении которой находится детская и (или) спортивная площадка, ил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льц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авилам содержания и эксплуат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х площадок и игров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я, расположенных 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и </w:t>
      </w:r>
      <w:r>
        <w:rPr>
          <w:rFonts w:cs="Arial" w:ascii="Arial" w:hAnsi="Arial"/>
          <w:bCs/>
          <w:sz w:val="24"/>
          <w:szCs w:val="24"/>
        </w:rPr>
        <w:t xml:space="preserve">Архангельского сельского поселен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УРНА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зультатов контроля над техническим состоянием оборуд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контроля соответствия требованиям безопасности, техническо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служивания и ремонта детских игровых площадок, расположенных 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03"/>
        <w:gridCol w:w="1655"/>
        <w:gridCol w:w="1830"/>
        <w:gridCol w:w="1607"/>
        <w:gridCol w:w="161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мот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авилам содержания и эксплуат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х площадок и игров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я, расположенных 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и </w:t>
      </w:r>
      <w:r>
        <w:rPr>
          <w:rFonts w:cs="Arial" w:ascii="Arial" w:hAnsi="Arial"/>
          <w:bCs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мотра и проверки оборудования детских игров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20__ г. № 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населенного пун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лец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установки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поверхности детской игровой площад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Перечень оборудования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мот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 осмотр и проверка работоспособности оборудования детск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ой площадки свидетельствует о следующ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исполнитель _____________________ 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ь подпись инициалы, фамил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 груп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 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_____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___________ посе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______________ 202_ год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ведения общего характ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лное наименование объекта 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дрес объекта (наименование населенного пункта, улица, дом) 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Наименование организации, ответственной за эксплуатац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Ф.И.О. руководителя организации, ответственной за эксплуатац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Номер телефона, факса организации, ответственной з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ю 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Год и месяц ввода в эксплуатацию объекта 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Балансовая стоимость объекта (руб.) 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Общая площадь объекта (кв. м), размеры объекта 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Наличие ограждения территории объекта (да/нет), высота (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Материал ограждения объекта (бетон, металл, дерево, пластик и т.д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Наличие покрытия объекта (да/нет) 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. Материал покрытия объекта (песок, асфальт, бетон, щебень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янное покрытие, искусственная трава, резинобитум, декоративная пли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.д.)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Наличие электрического освещения объекта (да/нет) 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 Вид электрического освещения объекта (подвесное, прожекторное 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.)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. Единовременная пропускная способность объ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ормативная)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 Дополнительные сведения об объекте: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Техническая характеристика объе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именование оборудования расположенного на объе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3"/>
        <w:gridCol w:w="1463"/>
        <w:gridCol w:w="2093"/>
        <w:gridCol w:w="22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онструктив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й формы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лож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у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онструктив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й фор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ое состоя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онструктивной форм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едназначение эксплуатации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информ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объекта состави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______________ Должность _______________ Подпись 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хангельского сельского поселения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3.02.2025 г. № 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естр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тских игровых площад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7"/>
        <w:gridCol w:w="1276"/>
        <w:gridCol w:w="1276"/>
        <w:gridCol w:w="1843"/>
        <w:gridCol w:w="1557"/>
        <w:gridCol w:w="887"/>
        <w:gridCol w:w="887"/>
        <w:gridCol w:w="88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адре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держ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ая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а о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а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оя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ответственных ли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роведение провер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 телеф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 ________________ ________________ 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ь подпись инициалы, фамилия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9T13:38:00Z</dcterms:modified>
  <cp:revision>2</cp:revision>
  <dc:subject/>
  <dc:title/>
</cp:coreProperties>
</file>