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т 25.06.2025 г. № 39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с. Арханге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рхангельского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 xml:space="preserve"> сельского 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11.06.2025г. № 36 «Об утверждении Регламента реализации полномочий главными администраторами (администраторами) доходов бюджета Архангельского сельского поселения Аннинского муниципального района по взысканию дебиторской задолженности по платежам в бюджет, пеням и штрафам по ним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60.1 Бюджетного Кодекса Российской Федерации, приказом Минфина России от 26 сентября 2024 г. № 139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Арханге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от 11.06.2025г. № 36 «Об утверждении Регламента реализации полномочий главными администраторами (администраторами) доходов бюджета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по взысканию дебиторской задолженности по платежам в бюджет, пеням и штрафам по ним» (далее Регламент) следующие изменения: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амбулу постановления изложить в новой редакции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«В соответствии со статьей 160.1 Бюджетного Кодекса Российской Федерации, приказом Минфина России от 26 сентября 2024 г. № 139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»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.1. Регламента дополнить абзацем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«Установление, изменение или признание утратившим силу Регламента осуществляется постановлением администрации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cs="Arial" w:ascii="Arial" w:hAnsi="Arial"/>
          <w:sz w:val="24"/>
          <w:szCs w:val="24"/>
        </w:rPr>
        <w:t xml:space="preserve"> сельского поселения, принимаемым по согласованию с главным администратором доходов бюджета, в ведении которого он находится, за исключением случаев одновременного осуществления таким администратором доходов бюджета бюджетных полномочий главного администратора доходов бюджета в отношении соответствующих доходов бюджета бюджетной системы Российской Федерации.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Арханг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А. Леденёв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6:1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7-03T06:15:00Z</dcterms:modified>
  <cp:revision>2</cp:revision>
  <dc:subject/>
  <dc:title/>
</cp:coreProperties>
</file>