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6.2025 г. № 27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с. Архангельское 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рханге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7.04.2016г. № 41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Архангельского сельского поселения, и членов их семей на официальных сайтах органов местного самоуправления Архангель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Архангель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7.04.2016г. № 41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Архангельского сельского поселения, и членов их семей на официальных сайтах органов местного самоуправления Архангель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ложение пунктом 8 и изложить его в следующей редакции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>«8. В период проведения специальной военной операции и впредь до издания соответствующих нормативных правовых актов Российской Федерации размещение в информационно-телекоммуникационной сети «Интернет» на официальных сайтах органов местного самоуправления Архангельского сельского поселения Аннинского муниципального района Воронежской области сведений о доходах, расходах, об имуществе и обязательствах имущественного характера, представляемых в соответствии с Федеральным законом от 25 декабря 2008 г. № 273-ФЗ «О противодействии коррупции» и другими федеральными законами, и предоставление таких сведений общероссийским средствам массовой информации для опубликования не осуществляютс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публик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2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7T06:27:00Z</dcterms:modified>
  <cp:revision>2</cp:revision>
  <dc:subject/>
  <dc:title/>
</cp:coreProperties>
</file>