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.06.2025 г. № 36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Архангель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3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Архангель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Архангель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6.2025 № 36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Архангель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Архангель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Архангель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Архангель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Архангельского сельского поселения Аннинского муниципального района как за администратором доходов бюджета Архангель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Архангель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Архангель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Архангель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Архангель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Архангель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Архангель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Архангель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Архангель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Архангель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center"/>
        <w:rPr/>
      </w:pPr>
      <w:r>
        <w:rPr/>
        <w:t>_____________________________________________________________________________по состоянию на ___________________ года</w:t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Архангельского сельского поселения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Исполнитель: _____________________тел._____________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9T10:49:00Z</dcterms:modified>
  <cp:revision>2</cp:revision>
  <dc:subject/>
  <dc:title/>
</cp:coreProperties>
</file>