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06.2025 года № 26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назначении выборов депутатов Совета народных депутатов Архангельского сельского поселения Аннинского муниципального района Воронежской области седьмого созыва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окончанием срока полномочий Совета народных депутатов Архангельского сельского поселения Аннинского муниципального района Воронежской области шестого созыва, в соответствии со статьей 13 Закона Воронежской области от 27 июня 2007 года № 87-ОЗ «Избирательный кодекс Воронежской области», на основании Устава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начить на 14 сентября 2025 года выборы депутатов Совета народных депутатов Архангельского сельского поселения Аннинского муниципального района Воронежской области седьмого созы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в официальном печатном издании местного самоуправления Архангельского сельского поселения Аннинского муниципального района Воронежской области «Муниципальный Вестник».</w:t>
      </w:r>
    </w:p>
    <w:p>
      <w:pPr>
        <w:pStyle w:val="1415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7T06:23:00Z</dcterms:modified>
  <cp:revision>2</cp:revision>
  <dc:subject/>
  <dc:title/>
</cp:coreProperties>
</file>