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3.03.2025 г. № 10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bCs/>
          <w:spacing w:val="2"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О внесении изменений в решение Совета народных депутатов Архангель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  <w:lang w:eastAsia="ru-RU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  <w:lang w:eastAsia="ru-RU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муниципального района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  <w:lang w:eastAsia="ru-RU"/>
        </w:rPr>
        <w:t>от 01.10.2014 г. № 174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pacing w:val="2"/>
          <w:kern w:val="2"/>
          <w:sz w:val="24"/>
          <w:szCs w:val="24"/>
          <w:lang w:eastAsia="ru-RU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Архангельского сельского поселения Анн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Арханге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01.10.2014 г. № 174</w:t>
      </w:r>
      <w:r>
        <w:rPr>
          <w:rFonts w:cs="Arial" w:ascii="Arial" w:hAnsi="Arial"/>
          <w:sz w:val="24"/>
          <w:szCs w:val="24"/>
        </w:rPr>
        <w:t xml:space="preserve">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2.3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оплате труда выборного должностного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 </w:t>
      </w:r>
      <w:r>
        <w:rPr>
          <w:rFonts w:cs="Arial" w:ascii="Arial" w:hAnsi="Arial"/>
          <w:spacing w:val="-3"/>
          <w:sz w:val="24"/>
          <w:szCs w:val="24"/>
        </w:rPr>
        <w:t>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Размер должностного оклада лица, замещающего муниципальную должность, составляет 11170 рублей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1.2025 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Арханге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cs="Calibri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2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1T05:26:00Z</dcterms:modified>
  <cp:revision>2</cp:revision>
  <dc:subject/>
  <dc:title/>
</cp:coreProperties>
</file>