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3.2025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руктуры администрации Арханге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Архангель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Архангель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решение Совета народных депутатов Архангельского сельского поселения Аннинского муниципального района Воронежской области от 15.02.2023 г. № 10 «Об утверждении структуры администрации Архангель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left="5103"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5103"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left="5103"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03.2025 года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Арханге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Архангельского 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Архангельского 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енно –учетны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енно –учетны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07:39:00Z</dcterms:modified>
  <cp:revision>2</cp:revision>
  <dc:subject/>
  <dc:title/>
</cp:coreProperties>
</file>