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03.03.2025 г. № 11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. Архангельск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Архангельского сельского поселения от 21.06.2022 г. № 25 «О денежном содержании муниципальных служащих в Архангельском сельском поселении Аннин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ротоколом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поручений, определенных Губернатором Воронежской области Гусевым А.В. в ходе рабочего совещания с заместителями Губернатора Воронежской области, заместителями председателя Правительства Воронежской области, руководителями исполнительных органов Воронежской области и руководителями структурных подразделений Правительства Воронежской области 17 февраля 2025 год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 w:ascii="Arial" w:hAnsi="Arial"/>
          <w:sz w:val="24"/>
          <w:szCs w:val="24"/>
        </w:rPr>
        <w:t>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Архангельского сельского поселения от 21.06.2022 г. № 25 «О денежном содержании муниципальных служащих в Архангельском сельском поселении Аннинского муниципального района Воронежской области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Приложение № 1 к Положению «О денежном содержании муниципальных служащих в Архангельском сельском поселении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, и распространяет свое действия на правоотношения, возникшие с 01.01.202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рханге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А. Леденёв 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Положению о денежном содержани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служащих в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м сельском поселени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должностных окладов по должностям муниципальной службы в Архангельском сельском поселении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олжностной оклад (рублей в месяц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Архангельского сельского поселения Аннинского муниципального района Воронеж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тар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Ведущий специалист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7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5:3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1T05:33:00Z</dcterms:modified>
  <cp:revision>2</cp:revision>
  <dc:subject/>
  <dc:title/>
</cp:coreProperties>
</file>