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ХАНГЕЛЬ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т 03.03.2025 года № 18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с. Архангельское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б утверждении Положения об эвакуационной комиссии в Архангельском сельском поселен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12.02.1998 № 28-ФЗ «О гражданской обороне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, с целью организации планирования, подготовки и общего руководства проведением эвакуации населения, материальных и культурных ценностей из зон возможных опасностей в безопасные районы при чрезвычайных ситуациях, проведению мероприятий по приему, размещению и первоочередному жизнеобеспечению эвакуируемого и рассредоточиваемого населения, хранения материальных и культурных ценностей, Уставом Архангельского поселения Аннинского муниципального района, администрация Архангельского посел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оложение об эвакуационной комиссии Архангельского сельского поселения Аннинского муниципального района Воронежской области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подлежит обнародова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постановления оставляю за собо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рхангельск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Архангельского сельского </w:t>
      </w:r>
    </w:p>
    <w:p>
      <w:pPr>
        <w:pStyle w:val="Normal"/>
        <w:spacing w:lineRule="auto" w:line="240" w:before="0" w:after="0"/>
        <w:ind w:left="510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т 03.03.2025 г. № 18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 ОБ ЭВАКУАЦИОННОЙ КОМИССИИ АРХАНГЕЛЬСКОГО СЕЛЬСКОГО ПОСЕЛЕНИЯ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ее Положение определяет порядок создания, состав, основные задачи и полномочия эвакуационной комиссии Архангельского сельского поселения Аннинского муниципального района Воронежской области (далее – эвакуационная комиссия). Эвакуационная комиссия создается для планирования мероприятий по подготовке к эвакуации населения, материальных и культурных ценностей в безопасные районы, их размещению, развертыванию учреждений, необходимых для первоочередного обеспечения пострадавшего населения при опасностях, возникающих при чрезвычайных ситуациях природного или техногенного характера, а также при введении военного положения (далее – особый период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Состав эвакуационной комиссии утверждается распоряжением администрации Архангельского сельского поселения Аннинского муниципального района Воронежской области заблаговременно (в мирное время) для непосредственной подготовки, планирования и проведения эвакомероприят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уководство эвакуационной комиссией осуществляет глава Архангельского сельского поселения Аннин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 В состав эвакуационной комиссии назначаются лица из числа руководящего состава учреждений и организаций, расположенных на территории Архангельского сельского поселения Аннинского муниципального района Воронежской области кроме граждан, подлежащих призыву на военную службу по моби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В состав эвакуационной комиссии входят: - председатель комиссии; - заместители председателя комиссии; - секретарь комиссии; - члены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Эвакуационная комиссия в практической деятельности руководствуется Федеральным законом от 12.02.1998 № 28-ФЗ «О гражданской обороне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 и другими нормативными актами Российской Федерации, нормативными правовыми актами Воронежской области. 7. Эвакуационная комиссия является постоянно действующим органом, как в мирное время, так и в особый период, и на нее возлагаются следующие задач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) в мирное время: - определение и уточнение категорий и численности подлежащего эвакуации населения, мест его размещения в безопасных районах, а также очередности и сроков эвакуации; - уточнение перечня материальных и культурных ценностей, подлежащих эвакуации в безопасные районы; - уточнение мероприятий всестороннего обеспечения проведения эвакуации и размещения эвакуируемого населения, материальных и культурных ценностей в безопасных районах; - контроль за созданием, комплектованием и подготовкой эвакуационных органов; - периодическое проведение заседаний эвакуационной комиссии, на которых рассматриваются вопросы эвакуации населения, материальных и культурных ценностей; - участие в учениях и тренировках по гражданской обороне в целях проверки реальности разрабатываемых планов эвакуации и готовности эвакуационных органов к их выполнению; - взаимодействие с эвакуационной комиссией Архангельского муниципального района Воронежской области по вопросам планирования и проведения эвакуационных мероприят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б) при выполнении мероприятий по гражданской обороне в особый период: - контроль за приведением в готовность сил и средств для проведения и обеспечения эвакуационных мероприятий, уточнение схем оповещения и связи; - уточнение Плана эвакуации, порядка выполнения всех видов обеспечения эвакуационных мероприятий; - уточнение категорий и численности эвакуируемого населения, перечня материальных и культурных ценностей, подлежащих эвакуации в безопасные районы; - организация подготовки к развертыванию сборных эвакуационных пунктов (далее - СЭП), приемных эвакуационных пунктов (далее - ПЭП), пунктов посадки и высадки населения, контроль за ходом их развертывания; - уточнение порядка использования транспорта, выделяемого для вывоза населения из зон возможных опасностей в безопасные районы; - контроль за приведением в готовность имеющихся защитных сооружений в районах расположения СЭП, ПЭП, пунктов посадки и высадки населения; - уточнение мероприятий по приему и размещению населения, материальных и культурных ценностей в безопасных районах; - уточнение со службами гражданской обороны мероприятий по подготовке и проведению первоочередного жизнеобеспечения эвакуируемого населения, размещаемого в безопасных районах; - контроль за подготовкой запасов материально-технических, продовольственных, медицинских и иных средств, торговой сети и сети общественного питания, имущества гражданской обороны к первоочередному обеспечению эвакуируемого населения в безопасных районах; - организация контроля и учета количества эвакуируемого населения, материальных и культурных ценностей; - контроль организации охраны общественного порядка и обеспечения безопасности на эвакообъектах (СЭП, ПЭП, пунктах посадки и высадки), на маршрутах эвакуации и в безопасных районах; - организация регулирования дорожного движения и поддержание порядка в ходе проведения эвакуации; - контроль за ходом приема и размещения эвакуируемого населения, материальных и культурных ценностей в безопасных районах; - контроль организации первоочередного жизнеобеспечения и защиты эвакуируемого населения в безопасных районах; - организация взаимодействия с эвакуационной комиссией Аннинского муниципального района Воронежской области по вопросам проведения эвакуационных мероприятий; - организация взаимодействия с военным комиссариатом Аннинского и Панинского района и администрацией Архангельского муниципального района Воронежской области по вопросам организации первоочередного жизнеобеспечения и проведения эвакуационных мероприятий; - сбор и обобщение данных о ходе эвакуации населения, материальных и культурных ценностей, представление докладов руководителю эвакуационной комиссии Аннинского муниципального района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Права Комисс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1. Комиссия имеет право: - запрашивать и получать в установленном порядке от предприятий, учреждений и организаций, расположенных на территории Архангельского сельского поселения Аннинского муниципального района Воронежской области, независимо от их организационно-правовых форм (далее - организаций) материалы и информацию по вопросам, отнесенным к компетенции эвакуационной комиссии; - при необходимости приглашать в установленном порядке на свои заседания представителей органов администрации Аннинского муниципального района Воронежской области, организаций по вопросам, отнесенным к компетенции эвакуационной комиссии, и принимать соответствующие решения; - вносить на рассмотрение главе Аннинского муниципального района Воронежской области предложения по совершенствованию способов и сокращению сроков эвакуации населения, материальных и культурных ценностей при военных конфликтах или вследствие этих конфликтов, а также при чрезвычайных ситуациях природного и техногенного характ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2. Решения эвакуационной комиссии принимаются простым большинством голосов присутствующих на заседании членов комиссии и оформляются протоколом, который подписывают председательствующий и секретарь эвакуационной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3. В отсутствие председателя эвакуационной комиссии его обязанности исполняет заместитель председателя эвакуационной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4. Эвакуационная комиссия вправе создавать рабочие группы. Состав рабочих групп, их планы утверждаются председателем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. Решение эвакуационной комиссии считается правомочным, если на заседании присутствует не менее половины от общего числа членов эвакуационной коми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пециальная подготовка членов эвакуационной комиссии организуется и проводится на соответствующих учебных и учебнометодических сборах, на плановых специальных занятиях, в ходе учений и трениро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0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7T08:07:00Z</dcterms:modified>
  <cp:revision>2</cp:revision>
  <dc:subject/>
  <dc:title/>
</cp:coreProperties>
</file>