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ХАНГЕЛЬСКОГО СЕЛЬСКОГО ПОСЕЛЕНИЯ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 25.03.2025 г. № 15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. Архангельско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решение Совета народных депутатов Архангельского сельского поселения от 21.06.2022г. № 25 «О денежном содержании муниципальных служащих в Архангельском сельском поселении Аннинского муниципального района Воронежской област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протоколом </w:t>
      </w:r>
      <w:r>
        <w:rPr>
          <w:rFonts w:eastAsia="Calibri" w:cs="Arial" w:ascii="Arial" w:hAnsi="Arial"/>
          <w:bCs/>
          <w:sz w:val="24"/>
          <w:szCs w:val="24"/>
          <w:lang w:eastAsia="en-US"/>
        </w:rPr>
        <w:t>поручений, определенных Губернатором Воронежской области Гусевым А.В. в ходе рабочего совещания с заместителями Губернатора Воронежской области, заместителями председателя Правительства Воронежской области, руководителями исполнительных органов Воронежской области и руководителями структурных подразделений Правительства Воронежской области 17 февраля 2025 года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  <w:lang w:eastAsia="en-US"/>
        </w:rPr>
        <w:t xml:space="preserve"> законом Воронежской области от 28.12.2007г. № 175-ОЗ «О муниципальной службе в Воронежской области», </w:t>
      </w:r>
      <w:r>
        <w:rPr>
          <w:rFonts w:cs="Arial" w:ascii="Arial" w:hAnsi="Arial"/>
          <w:sz w:val="24"/>
          <w:szCs w:val="24"/>
        </w:rPr>
        <w:t>Совет народных депутатов Архангельского сельского поселения Аннин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И Л :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в решение Совета народных депутатов Архангельского сельского поселения от 21.06.2022 г. № 25 «О денежном содержании муниципальных служащих в Архангельском сельском поселении Аннинского муниципального района Воронежской области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. Приложение № 2 к Положению «О денежном содержании муниципальных служащих в Архангельском сельском поселении Аннинского муниципального района Воронежской области, изложить в новой редакции, согласно приложени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2. Приложение № 4 к Положению «О денежном содержании муниципальных служащих в Архангельском сельском поселении Аннинского муниципального района Воронежской области, изложить в новой редакции, согласно приложени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Настоящее решение вступает в силу со дня обнародования, и распространяет свое действия на правоотношения, возникшие с 01.01.2025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Глава Архангель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В.А. Леденёв</w:t>
            </w:r>
          </w:p>
        </w:tc>
      </w:tr>
    </w:tbl>
    <w:p>
      <w:pPr>
        <w:pStyle w:val="Normal"/>
        <w:spacing w:lineRule="auto" w:line="240" w:before="0" w:after="0"/>
        <w:ind w:left="5103" w:hanging="0"/>
        <w:jc w:val="both"/>
        <w:rPr/>
      </w:pPr>
      <w:r>
        <w:br w:type="page"/>
      </w:r>
      <w:r>
        <w:rPr>
          <w:rFonts w:cs="Arial" w:ascii="Arial" w:hAnsi="Arial"/>
          <w:sz w:val="24"/>
          <w:szCs w:val="24"/>
        </w:rPr>
        <w:t xml:space="preserve">Приложение 1 к решению Совета народных депутатов Архангельском сельском поселении Аннинского муниципального района Воронежской области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25.03.2025 г. № 15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ложению о денежном содержании</w:t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х служащих в</w:t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хангельском сельском поселении</w:t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оронежской области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 ежемесячной надбавки к должностным окладам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классный чин муниципальных служащих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Классный чин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Размер надбавки(рублей в месяц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Референт муниципальной службы 1 класс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21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Референт муниципальной службы 2 класс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1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Референт муниципальной службы 3класс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44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Приложение 2 к решению Совета народных депутатов Архангельском сельском поселении Аннинского муниципального района Воронежской области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.03.2025 г. № 15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4</w:t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ложению о денежном содержании</w:t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х служащих в</w:t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хангельском сельском поселении</w:t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ннинского муниципального района </w:t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оронежской области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азмеры ежемесячного денежного поощр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 должностям муниципальной службы в Архангельском сельском поселении Аннинского муниципального района Воронежской области</w:t>
      </w:r>
    </w:p>
    <w:p>
      <w:pPr>
        <w:pStyle w:val="Normal"/>
        <w:tabs>
          <w:tab w:val="clear" w:pos="708"/>
          <w:tab w:val="left" w:pos="2989" w:leader="none"/>
        </w:tabs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490"/>
        <w:gridCol w:w="2797"/>
      </w:tblGrid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Группа должностей 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Наименование должност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Ежемесячное денежное поощрение (должностных окладов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Старшая группа должностей 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Ведущий специалист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От 1 до 3,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Без интервал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0:24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3-27T10:24:00Z</dcterms:modified>
  <cp:revision>2</cp:revision>
  <dc:subject/>
  <dc:title/>
</cp:coreProperties>
</file>