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2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12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5 марта 2025 года № 1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5 год и на плановый период 2026 и 2027 годов » 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т № 64 от 23.12.2024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, на основании Бюджетного кодекса Российской федерации, Федерального закона «Об общих принципах организации местного самоуправления в Российской Федерации» от 06.10.03 № 131-ФЗ, Устава Архангельского сельского поселения Аннинского муниципального района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в решение Совета народных депутатов Архангельского сельского поселения Аннинского муниципального района Воронежской области «О бюджете Архангельского сельского поселения на 2025 год и на плановый период 2026 и 2027 годов » от 23.12.2024г. № 64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пункте 1 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пп 1.1 абзаце 1 слова «прогнозируемый общий объём доходов бюджета Архангельского сельского поселения в сумме 25211,2 тыс. рублей, в том числе безвозмездные поступления от других бюджетов бюджетной системы Российской Федерации в сумме 19684,2 тыс. рублей, из них: дотации - 3021,0 тыс. рублей, субвенция на осуществление полномочий по первичному воинскому учету на территориях, где отсутствуют военные комиссариаты – 163,0 тыс. рублей и иные межбюджетные трансферты, имеющие целевое назначение - 8476,2 тыс.рублей» заменить словами «прогнозируемый общий объём доходов бюджета Архангельского сельского поселения в сумме 27422,1 тыс. рублей, в том числе безвозмездные поступления от других бюджетов бюджетной системы Российской Федерации в сумме 21870,1 тыс. рублей, из них: дотации - 3021,0 тыс. рублей, субвенция на осуществление полномочий по первичному воинскому учету на территориях, где отсутствуют военные комиссариаты – 163,0 тыс. рублей и иные межбюджетные трансферты, имеющие целевое назначение - 8262,1 тыс.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абзаце 2 слова «общий объём расходов бюджета Архангельского сельского поселения в сумме 25211,1 тыс.рублей» заменить словами «общий объём расходов бюджета Архангельского сельского поселения в сумме 27907,1 тыс.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п 1.1 дополнить абзацем 3 следующего содержания «прогнозируемый дефицит бюджета Архангельского сельского поселения в сумме 485,0 тыс. рублей»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п 1.1 дополнить абзацем 4 следующего содержа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 источники внутреннего финансирования дефицита бюджета Архангельского сельского поселения на 2025 год и на плановый период 2026 и 2027 годов согласно приложению 7 к настоящему решению Совета народных депутатов Архангель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риложение 1 «Поступление доходов в бюджет Архангельского сельского поселения по кодам видов доходов, подвидов доходов на 2025 год и на плановый период 2026 и 2027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2 «Ведомственная структура расходов бюджета Архангельского сельского поселения на 2025 год и на плановый период 2026 и 2027 годов »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«Распределение бюджетных ассигнований по разделам и подразделам, целевым статьям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5 год и на плановый период 2026 и 2027 годов»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4 «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» изложить в новой редакции согласно приложений 1- 4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ополнить решение «О бюджете Архангельского сельского поселения на 2025 год и на плановый период 2026 и 2027 годов » № 64 от 23. 12. 2024 г. приложением 7 «источники внутреннего финансирования дефицита бюджета Архангельского сельского поселения на 2025 год и на плановый период 2026 и 2027 годов» согласно приложения 5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Данное решение обнародова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решения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.А. Леденёв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.03.2025 г. № 14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 Приложение 1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 .12.2024 г. № 6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тыс.рублей)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422,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64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5,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1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о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>
          <w:trHeight w:val="1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9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66,4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.03.2025 г. № 1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.12.2024 г. № 64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 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17"/>
        <w:gridCol w:w="1202"/>
        <w:gridCol w:w="827"/>
        <w:gridCol w:w="1041"/>
        <w:gridCol w:w="903"/>
        <w:gridCol w:w="996"/>
        <w:gridCol w:w="996"/>
        <w:gridCol w:w="1227"/>
      </w:tblGrid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0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8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4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9,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8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12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Архангельский Дом культуры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 .03. 2025 г. № 1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 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 2024 г. № 6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25 год и на плановый период 2026 и 2027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80"/>
        <w:gridCol w:w="885"/>
        <w:gridCol w:w="1378"/>
        <w:gridCol w:w="898"/>
        <w:gridCol w:w="986"/>
        <w:gridCol w:w="986"/>
        <w:gridCol w:w="986"/>
      </w:tblGrid>
      <w:tr>
        <w:trPr>
          <w:trHeight w:val="63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07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4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2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27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9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2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2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 .03.2025 г. № 1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 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2024 г. № 6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638"/>
        <w:gridCol w:w="1396"/>
        <w:gridCol w:w="1045"/>
        <w:gridCol w:w="1042"/>
        <w:gridCol w:w="1045"/>
        <w:gridCol w:w="1104"/>
        <w:gridCol w:w="1104"/>
        <w:gridCol w:w="1104"/>
      </w:tblGrid>
      <w:tr>
        <w:trPr>
          <w:trHeight w:val="6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0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07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2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10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5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9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91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38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3,5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3,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24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91,4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4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10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4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94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9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8,0</w:t>
            </w:r>
          </w:p>
        </w:tc>
      </w:tr>
      <w:tr>
        <w:trPr>
          <w:trHeight w:val="13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 муниципальных ) нуж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.03. 2025 г. № 1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" Приложение 7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.12. 2024 г. № 64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ИСТОЧНИКИ ВНУТРЕННЕГО ФИНАНСИРОВАНИЯ ДЕФИЦИ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ЮДЖЕТА АРХАНГЕЛЬСКОГО СЕЛЬСКОГО ПОСЕЛЕНИЯ 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мма (тыс.руб.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207"/>
        <w:gridCol w:w="2421"/>
        <w:gridCol w:w="1085"/>
        <w:gridCol w:w="1088"/>
        <w:gridCol w:w="1086"/>
      </w:tblGrid>
      <w:tr>
        <w:trPr>
          <w:trHeight w:val="51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4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4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4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90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  <w:tr>
        <w:trPr>
          <w:trHeight w:val="6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7 907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 924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8 976,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08:01:00Z</dcterms:modified>
  <cp:revision>2</cp:revision>
  <dc:subject/>
  <dc:title/>
</cp:coreProperties>
</file>