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spacing w:lineRule="auto" w:line="240" w:before="0" w:after="0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СОВЕТ НАРОДНЫХ ДЕПУТАТОВ </w:t>
      </w:r>
    </w:p>
    <w:p>
      <w:pPr>
        <w:pStyle w:val="22"/>
        <w:spacing w:lineRule="auto" w:line="240" w:before="0" w:after="0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АРХАНГЕЛЬСКОГО СЕЛЬСКОГО ПОСЕЛЕНИЯ </w:t>
      </w:r>
    </w:p>
    <w:p>
      <w:pPr>
        <w:pStyle w:val="22"/>
        <w:spacing w:lineRule="auto" w:line="240" w:before="0" w:after="0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АННИНСКОГО МУНИЦИПАЛЬНОГО РАЙОНА </w:t>
      </w:r>
    </w:p>
    <w:p>
      <w:pPr>
        <w:pStyle w:val="22"/>
        <w:spacing w:lineRule="auto" w:line="240" w:before="0" w:after="0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</w:t>
      </w:r>
    </w:p>
    <w:p>
      <w:pPr>
        <w:pStyle w:val="Normal"/>
        <w:tabs>
          <w:tab w:val="clear" w:pos="708"/>
          <w:tab w:val="left" w:pos="4125" w:leader="none"/>
        </w:tabs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 Е Ш Е Н И Е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960" w:leader="none"/>
        </w:tabs>
        <w:ind w:firstLine="709"/>
        <w:jc w:val="both"/>
        <w:rPr/>
      </w:pPr>
      <w:r>
        <w:rPr>
          <w:rFonts w:cs="Arial" w:ascii="Arial" w:hAnsi="Arial"/>
        </w:rPr>
        <w:t>от 28 мая 2025 года № 25</w:t>
      </w:r>
    </w:p>
    <w:p>
      <w:pPr>
        <w:pStyle w:val="Normal"/>
        <w:tabs>
          <w:tab w:val="clear" w:pos="708"/>
          <w:tab w:val="left" w:pos="3960" w:leader="none"/>
        </w:tabs>
        <w:ind w:firstLine="709"/>
        <w:jc w:val="both"/>
        <w:rPr/>
      </w:pPr>
      <w:r>
        <w:rPr>
          <w:rFonts w:cs="Arial" w:ascii="Arial" w:hAnsi="Arial"/>
        </w:rPr>
        <w:t>с. Архангельское</w:t>
      </w:r>
    </w:p>
    <w:p>
      <w:pPr>
        <w:pStyle w:val="Normal"/>
        <w:tabs>
          <w:tab w:val="clear" w:pos="708"/>
          <w:tab w:val="left" w:pos="3960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960" w:leader="none"/>
        </w:tabs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 xml:space="preserve">О внесении изменений в решение Совета народных депутатов Архангельского сельского поселения Аннинского муниципального района Воронежской области «О бюджете Архангельского сельского поселения на 2025 год и на плановый период 2026 и 2027 годов » № 64 </w:t>
      </w:r>
    </w:p>
    <w:p>
      <w:pPr>
        <w:pStyle w:val="Normal"/>
        <w:tabs>
          <w:tab w:val="clear" w:pos="708"/>
          <w:tab w:val="left" w:pos="3960" w:leader="none"/>
        </w:tabs>
        <w:ind w:firstLine="709"/>
        <w:jc w:val="center"/>
        <w:rPr/>
      </w:pPr>
      <w:r>
        <w:rPr>
          <w:rFonts w:cs="Arial" w:ascii="Arial" w:hAnsi="Arial"/>
          <w:b/>
          <w:bCs/>
          <w:kern w:val="2"/>
          <w:sz w:val="32"/>
          <w:szCs w:val="32"/>
        </w:rPr>
        <w:t>от 23.12.2024 г.</w:t>
      </w:r>
    </w:p>
    <w:p>
      <w:pPr>
        <w:pStyle w:val="Normal"/>
        <w:tabs>
          <w:tab w:val="clear" w:pos="708"/>
          <w:tab w:val="left" w:pos="3960" w:leader="none"/>
        </w:tabs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целях приведения правовой базы Архангельского сельского поселения Аннинского муниципального района Воронежской области в соответствие действующему законодательству, на основании Бюджетного кодекса Российской федерации, Федерального закона «Об общих принципах организации местного самоуправления в Российской Федерации» от 06.10.03 № 131-ФЗ, Устава Архангельского сельского поселения Аннинского муниципального района, а также в целях реализации задач и функций, возложенных на органы местного самоуправления Архангельского сельского поселения, Совет народных депутатов Архангельского сельского поселения Аннинского муниципального района Воронежской области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р е ш и л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. Внести в решение Совета народных депутатов Архангельского сельского поселения Аннинского муниципального района Воронежской области «О бюджете Архангельского сельского поселения на 2025 год и на плановый период 2026 и 2027 годов » от 23.12.2024г. № 64 следующие изменения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В пункте 1: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</w:rPr>
        <w:t>- пп 1.1 абзаце 1 слова «прогнозируемый общий объём доходов бюджета Архангельского сельского поселения в сумме 27422,1 тыс. рублей, в том числе безвозмездные поступления от других бюджетов бюджетной системы Российской Федерации в сумме 21870,1 тыс. рублей, из них: дотации - 3021,0 тыс. рублей, субвенция на осуществление полномочий по первичному воинскому учету на территориях, где отсутствуют военные комиссариаты – 163,0 тыс. рублей и иные межбюджетные трансферты, имеющие целевое назначение - 8262,1 тыс.рублей» заменить словами «прогнозируемый общий объём доходов бюджета Архангельского сельского поселения в сумме 53656,8 тыс. рублей, в том числе безвозмездные поступления от других бюджетов бюджетной системы Российской Федерации в сумме 45313,8 тыс. рублей, из них: дотации - 3021,0 тыс. рублей, субсидии- 15000,0 тыс. рублей, субвенция на осуществление полномочий по первичному воинскому учету на территориях, где отсутствуют военные комиссариаты – 163,0 тыс. рублей и иные межбюджетные трансферты, имеющие целевое назначение - 8271,1 тыс.рублей»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пп 1.1 абзаце 2 слова «общий объём расходов бюджета Архангельского сельского поселения в сумме 27907,1 тыс.рублей» заменить словами «общий объём расходов бюджета Архангельского сельского поселения в сумме 54141,8 тыс.рублей»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Приложение 1 «Поступление доходов в бюджет Архангельского сельского поселения по кодам видов доходов, подвидов доходов на 2025 год и на плановый период 2026 и 2027 годов» 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 2 «Ведомственная структура расходов бюджета Архангельского сельского поселения на 2025 год и на плановый период 2026 и 2027 годов »;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приложение 3 «Распределение бюджетных ассигнований по разделам и подразделам, целевым статьям(муниципальным программам Архангельского сельского поселения), группам видов расходов классификации расходов бюджета Архангельского сельского поселения на 2025 год и на плановый период 2026 и 2027 годов» 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 4 «Распределение бюджетных ассигнований по целевым статьям (муниципальным программам Архангельского сельского поселения), группам видов расходов, разделам, подразделам классификации расходов бюджета Архангельского сельского поселения на 2025 год и на плановый период 2026 и 2027 годов»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 7 «Источники внутреннего финансирования дефицита бюджета Архангельского сельского поселения на 2025 год и на плановый период 2026 и 2027 годов» изложить в новой редакции согласно приложений 1- 5 к настоящему Решению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 Данное решение обнародовать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 Настоящее решение Совета народных депутатов Архангельского сельского поселения Аннинского муниципального района Воронежской области вступает в силу со дня обнародова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 Контроль за исполнением настоящего решения возложить на контрольно-счетную комиссию Совета народных депутатов Архангельского сельского поселения Аннинского муниципального района Воронежской области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Архангельского 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.А. Леденёв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5103" w:hanging="0"/>
        <w:jc w:val="both"/>
        <w:rPr/>
      </w:pPr>
      <w:r>
        <w:br w:type="page"/>
      </w:r>
      <w:r>
        <w:rPr>
          <w:rFonts w:cs="Arial" w:ascii="Arial" w:hAnsi="Arial"/>
        </w:rPr>
        <w:t>Приложение 1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к решению Совета народных депутатов</w:t>
      </w:r>
    </w:p>
    <w:p>
      <w:pPr>
        <w:pStyle w:val="Normal"/>
        <w:ind w:left="5103" w:hanging="0"/>
        <w:jc w:val="both"/>
        <w:rPr/>
      </w:pPr>
      <w:r>
        <w:rPr>
          <w:rFonts w:cs="Arial" w:ascii="Arial" w:hAnsi="Arial"/>
        </w:rPr>
        <w:t xml:space="preserve">Архангельского сельского поселения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Аннинского муниципального района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оронежской области </w:t>
      </w:r>
    </w:p>
    <w:p>
      <w:pPr>
        <w:pStyle w:val="Normal"/>
        <w:ind w:left="5103" w:hanging="0"/>
        <w:jc w:val="both"/>
        <w:rPr/>
      </w:pPr>
      <w:r>
        <w:rPr>
          <w:rFonts w:cs="Arial" w:ascii="Arial" w:hAnsi="Arial"/>
        </w:rPr>
        <w:t>от 28 .05.2025 г. № 25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103" w:hanging="0"/>
        <w:jc w:val="both"/>
        <w:rPr/>
      </w:pPr>
      <w:r>
        <w:rPr>
          <w:rFonts w:cs="Arial" w:ascii="Arial" w:hAnsi="Arial"/>
        </w:rPr>
        <w:t>Приложение 1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к решению Совета народных депутатов</w:t>
      </w:r>
    </w:p>
    <w:p>
      <w:pPr>
        <w:pStyle w:val="Normal"/>
        <w:ind w:left="5103" w:hanging="0"/>
        <w:jc w:val="both"/>
        <w:rPr/>
      </w:pPr>
      <w:r>
        <w:rPr>
          <w:rFonts w:cs="Arial" w:ascii="Arial" w:hAnsi="Arial"/>
        </w:rPr>
        <w:t xml:space="preserve">Архангельского сельского поселения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Аннинского муниципального района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оронежской области </w:t>
      </w:r>
    </w:p>
    <w:p>
      <w:pPr>
        <w:pStyle w:val="Normal"/>
        <w:ind w:left="5103" w:hanging="0"/>
        <w:jc w:val="both"/>
        <w:rPr/>
      </w:pPr>
      <w:r>
        <w:rPr>
          <w:rFonts w:cs="Arial" w:ascii="Arial" w:hAnsi="Arial"/>
        </w:rPr>
        <w:t>от 23.12.2024 г. № 64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</w:rPr>
        <w:t>ПОСТУПЛЕНИЕ ДОХОДОВ В БЮДЖЕТ АРХАНГЕЛЬСКОГО</w:t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</w:rPr>
        <w:t>СЕЛЬСКОГО ПОСЕЛЕНИЯ ПО КОДАМ ВИДОВ ДОХОДОВ, ПОДВИДОВ ДОХОДОВ НА 2025 ГОД И НА ПЛАНОВЫЙ ПЕРИОД 2026 И 2027 ГОДОВ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709"/>
        <w:jc w:val="right"/>
        <w:rPr/>
      </w:pPr>
      <w:r>
        <w:rPr/>
        <w:t>(тыс.рублей)</w:t>
      </w:r>
    </w:p>
    <w:tbl>
      <w:tblPr>
        <w:tblW w:w="108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4361"/>
        <w:gridCol w:w="1134"/>
        <w:gridCol w:w="1134"/>
        <w:gridCol w:w="1111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од бюджетной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лассификаци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именование налога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сбор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5 год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6 год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7 год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8 50 00000 00 0000 00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БЮДЖЕТА-ВСЕГО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3656,8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9364,3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185,5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0 00000 00 0000 00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5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575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621,0</w:t>
            </w:r>
          </w:p>
        </w:tc>
      </w:tr>
      <w:tr>
        <w:trPr>
          <w:trHeight w:val="47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1 00000 00 0000 00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0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57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703,0</w:t>
            </w:r>
          </w:p>
        </w:tc>
      </w:tr>
      <w:tr>
        <w:trPr>
          <w:trHeight w:val="4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1 02000 01 0000 110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0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57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03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1 02010 01 0000 110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, а также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, а также налог на доходы физических лиц в отношении доходов от долевого участия в организации, полученных физическим лицом, не являющимся налоговым резидентом Российской Федерации, в виде дивиден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0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57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03,0</w:t>
            </w:r>
          </w:p>
        </w:tc>
      </w:tr>
      <w:tr>
        <w:trPr>
          <w:trHeight w:val="6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5 00000 00 0000 000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И НА СОВОКУПНЫЙ ДОХОД</w:t>
            </w:r>
          </w:p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7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7,0</w:t>
            </w:r>
          </w:p>
        </w:tc>
      </w:tr>
      <w:tr>
        <w:trPr>
          <w:trHeight w:val="6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00 1 05 03000 01 0000 11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иный сельскохозяйственный налог</w:t>
            </w:r>
          </w:p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7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7,0</w:t>
            </w:r>
          </w:p>
        </w:tc>
      </w:tr>
      <w:tr>
        <w:trPr>
          <w:trHeight w:val="39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5 03010 01 0000 11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иный сельскохозяйственный налог</w:t>
            </w:r>
          </w:p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7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7,0</w:t>
            </w:r>
          </w:p>
        </w:tc>
      </w:tr>
      <w:tr>
        <w:trPr>
          <w:trHeight w:val="4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6 00000 00 0000 000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И НА ИМУЩЕСТВО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1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1,0</w:t>
            </w:r>
          </w:p>
        </w:tc>
      </w:tr>
      <w:tr>
        <w:trPr>
          <w:trHeight w:val="28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6 01000 00 0000 110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1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1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6 01030 10 0000 110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лог на имущество физических лиц, взимаемый по ставкам. применяемым к объектам налогооблажения, расположенным в границах сельских поселе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1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1,0</w:t>
            </w:r>
          </w:p>
        </w:tc>
      </w:tr>
      <w:tr>
        <w:trPr>
          <w:trHeight w:val="6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6000 1 06 06000 00 0000 11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Земельный налог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5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50,0</w:t>
            </w:r>
          </w:p>
        </w:tc>
      </w:tr>
      <w:tr>
        <w:trPr>
          <w:trHeight w:val="72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6 06030 00 0000 110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налог с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0,0</w:t>
            </w:r>
          </w:p>
        </w:tc>
      </w:tr>
      <w:tr>
        <w:trPr>
          <w:trHeight w:val="13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6 06033 10 0000 11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0,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0,0</w:t>
            </w:r>
          </w:p>
        </w:tc>
      </w:tr>
      <w:tr>
        <w:trPr>
          <w:trHeight w:val="26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6 06040 00 0000 110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налог с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0,0</w:t>
            </w:r>
          </w:p>
        </w:tc>
      </w:tr>
      <w:tr>
        <w:trPr>
          <w:trHeight w:val="88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00 1 06 06043 10 0000 110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99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990,0</w:t>
            </w:r>
          </w:p>
        </w:tc>
      </w:tr>
      <w:tr>
        <w:trPr>
          <w:trHeight w:val="12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000 1 11 00000 00 0000 000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ОХОДЫ ОТ ИСПОЛЬЗОВАНИЯ ИМУЩЕСТВА, НАХОДЯЩЕГОСЯ В ГОСУДАРСТВЕЕННОЙ И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7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5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5,0</w:t>
            </w:r>
          </w:p>
        </w:tc>
      </w:tr>
      <w:tr>
        <w:trPr>
          <w:trHeight w:val="102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11 05000 00 0000 120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7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5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5,0</w:t>
            </w:r>
          </w:p>
        </w:tc>
      </w:tr>
      <w:tr>
        <w:trPr>
          <w:trHeight w:val="102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11 05020 00 0000 120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360,0</w:t>
            </w:r>
          </w:p>
        </w:tc>
      </w:tr>
      <w:tr>
        <w:trPr>
          <w:trHeight w:val="22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11 05025 10 0000 12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0,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0,0</w:t>
            </w:r>
          </w:p>
        </w:tc>
      </w:tr>
      <w:tr>
        <w:trPr>
          <w:trHeight w:val="159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11 05030 00 0000 120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5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5,0</w:t>
            </w:r>
          </w:p>
        </w:tc>
      </w:tr>
      <w:tr>
        <w:trPr>
          <w:trHeight w:val="17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1 11 05035 10 0000 120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5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5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000 1 17 00000 00 0000 000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75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75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000 1 17 05000 00 0000 180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75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75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000 1 17 05050 10 0000 180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очие неналоговые доходы бюджетов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75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75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000 2 00 00000 00 0000 000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812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3789,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564,5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000 2 02 00000 00 0000 000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531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789,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564,5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000 2 02 10000 00 0000 150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02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012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114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000 2 02 15001 00 0000 150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03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19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000 2 02 15001 10 0000 150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03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19,0</w:t>
            </w:r>
          </w:p>
        </w:tc>
      </w:tr>
      <w:tr>
        <w:trPr>
          <w:trHeight w:val="1082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000 2 02 16001 00 0000 150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4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509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595,0</w:t>
            </w:r>
          </w:p>
        </w:tc>
      </w:tr>
      <w:tr>
        <w:trPr>
          <w:trHeight w:val="121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000 2 02 16001 10 0000 150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4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509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595,0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000 2 02 20000 00 0000 150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15000</w:t>
            </w:r>
            <w:r>
              <w:rPr>
                <w:rFonts w:cs="Arial" w:ascii="Arial" w:hAnsi="Arial"/>
                <w:bCs/>
                <w:sz w:val="20"/>
                <w:szCs w:val="20"/>
              </w:rPr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31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000 2 02 29999 00 0000 150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Прочие субсид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</w:t>
            </w:r>
          </w:p>
        </w:tc>
      </w:tr>
      <w:tr>
        <w:trPr>
          <w:trHeight w:val="22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000 2 02 29999 10 0000 150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очие субсидии бюджетам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</w:t>
            </w:r>
          </w:p>
        </w:tc>
      </w:tr>
      <w:tr>
        <w:trPr>
          <w:trHeight w:val="76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000 2 02 30000 00 0000 150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77,9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84,1</w:t>
            </w:r>
          </w:p>
        </w:tc>
      </w:tr>
      <w:tr>
        <w:trPr>
          <w:trHeight w:val="49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000 2 02 35118 00 0000 150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77,9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84,1</w:t>
            </w:r>
          </w:p>
        </w:tc>
      </w:tr>
      <w:tr>
        <w:trPr>
          <w:trHeight w:val="135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000 2 02 35118 10 0000 150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77,9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84,1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000 2 02 40000 00 0000 150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712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599,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266,4</w:t>
            </w:r>
          </w:p>
        </w:tc>
      </w:tr>
      <w:tr>
        <w:trPr>
          <w:trHeight w:val="100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2 02 40014 00 0000 150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21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493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160,0</w:t>
            </w:r>
          </w:p>
        </w:tc>
      </w:tr>
      <w:tr>
        <w:trPr>
          <w:trHeight w:val="77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000 2 02 40014 10 0000 150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21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493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160,0</w:t>
            </w:r>
          </w:p>
        </w:tc>
      </w:tr>
      <w:tr>
        <w:trPr>
          <w:trHeight w:val="107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2 02 49999 00 0000 150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очие межбюджетные трансферты, передаваемые бюджет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491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106,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106,4</w:t>
            </w:r>
          </w:p>
        </w:tc>
      </w:tr>
      <w:tr>
        <w:trPr>
          <w:trHeight w:val="78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2 02 49999 10 0000 150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Прочие межбюджетные трансферты, передаваемые бюджетам сельских поселен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491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106,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106,4</w:t>
            </w:r>
          </w:p>
        </w:tc>
      </w:tr>
      <w:tr>
        <w:trPr>
          <w:trHeight w:val="81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000 2 07 00000 00 0000 000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8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0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00,0</w:t>
            </w:r>
          </w:p>
        </w:tc>
      </w:tr>
      <w:tr>
        <w:trPr>
          <w:trHeight w:val="111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000 2 07 05000 10 0000 150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очие безвозмездные поступления в бюджеты поселений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8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0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00,0</w:t>
            </w:r>
          </w:p>
        </w:tc>
      </w:tr>
      <w:tr>
        <w:trPr>
          <w:trHeight w:val="111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2 07 05030 10 0000 150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очие безвозмездные поступления в бюджеты сельских поселений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8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0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00,0</w:t>
            </w:r>
          </w:p>
        </w:tc>
      </w:tr>
    </w:tbl>
    <w:p>
      <w:pPr>
        <w:pStyle w:val="Normal"/>
        <w:ind w:left="5103" w:hanging="0"/>
        <w:jc w:val="both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  <w:t xml:space="preserve">Приложение 2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 решению Совета народных депутатов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Архангельского сельского поселения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Аннинского муниципального района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оронежской области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т 28.05.2025 г. № 25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иложение 2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 решению Совета народных депутатов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Архангельского сельского поселения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Аннинского муниципального района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оронежской области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т 23.12.2024 г. № 64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</w:rPr>
        <w:t>" Ведомственная структура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расходов бюджета Архангельского сельского поселения на 2025 год и на плановый период 2026 и 2027 годов"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 тыс. рублей) </w:t>
      </w:r>
    </w:p>
    <w:tbl>
      <w:tblPr>
        <w:tblW w:w="1035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2"/>
        <w:gridCol w:w="1222"/>
        <w:gridCol w:w="889"/>
        <w:gridCol w:w="850"/>
        <w:gridCol w:w="851"/>
        <w:gridCol w:w="709"/>
        <w:gridCol w:w="1229"/>
        <w:gridCol w:w="1229"/>
        <w:gridCol w:w="1229"/>
      </w:tblGrid>
      <w:tr>
        <w:trPr>
          <w:trHeight w:val="315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ГРБС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Р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Р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5 год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6 год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7 год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 С Е Г О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4141,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9037,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9490,5</w:t>
            </w:r>
          </w:p>
        </w:tc>
      </w:tr>
      <w:tr>
        <w:trPr>
          <w:trHeight w:val="60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Администрация Архангельского сельского поселения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7100,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144,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909,5</w:t>
            </w:r>
          </w:p>
        </w:tc>
      </w:tr>
      <w:tr>
        <w:trPr>
          <w:trHeight w:val="60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357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909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112,0</w:t>
            </w:r>
          </w:p>
        </w:tc>
      </w:tr>
      <w:tr>
        <w:trPr>
          <w:trHeight w:val="60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4,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6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2,0</w:t>
            </w:r>
          </w:p>
        </w:tc>
      </w:tr>
      <w:tr>
        <w:trPr>
          <w:trHeight w:val="499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рхангельского сельского поселения и управление финансами в поселении"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4,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6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2,0</w:t>
            </w:r>
          </w:p>
        </w:tc>
      </w:tr>
      <w:tr>
        <w:trPr>
          <w:trHeight w:val="702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рхангельского сельского поселения и управление финансами в поселении"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4,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6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2,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Обеспечение деятельности главы Архангельского сельского поселения, администрации Архангельского сельского поселения"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8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4,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6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2,0</w:t>
            </w:r>
          </w:p>
        </w:tc>
      </w:tr>
      <w:tr>
        <w:trPr>
          <w:trHeight w:val="1099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главы местной админист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8 9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4,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6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2,0</w:t>
            </w:r>
          </w:p>
        </w:tc>
      </w:tr>
      <w:tr>
        <w:trPr>
          <w:trHeight w:val="1002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4,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4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2,0</w:t>
            </w:r>
          </w:p>
        </w:tc>
      </w:tr>
      <w:tr>
        <w:trPr>
          <w:trHeight w:val="499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рхангельского сельского поселения и управление финансами в поселении"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4,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4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2,0</w:t>
            </w:r>
          </w:p>
        </w:tc>
      </w:tr>
      <w:tr>
        <w:trPr>
          <w:trHeight w:val="499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рхангельского сельского поселения и управление финансами в поселении"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4,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4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2,0</w:t>
            </w:r>
          </w:p>
        </w:tc>
      </w:tr>
      <w:tr>
        <w:trPr>
          <w:trHeight w:val="60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Обеспечение деятельности главы Архангельского сельского поселения, администрации Архангельского сельского поселения"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8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4,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044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2,0</w:t>
            </w:r>
          </w:p>
        </w:tc>
      </w:tr>
      <w:tr>
        <w:trPr>
          <w:trHeight w:val="1002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8 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6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2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8,0</w:t>
            </w:r>
          </w:p>
        </w:tc>
      </w:tr>
      <w:tr>
        <w:trPr>
          <w:trHeight w:val="799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8 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3,9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298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0</w:t>
            </w:r>
          </w:p>
        </w:tc>
      </w:tr>
      <w:tr>
        <w:trPr>
          <w:trHeight w:val="60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органов местного самоуправления (Иные бюджетные ассигнования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8 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</w:tr>
      <w:tr>
        <w:trPr>
          <w:trHeight w:val="60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рхангельского сельского поселения и управление финансами в поселении"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рхангельского сельского поселения и управление финансами в поселении"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Организация и проведение выборов главы и представительного органа местного самоуправления"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1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проведения выборов в представительный орган местного самоуправления (Иные бюджетные ассигнования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10 9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проведения выборов главы местного самоуправления (Иные бюджетные ассигнования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10 9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67,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2459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08,0</w:t>
            </w:r>
          </w:p>
        </w:tc>
      </w:tr>
      <w:tr>
        <w:trPr>
          <w:trHeight w:val="60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рхангельского сельского поселения и управление финансами в поселении"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67,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59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08,0</w:t>
            </w:r>
          </w:p>
        </w:tc>
      </w:tr>
      <w:tr>
        <w:trPr>
          <w:trHeight w:val="60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рхангельского сельского поселения и управление финансами в поселении"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67,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59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08,0</w:t>
            </w:r>
          </w:p>
        </w:tc>
      </w:tr>
      <w:tr>
        <w:trPr>
          <w:trHeight w:val="60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Финансовое обеспечение выполнения других расходных обязательств Архангельского сельского поселения"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9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67,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59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08,0</w:t>
            </w:r>
          </w:p>
        </w:tc>
      </w:tr>
      <w:tr>
        <w:trPr>
          <w:trHeight w:val="1002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олнение других расходных обязательст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9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76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8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2597,0</w:t>
            </w:r>
          </w:p>
        </w:tc>
      </w:tr>
      <w:tr>
        <w:trPr>
          <w:trHeight w:val="60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9 9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,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0</w:t>
            </w:r>
          </w:p>
        </w:tc>
      </w:tr>
      <w:tr>
        <w:trPr>
          <w:trHeight w:val="60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олнение других расходных обязательств (Иные бюджетные ассигнования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9 9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</w:tr>
      <w:tr>
        <w:trPr>
          <w:trHeight w:val="30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циональная оборона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,9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4,1</w:t>
            </w:r>
          </w:p>
        </w:tc>
      </w:tr>
      <w:tr>
        <w:trPr>
          <w:trHeight w:val="30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,9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4,1</w:t>
            </w:r>
          </w:p>
        </w:tc>
      </w:tr>
      <w:tr>
        <w:trPr>
          <w:trHeight w:val="60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рхангельского сельского поселения и управление финансами в поселении"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,9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4,1</w:t>
            </w:r>
          </w:p>
        </w:tc>
      </w:tr>
      <w:tr>
        <w:trPr>
          <w:trHeight w:val="60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рхангельского сельского поселения и управление финансами в поселении"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,9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4,1</w:t>
            </w:r>
          </w:p>
        </w:tc>
      </w:tr>
      <w:tr>
        <w:trPr>
          <w:trHeight w:val="60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 Осуществление выполнения переданных полномочий"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7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,9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4,1</w:t>
            </w:r>
          </w:p>
        </w:tc>
      </w:tr>
      <w:tr>
        <w:trPr>
          <w:trHeight w:val="150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7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,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,4</w:t>
            </w:r>
          </w:p>
        </w:tc>
      </w:tr>
      <w:tr>
        <w:trPr>
          <w:trHeight w:val="799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существление первичного воинского учета на территориях, где отсутствуют военные комиссариаты (Закупка товаров, работ и услуг для обеспечения государственных (муниципальных) нужд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7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7</w:t>
            </w:r>
          </w:p>
        </w:tc>
      </w:tr>
      <w:tr>
        <w:trPr>
          <w:trHeight w:val="402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</w:tr>
      <w:tr>
        <w:trPr>
          <w:trHeight w:val="702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</w:tr>
      <w:tr>
        <w:trPr>
          <w:trHeight w:val="799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рхангельского сельского поселения и управление финансами в поселении"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</w:tr>
      <w:tr>
        <w:trPr>
          <w:trHeight w:val="799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рхангельского сельского поселения и управление финансами в поселении"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</w:tr>
      <w:tr>
        <w:trPr>
          <w:trHeight w:val="799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 Участие в предупреждении и ликвидации последствий ЧС в границах поселения"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59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</w:tr>
      <w:tr>
        <w:trPr>
          <w:trHeight w:val="1305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сходы на 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 (Закупка товаров, работ и услуг для обеспечения государственных (муниципальных) нужд)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1 20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сходы на мероприятия в сфере защиты населения от чрезвычайных ситуаций и пожаров (Закупка товаров, работ и услуг для обеспечения государственных (муниципальных) нужд)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59 2 01 91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</w:tr>
      <w:tr>
        <w:trPr>
          <w:trHeight w:val="402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циональная экономика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11,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34,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1,4</w:t>
            </w:r>
          </w:p>
        </w:tc>
      </w:tr>
      <w:tr>
        <w:trPr>
          <w:trHeight w:val="402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рожное хозяйство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93,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24,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91,4</w:t>
            </w:r>
          </w:p>
        </w:tc>
      </w:tr>
      <w:tr>
        <w:trPr>
          <w:trHeight w:val="499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рхангельского сельского поселения и управление финансами в поселении"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93,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24,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91,4</w:t>
            </w:r>
          </w:p>
        </w:tc>
      </w:tr>
      <w:tr>
        <w:trPr>
          <w:trHeight w:val="499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рхангельского сельского поселения и управление финансами в поселении"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93,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24,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91,4</w:t>
            </w:r>
          </w:p>
        </w:tc>
      </w:tr>
      <w:tr>
        <w:trPr>
          <w:trHeight w:val="402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 Организация дорожной деятельности"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59 2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93,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24,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91,4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развитию сети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2 81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14,9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93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60,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капитальный ремонт и ремонт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2 SД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78,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31,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31,4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,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рхангельского сельского поселения и управление финансами в поселении"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,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рхангельского сельского поселения и управление финансами в поселении"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,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Финансовое обеспечение выполнения других расходных обязательств Архангельского сельского поселения"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9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,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в области строительства, архитектуры и градостроительной деятель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9 90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,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землеустройству и землепользованию (Закупка товаров, работ и услуг для обеспечения государственных (муниципальных) нужд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9 91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</w:tr>
      <w:tr>
        <w:trPr>
          <w:trHeight w:val="402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249,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5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6,0</w:t>
            </w:r>
          </w:p>
        </w:tc>
      </w:tr>
      <w:tr>
        <w:trPr>
          <w:trHeight w:val="402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лагоустройство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30249,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5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6,0</w:t>
            </w:r>
          </w:p>
        </w:tc>
      </w:tr>
      <w:tr>
        <w:trPr>
          <w:trHeight w:val="499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рхангельского сельского поселения и управление финансами в поселении"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249,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5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6,0</w:t>
            </w:r>
          </w:p>
        </w:tc>
      </w:tr>
      <w:tr>
        <w:trPr>
          <w:trHeight w:val="499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рхангельского сельского поселения и управление финансами в поселении"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157,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9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0,0</w:t>
            </w:r>
          </w:p>
        </w:tc>
      </w:tr>
      <w:tr>
        <w:trPr>
          <w:trHeight w:val="402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Организация благоустройства"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157,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9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0,0</w:t>
            </w:r>
          </w:p>
        </w:tc>
      </w:tr>
      <w:tr>
        <w:trPr>
          <w:trHeight w:val="90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озеленению территории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3 92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</w:tr>
      <w:tr>
        <w:trPr>
          <w:trHeight w:val="90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организации ритуальных услуг и содержание мест захоро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3 926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</w:tr>
      <w:tr>
        <w:trPr>
          <w:trHeight w:val="702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уличному освещению (Закупка товаров, работ и услуг для обеспечения государственных (муниципальных) нужд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3 92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7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0</w:t>
            </w:r>
          </w:p>
        </w:tc>
      </w:tr>
      <w:tr>
        <w:trPr>
          <w:trHeight w:val="799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прочие мероприятия по благоустройству территории (Закупка товаров, работ и услуг для обеспечения государственных (муниципальных) нужд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3 926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57,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0</w:t>
            </w:r>
          </w:p>
        </w:tc>
      </w:tr>
      <w:tr>
        <w:trPr>
          <w:trHeight w:val="799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устройство территорий муниципальных образова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3 S8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850,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799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уличному освещению (Закупка товаров, работ и услуг для обеспечения государственных (муниципальных) нужд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3 S8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6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306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6,0</w:t>
            </w:r>
          </w:p>
        </w:tc>
      </w:tr>
      <w:tr>
        <w:trPr>
          <w:trHeight w:val="799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Создание условий для комфортного проживания граждан на территории Архангельского сельского поселения"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,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0</w:t>
            </w:r>
          </w:p>
        </w:tc>
      </w:tr>
      <w:tr>
        <w:trPr>
          <w:trHeight w:val="799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 Благоустройство парка Архангельского сельского поселения и устройство тротуара с покрытием из тротуарной плитки"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,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0</w:t>
            </w:r>
          </w:p>
        </w:tc>
      </w:tr>
      <w:tr>
        <w:trPr>
          <w:trHeight w:val="799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благоустройство территории муниципального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59 3 01 98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,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0</w:t>
            </w:r>
          </w:p>
        </w:tc>
      </w:tr>
      <w:tr>
        <w:trPr>
          <w:trHeight w:val="30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альная политика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,0</w:t>
            </w:r>
          </w:p>
        </w:tc>
      </w:tr>
      <w:tr>
        <w:trPr>
          <w:trHeight w:val="30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нсионное обеспечение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,0</w:t>
            </w:r>
          </w:p>
        </w:tc>
      </w:tr>
      <w:tr>
        <w:trPr>
          <w:trHeight w:val="702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рхангельского сельского поселения и управление финансами в поселении"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,0</w:t>
            </w:r>
          </w:p>
        </w:tc>
      </w:tr>
      <w:tr>
        <w:trPr>
          <w:trHeight w:val="702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рхангельского сельского поселения и управление финансами в поселении"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,0</w:t>
            </w:r>
          </w:p>
        </w:tc>
      </w:tr>
      <w:tr>
        <w:trPr>
          <w:trHeight w:val="402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Социальная поддержка населения"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5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,0</w:t>
            </w:r>
          </w:p>
        </w:tc>
      </w:tr>
      <w:tr>
        <w:trPr>
          <w:trHeight w:val="702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доплаты к пенсиям муниципальных служащих сельского поселения (Социальное обеспечение и иные выплаты населению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5 90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,0</w:t>
            </w:r>
          </w:p>
        </w:tc>
      </w:tr>
      <w:tr>
        <w:trPr>
          <w:trHeight w:val="60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,0</w:t>
            </w:r>
          </w:p>
        </w:tc>
      </w:tr>
      <w:tr>
        <w:trPr>
          <w:trHeight w:val="60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,0</w:t>
            </w:r>
          </w:p>
        </w:tc>
      </w:tr>
      <w:tr>
        <w:trPr>
          <w:trHeight w:val="60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рхангельского сельского поселения и управление финансами в поселении"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,0</w:t>
            </w:r>
          </w:p>
        </w:tc>
      </w:tr>
      <w:tr>
        <w:trPr>
          <w:trHeight w:val="60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рхангельского сельского поселения и управление финансами в поселении"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,0</w:t>
            </w:r>
          </w:p>
        </w:tc>
      </w:tr>
      <w:tr>
        <w:trPr>
          <w:trHeight w:val="60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" Иные межбюджетные трансферты районному бюджету на выполнение переданных полномочий"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1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,0</w:t>
            </w:r>
          </w:p>
        </w:tc>
      </w:tr>
      <w:tr>
        <w:trPr>
          <w:trHeight w:val="1399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по предоставлению иных межбюджетных трансфертов другим бюджетам бюджетной системы Российской Федерации на выполнение переданных полномочий по содействию в развитии сельскохозяйственного производства, созданию условий для развития малого и среднего предпринимательства ( Межбюджетные трансферты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11 90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0</w:t>
            </w:r>
          </w:p>
        </w:tc>
      </w:tr>
      <w:tr>
        <w:trPr>
          <w:trHeight w:val="120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 на выполнение переданных полномочий исполнения бюджета поселения в части размещения и предоставления информации "Электронный бюджет" на едином портале бюджетной системы Российской Федерации. ( Межбюджетные трансферты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11 92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0</w:t>
            </w:r>
          </w:p>
        </w:tc>
      </w:tr>
      <w:tr>
        <w:trPr>
          <w:trHeight w:val="1399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по предоставлению иных межбюджетных трансфертов другим бюджетам бюджетной системы Российской Федерации на выполнение переданных полномочий контрольно-счетного органа поселения по осуществлению внутреннего и внешнего муниципального финансового контроля ( Межбюджетные трансферты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11 92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28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0</w:t>
            </w:r>
          </w:p>
        </w:tc>
      </w:tr>
      <w:tr>
        <w:trPr>
          <w:trHeight w:val="1602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по предоставлению иных межбюджетных трансфертов другим бюджетам бюджетной системы Российской Федерации на выполнение переданных полномочий по предоставлению муниципальной услуги "Предоставление решения о согласовании архитектурно-градостроительного облика" ( Межбюджетные трансферты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11 92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</w:tr>
      <w:tr>
        <w:trPr>
          <w:trHeight w:val="63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Муниципальное казенное учреждение " Архангельский Дом культуры"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2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041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893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581,0</w:t>
            </w:r>
          </w:p>
        </w:tc>
      </w:tr>
      <w:tr>
        <w:trPr>
          <w:trHeight w:val="63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41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93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81,0</w:t>
            </w:r>
          </w:p>
        </w:tc>
      </w:tr>
      <w:tr>
        <w:trPr>
          <w:trHeight w:val="63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льтура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41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93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81,0</w:t>
            </w:r>
          </w:p>
        </w:tc>
      </w:tr>
      <w:tr>
        <w:trPr>
          <w:trHeight w:val="63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рхангельского сельского поселения и управление финансами в поселении"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41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93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81,0</w:t>
            </w:r>
          </w:p>
        </w:tc>
      </w:tr>
      <w:tr>
        <w:trPr>
          <w:trHeight w:val="63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культурно-досуговой деятельности"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41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93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81,0</w:t>
            </w:r>
          </w:p>
        </w:tc>
      </w:tr>
      <w:tr>
        <w:trPr>
          <w:trHeight w:val="499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" Материально-техническое и финансовое обеспечение деятельности"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41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93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81,0</w:t>
            </w:r>
          </w:p>
        </w:tc>
      </w:tr>
      <w:tr>
        <w:trPr>
          <w:trHeight w:val="1302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3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16,9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22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22,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3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09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8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3,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3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5,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3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6,0</w:t>
            </w:r>
          </w:p>
        </w:tc>
      </w:tr>
    </w:tbl>
    <w:p>
      <w:pPr>
        <w:pStyle w:val="Normal"/>
        <w:ind w:left="5103" w:hanging="0"/>
        <w:jc w:val="both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  <w:t xml:space="preserve">Приложение 3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к решению Совета народных депутатов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рхангельского сельского поселения 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ннинского муниципального района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Воронежской области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от 28 .05. 2025 г. № 25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иложение 3 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 решению Совета народных депутатов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Архангельского сельского поселения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Аннинского муниципального района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оронежской области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т 23.12. 2024 г. № 64 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</w:rPr>
        <w:t>"Распределение бюджетных ассигнований по разделам ,подразделам, целевым статьям (муниципальным программам Архангельского сельского поселения), группам видов расходов классификации расходов бюджета Архангельского сельского поселения</w:t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</w:rPr>
        <w:t>на 2025 год и на плановый период 2026 и 2027 годов"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( тыс.рублей)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880"/>
        <w:gridCol w:w="885"/>
        <w:gridCol w:w="1378"/>
        <w:gridCol w:w="898"/>
        <w:gridCol w:w="986"/>
        <w:gridCol w:w="986"/>
        <w:gridCol w:w="986"/>
      </w:tblGrid>
      <w:tr>
        <w:trPr>
          <w:trHeight w:val="63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РЗ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ЦСР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Р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5 год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6 год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7 год</w:t>
            </w:r>
          </w:p>
        </w:tc>
      </w:tr>
      <w:tr>
        <w:trPr>
          <w:trHeight w:val="255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 С Е Г О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4141,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9037,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9490,5</w:t>
            </w:r>
          </w:p>
        </w:tc>
      </w:tr>
      <w:tr>
        <w:trPr>
          <w:trHeight w:val="255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57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09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12,0</w:t>
            </w:r>
          </w:p>
        </w:tc>
      </w:tr>
      <w:tr>
        <w:trPr>
          <w:trHeight w:val="51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4,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6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2,0</w:t>
            </w:r>
          </w:p>
        </w:tc>
      </w:tr>
      <w:tr>
        <w:trPr>
          <w:trHeight w:val="51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рхангельского сельского поселения и управление финансами в поселении"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4,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6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2,0</w:t>
            </w:r>
          </w:p>
        </w:tc>
      </w:tr>
      <w:tr>
        <w:trPr>
          <w:trHeight w:val="51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рхангельского сельского поселения и управление финансами в поселении"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0 000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4,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6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2,0</w:t>
            </w:r>
          </w:p>
        </w:tc>
      </w:tr>
      <w:tr>
        <w:trPr>
          <w:trHeight w:val="51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" Обеспечение деятельности главы Архангельского сельского поселения, администрации Архангельского сельского поселения"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8 000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4,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6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2,0</w:t>
            </w:r>
          </w:p>
        </w:tc>
      </w:tr>
      <w:tr>
        <w:trPr>
          <w:trHeight w:val="1099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главы местной админист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8 9202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4,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6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2,0</w:t>
            </w:r>
          </w:p>
        </w:tc>
      </w:tr>
      <w:tr>
        <w:trPr>
          <w:trHeight w:val="51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4,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4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2,0</w:t>
            </w:r>
          </w:p>
        </w:tc>
      </w:tr>
      <w:tr>
        <w:trPr>
          <w:trHeight w:val="51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рхангельского сельского поселения и управление финансами в поселении"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4,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4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2,0</w:t>
            </w:r>
          </w:p>
        </w:tc>
      </w:tr>
      <w:tr>
        <w:trPr>
          <w:trHeight w:val="51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рхангельского сельского поселения и управление финансами в поселении"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0 000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4,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4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2,0</w:t>
            </w:r>
          </w:p>
        </w:tc>
      </w:tr>
      <w:tr>
        <w:trPr>
          <w:trHeight w:val="51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Обеспечение деятельности главы Архангельского сельского поселения, администрации Архангельского сельского поселения"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8 000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4,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4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2,0</w:t>
            </w:r>
          </w:p>
        </w:tc>
      </w:tr>
      <w:tr>
        <w:trPr>
          <w:trHeight w:val="120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8 9201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6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2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8,0</w:t>
            </w:r>
          </w:p>
        </w:tc>
      </w:tr>
      <w:tr>
        <w:trPr>
          <w:trHeight w:val="799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8 9201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3,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8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0</w:t>
            </w:r>
          </w:p>
        </w:tc>
      </w:tr>
      <w:tr>
        <w:trPr>
          <w:trHeight w:val="51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органов местного самоуправления (Иные бюджетные ассигнования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8 9201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</w:tr>
      <w:tr>
        <w:trPr>
          <w:trHeight w:val="255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рхангельского сельского поселения и управление финансами в поселении"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рхангельского сельского поселения и управление финансами в поселении"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0 000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Организация и проведение выборов главы и представительного органа местного самоуправления"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10 000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проведения выборов в представительный орган местного самоуправления (Иные бюджетные ассигнования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10 9011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проведения выборов главы местного самоуправления (Иные бюджетные ассигнования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10 9012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67,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59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08,0</w:t>
            </w:r>
          </w:p>
        </w:tc>
      </w:tr>
      <w:tr>
        <w:trPr>
          <w:trHeight w:val="51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рхангельского сельского поселения и управление финансами в поселении"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67,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59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08,0</w:t>
            </w:r>
          </w:p>
        </w:tc>
      </w:tr>
      <w:tr>
        <w:trPr>
          <w:trHeight w:val="51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рхангельского сельского поселения и управление финансами в поселении"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0 000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67,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59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08,0</w:t>
            </w:r>
          </w:p>
        </w:tc>
      </w:tr>
      <w:tr>
        <w:trPr>
          <w:trHeight w:val="51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Финансовое обеспечение выполнения других расходных обязательств Архангельского сельского поселения"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9 000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67,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59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08,0</w:t>
            </w:r>
          </w:p>
        </w:tc>
      </w:tr>
      <w:tr>
        <w:trPr>
          <w:trHeight w:val="102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олнение других расходных обязательст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9 0059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76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8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97,0</w:t>
            </w:r>
          </w:p>
        </w:tc>
      </w:tr>
      <w:tr>
        <w:trPr>
          <w:trHeight w:val="799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9 902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,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0</w:t>
            </w:r>
          </w:p>
        </w:tc>
      </w:tr>
      <w:tr>
        <w:trPr>
          <w:trHeight w:val="51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олнение других расходных обязательств (Иные бюджетные ассигнования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9 902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</w:tr>
      <w:tr>
        <w:trPr>
          <w:trHeight w:val="255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,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4,1</w:t>
            </w:r>
          </w:p>
        </w:tc>
      </w:tr>
      <w:tr>
        <w:trPr>
          <w:trHeight w:val="255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,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4,1</w:t>
            </w:r>
          </w:p>
        </w:tc>
      </w:tr>
      <w:tr>
        <w:trPr>
          <w:trHeight w:val="51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рхангельского сельского поселения и управление финансами в поселении"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,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4,1</w:t>
            </w:r>
          </w:p>
        </w:tc>
      </w:tr>
      <w:tr>
        <w:trPr>
          <w:trHeight w:val="51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рхангельского сельского поселения и управление финансами в поселении"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0 000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,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4,1</w:t>
            </w:r>
          </w:p>
        </w:tc>
      </w:tr>
      <w:tr>
        <w:trPr>
          <w:trHeight w:val="255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 Осуществление выполнения переданных полномочий"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7 000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,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4,1</w:t>
            </w:r>
          </w:p>
        </w:tc>
      </w:tr>
      <w:tr>
        <w:trPr>
          <w:trHeight w:val="1275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7 5118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,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,4</w:t>
            </w:r>
          </w:p>
        </w:tc>
      </w:tr>
      <w:tr>
        <w:trPr>
          <w:trHeight w:val="90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существление первичного воинского учета на территориях, где отсутствуют военные комиссариаты (Закупка товаров, работ и услуг для обеспечения государственных (муниципальных) нужд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7 5118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7</w:t>
            </w:r>
          </w:p>
        </w:tc>
      </w:tr>
      <w:tr>
        <w:trPr>
          <w:trHeight w:val="60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</w:tr>
      <w:tr>
        <w:trPr>
          <w:trHeight w:val="54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</w:tr>
      <w:tr>
        <w:trPr>
          <w:trHeight w:val="54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рхангельского сельского поселения и управление финансами в поселении"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</w:tr>
      <w:tr>
        <w:trPr>
          <w:trHeight w:val="54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рхангельского сельского поселения и управление финансами в поселении"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0 000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</w:tr>
      <w:tr>
        <w:trPr>
          <w:trHeight w:val="60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 Участие в предупреждении и ликвидации последствий ЧС в границах поселения"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1 000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</w:tr>
      <w:tr>
        <w:trPr>
          <w:trHeight w:val="132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сходы на 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 (Закупка товаров, работ и услуг для обеспечения государственных (муниципальных) нужд)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1 2057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799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сходы на мероприятия в сфере защиты населения от чрезвычайных ситуаций и пожаров (Закупка товаров, работ и услуг для обеспечения государственных (муниципальных) нужд)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1 9143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11,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34,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1,4</w:t>
            </w:r>
          </w:p>
        </w:tc>
      </w:tr>
      <w:tr>
        <w:trPr>
          <w:trHeight w:val="255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орожное хозяйство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93,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24,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91,4</w:t>
            </w:r>
          </w:p>
        </w:tc>
      </w:tr>
      <w:tr>
        <w:trPr>
          <w:trHeight w:val="51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рхангельского сельского поселения и управление финансами в поселении"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93,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24,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91,4</w:t>
            </w:r>
          </w:p>
        </w:tc>
      </w:tr>
      <w:tr>
        <w:trPr>
          <w:trHeight w:val="51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рхангельского сельского поселения и управление финансами в поселении"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0 000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93,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24,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91,4</w:t>
            </w:r>
          </w:p>
        </w:tc>
      </w:tr>
      <w:tr>
        <w:trPr>
          <w:trHeight w:val="255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 Организация дорожной деятельности"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2 000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93,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24,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91,4</w:t>
            </w:r>
          </w:p>
        </w:tc>
      </w:tr>
      <w:tr>
        <w:trPr>
          <w:trHeight w:val="765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развитию сети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2 8129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14,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93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60,0</w:t>
            </w:r>
          </w:p>
        </w:tc>
      </w:tr>
      <w:tr>
        <w:trPr>
          <w:trHeight w:val="765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капитальный ремонт и ремонт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2 SД13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78,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31,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31,4</w:t>
            </w:r>
          </w:p>
        </w:tc>
      </w:tr>
      <w:tr>
        <w:trPr>
          <w:trHeight w:val="255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,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рхангельского сельского поселения и управление финансами в поселении"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,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рхангельского сельского поселения и управление финансами в поселении"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0 000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,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Финансовое обеспечение выполнения других расходных обязательств Архангельского сельского поселения"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9 000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,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</w:tr>
      <w:tr>
        <w:trPr>
          <w:trHeight w:val="799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в области строительства, архитектуры и градостроительной деятель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9 9085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,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</w:tr>
      <w:tr>
        <w:trPr>
          <w:trHeight w:val="702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землеустройству и землепользованию (Закупка товаров, работ и услуг для обеспечения государственных (муниципальных) нужд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9 9185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</w:tr>
      <w:tr>
        <w:trPr>
          <w:trHeight w:val="345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249,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5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6,0</w:t>
            </w:r>
          </w:p>
        </w:tc>
      </w:tr>
      <w:tr>
        <w:trPr>
          <w:trHeight w:val="27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249,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5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6,0</w:t>
            </w:r>
          </w:p>
        </w:tc>
      </w:tr>
      <w:tr>
        <w:trPr>
          <w:trHeight w:val="702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рхангельского сельского поселения и управление финансами в поселении"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249,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5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6,0</w:t>
            </w:r>
          </w:p>
        </w:tc>
      </w:tr>
      <w:tr>
        <w:trPr>
          <w:trHeight w:val="702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рхангельского сельского поселения и управление финансами в поселении"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0 000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157,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9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0,0</w:t>
            </w:r>
          </w:p>
        </w:tc>
      </w:tr>
      <w:tr>
        <w:trPr>
          <w:trHeight w:val="402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Организация благоустройства"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3 000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157,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9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0,0</w:t>
            </w:r>
          </w:p>
        </w:tc>
      </w:tr>
      <w:tr>
        <w:trPr>
          <w:trHeight w:val="799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озеленению территории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3 9265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</w:tr>
      <w:tr>
        <w:trPr>
          <w:trHeight w:val="1002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организации ритуальных услуг и содержание мест захоро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3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3 9266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</w:tr>
      <w:tr>
        <w:trPr>
          <w:trHeight w:val="60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уличному освещению (Закупка товаров, работ и услуг для обеспечения государственных (муниципальных) нужд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3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3 9267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7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0</w:t>
            </w:r>
          </w:p>
        </w:tc>
      </w:tr>
      <w:tr>
        <w:trPr>
          <w:trHeight w:val="60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прочие мероприятия по благоустройству территории (Закупка товаров, работ и услуг для обеспечения государственных (муниципальных) нужд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3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3 9268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57,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0</w:t>
            </w:r>
          </w:p>
        </w:tc>
      </w:tr>
      <w:tr>
        <w:trPr>
          <w:trHeight w:val="63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устройство территорий муниципальных образова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3 S807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850,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уличному освещению (Закупка товаров, работ и услуг для обеспечения государственных (муниципальных) нужд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3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3 S867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6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6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6,0</w:t>
            </w:r>
          </w:p>
        </w:tc>
      </w:tr>
      <w:tr>
        <w:trPr>
          <w:trHeight w:val="60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Создание условий для комфортного проживания граждан на территории Архангельского сельского поселения"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3 00 000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,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0</w:t>
            </w:r>
          </w:p>
        </w:tc>
      </w:tr>
      <w:tr>
        <w:trPr>
          <w:trHeight w:val="60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 Благоустройство парка Архангельского сельского поселения и устройство тротуара с покрытием из тротуарной плитки"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3 01 000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,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0</w:t>
            </w:r>
          </w:p>
        </w:tc>
      </w:tr>
      <w:tr>
        <w:trPr>
          <w:trHeight w:val="60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благоустройство территории муниципального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3 01 9811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,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0</w:t>
            </w:r>
          </w:p>
        </w:tc>
      </w:tr>
      <w:tr>
        <w:trPr>
          <w:trHeight w:val="27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41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93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81,0</w:t>
            </w:r>
          </w:p>
        </w:tc>
      </w:tr>
      <w:tr>
        <w:trPr>
          <w:trHeight w:val="315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Культур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41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93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81,0</w:t>
            </w:r>
          </w:p>
        </w:tc>
      </w:tr>
      <w:tr>
        <w:trPr>
          <w:trHeight w:val="60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рхангельского сельского поселения и управление финансами в поселении"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41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93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81,0</w:t>
            </w:r>
          </w:p>
        </w:tc>
      </w:tr>
      <w:tr>
        <w:trPr>
          <w:trHeight w:val="499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культурно-досуговой деятельности"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0 000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41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93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81,0</w:t>
            </w:r>
          </w:p>
        </w:tc>
      </w:tr>
      <w:tr>
        <w:trPr>
          <w:trHeight w:val="499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" Материально-техническое и финансовое обеспечение деятельности"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3 000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41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93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81,0</w:t>
            </w:r>
          </w:p>
        </w:tc>
      </w:tr>
      <w:tr>
        <w:trPr>
          <w:trHeight w:val="120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3 0059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16,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22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22,0</w:t>
            </w:r>
          </w:p>
        </w:tc>
      </w:tr>
      <w:tr>
        <w:trPr>
          <w:trHeight w:val="799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3 0059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09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8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3,0</w:t>
            </w:r>
          </w:p>
        </w:tc>
      </w:tr>
      <w:tr>
        <w:trPr>
          <w:trHeight w:val="51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3 0059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5,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3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6,0</w:t>
            </w:r>
          </w:p>
        </w:tc>
      </w:tr>
      <w:tr>
        <w:trPr>
          <w:trHeight w:val="255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,0</w:t>
            </w:r>
          </w:p>
        </w:tc>
      </w:tr>
      <w:tr>
        <w:trPr>
          <w:trHeight w:val="255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,0</w:t>
            </w:r>
          </w:p>
        </w:tc>
      </w:tr>
      <w:tr>
        <w:trPr>
          <w:trHeight w:val="499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рхангельского сельского поселения и управление финансами в поселении"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,0</w:t>
            </w:r>
          </w:p>
        </w:tc>
      </w:tr>
      <w:tr>
        <w:trPr>
          <w:trHeight w:val="499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рхангельского сельского поселения и управление финансами в поселении"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0 000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,0</w:t>
            </w:r>
          </w:p>
        </w:tc>
      </w:tr>
      <w:tr>
        <w:trPr>
          <w:trHeight w:val="402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Социальная поддержка населения"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5 000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,0</w:t>
            </w:r>
          </w:p>
        </w:tc>
      </w:tr>
      <w:tr>
        <w:trPr>
          <w:trHeight w:val="499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доплаты к пенсиям муниципальных служащих сельского поселения (Социальное обеспечение и иные выплаты населению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5 9047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,0</w:t>
            </w:r>
          </w:p>
        </w:tc>
      </w:tr>
      <w:tr>
        <w:trPr>
          <w:trHeight w:val="499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,0</w:t>
            </w:r>
          </w:p>
        </w:tc>
      </w:tr>
      <w:tr>
        <w:trPr>
          <w:trHeight w:val="499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,0</w:t>
            </w:r>
          </w:p>
        </w:tc>
      </w:tr>
      <w:tr>
        <w:trPr>
          <w:trHeight w:val="499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рхангельского сельского поселения и управление финансами в поселении"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,0</w:t>
            </w:r>
          </w:p>
        </w:tc>
      </w:tr>
      <w:tr>
        <w:trPr>
          <w:trHeight w:val="499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рхангельского сельского поселения и управление финансами в поселении"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0 000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,0</w:t>
            </w:r>
          </w:p>
        </w:tc>
      </w:tr>
      <w:tr>
        <w:trPr>
          <w:trHeight w:val="499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" Иные межбюджетные трансферты районному бюджету на выполнение переданных полномочий"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11 000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,0</w:t>
            </w:r>
          </w:p>
        </w:tc>
      </w:tr>
      <w:tr>
        <w:trPr>
          <w:trHeight w:val="1099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по предоставлению иных межбюджетных трансфертов другим бюджетам бюджетной системы Российской Федерации на выполнение переданных полномочий по содействию в развитии сельскохозяйственного производства, созданию условий для развития малого и среднего предпринимательства ( Межбюджетные трансферты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11 9038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0</w:t>
            </w:r>
          </w:p>
        </w:tc>
      </w:tr>
      <w:tr>
        <w:trPr>
          <w:trHeight w:val="1099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 на выполнение переданных полномочий исполнения бюджета поселения в части размещения и предоставления информации "Электронный бюджет" на едином портале бюджетной системы Российской Федерации. ( Межбюджетные трансферты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11 9203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0</w:t>
            </w:r>
          </w:p>
        </w:tc>
      </w:tr>
      <w:tr>
        <w:trPr>
          <w:trHeight w:val="1099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по предоставлению иных межбюджетных трансфертов другим бюджетам бюджетной системы Российской Федерации на выполнение переданных полномочий контрольно-счетного органа поселения по осуществлению внутреннего и внешнего муниципального финансового контроля ( Межбюджетные трансферты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11 9205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0</w:t>
            </w:r>
          </w:p>
        </w:tc>
      </w:tr>
      <w:tr>
        <w:trPr>
          <w:trHeight w:val="1099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по предоставлению иных межбюджетных трансфертов другим бюджетам бюджетной системы Российской Федерации на выполнение переданных полномочий по предоставлению муниципальной услуги "Предоставление решения о согласовании архитектурно-градостроительного облика" ( Межбюджетные трансферты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11 9285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Приложение 4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к решению Совета народных депутатов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рхангельского сельского поселения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ннинского муниципального района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Воронежской области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от 28 .05.2025 г. № 25       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" Приложение 4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к решению Совета народных депутатов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рхангельского сельского поселения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ннинского муниципального района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Воронежской области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от 23.12.2024 г. № 64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</w:rPr>
        <w:t>Распределение бюджетных ассигнований по целевым статьям (муниципальным программам Архангельского сельского поселения), группам видов расходов, разделам, подразделам классификации расходов бюджета Архангельского сельского поселения на 2025 год и на плановый период 2026 и 2027 годов</w:t>
      </w:r>
    </w:p>
    <w:p>
      <w:pPr>
        <w:pStyle w:val="Normal"/>
        <w:ind w:firstLine="709"/>
        <w:jc w:val="right"/>
        <w:rPr/>
      </w:pPr>
      <w:r>
        <w:rPr/>
        <w:t>(тыс.рублей)</w:t>
      </w:r>
    </w:p>
    <w:tbl>
      <w:tblPr>
        <w:tblW w:w="1017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1636"/>
        <w:gridCol w:w="1427"/>
        <w:gridCol w:w="1030"/>
        <w:gridCol w:w="1017"/>
        <w:gridCol w:w="1021"/>
        <w:gridCol w:w="1091"/>
        <w:gridCol w:w="1091"/>
        <w:gridCol w:w="1091"/>
      </w:tblGrid>
      <w:tr>
        <w:trPr>
          <w:trHeight w:val="630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ЦСР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Р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РЗ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5 год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6 год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7 год</w:t>
            </w:r>
          </w:p>
        </w:tc>
      </w:tr>
      <w:tr>
        <w:trPr>
          <w:trHeight w:val="25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 С Е Г О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4141,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9037,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9490,5</w:t>
            </w:r>
          </w:p>
        </w:tc>
      </w:tr>
      <w:tr>
        <w:trPr>
          <w:trHeight w:val="1650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Муниципальная программа Архангельского сельского поселения Аннинского муниципального района Воронежской области "Развитие Архангельского сельского поселения и управление финансами в поселении"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9 0 00 00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4141,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9037,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9490,5</w:t>
            </w:r>
          </w:p>
        </w:tc>
      </w:tr>
      <w:tr>
        <w:trPr>
          <w:trHeight w:val="61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одпрограмма "Развитие культурно-досуговой деятельности"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9 1 00 00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41,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93,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81,0</w:t>
            </w:r>
          </w:p>
        </w:tc>
      </w:tr>
      <w:tr>
        <w:trPr>
          <w:trHeight w:val="61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.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" Материально-техническое и финансовое обеспечение деятельности"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9 1 03 00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41,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93,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81,0</w:t>
            </w:r>
          </w:p>
        </w:tc>
      </w:tr>
      <w:tr>
        <w:trPr>
          <w:trHeight w:val="1302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3 0059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16,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22,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22,0</w:t>
            </w:r>
          </w:p>
        </w:tc>
      </w:tr>
      <w:tr>
        <w:trPr>
          <w:trHeight w:val="1002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3 0059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00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09,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8,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3,0</w:t>
            </w:r>
          </w:p>
        </w:tc>
      </w:tr>
      <w:tr>
        <w:trPr>
          <w:trHeight w:val="600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3 0059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5,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3,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6,0</w:t>
            </w:r>
          </w:p>
        </w:tc>
      </w:tr>
      <w:tr>
        <w:trPr>
          <w:trHeight w:val="94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одпрограмма "Развитие Архангельского сельского поселения и управление финансами в поселении"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9 2 00 00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7008,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138,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903,5</w:t>
            </w:r>
          </w:p>
        </w:tc>
      </w:tr>
      <w:tr>
        <w:trPr>
          <w:trHeight w:val="510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.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 " Участие в предупреждении и ликвидации последствий ЧС в границах поселения"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9 2 01 00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,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,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,0</w:t>
            </w:r>
          </w:p>
        </w:tc>
      </w:tr>
      <w:tr>
        <w:trPr>
          <w:trHeight w:val="127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сходы на 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(Закупка товаров, работ и услуг для обеспечения государственных (муниципальных) нужд)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1 2057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сходы на мероприятия в сфере защиты населения от чрезвычайных ситуаций и пожаров(Закупка товаров, работ и услуг для обеспечения государственных (муниципальных) нужд)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1 9143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.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 "Организация дорожной деятельности"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9 2 02 00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993,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324,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991,4</w:t>
            </w:r>
          </w:p>
        </w:tc>
      </w:tr>
      <w:tr>
        <w:trPr>
          <w:trHeight w:val="1020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развитию сети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2 8129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14,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93,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60,0</w:t>
            </w:r>
          </w:p>
        </w:tc>
      </w:tr>
      <w:tr>
        <w:trPr>
          <w:trHeight w:val="1020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капитальный ремонт и ремонт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2 SД13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78,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31,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31,4</w:t>
            </w:r>
          </w:p>
        </w:tc>
      </w:tr>
      <w:tr>
        <w:trPr>
          <w:trHeight w:val="25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.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 " Организация благоустройства"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9 2 03 00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0157,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99,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80,0</w:t>
            </w:r>
          </w:p>
        </w:tc>
      </w:tr>
      <w:tr>
        <w:trPr>
          <w:trHeight w:val="76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озеленению территории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3 9265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</w:tr>
      <w:tr>
        <w:trPr>
          <w:trHeight w:val="76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организации ритуальных услуг и содержание мест захоро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3 9266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</w:tr>
      <w:tr>
        <w:trPr>
          <w:trHeight w:val="76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уличному освещению (Закупка товаров, работ и услуг для обеспечения государственных (муниципальных) нужд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3 9267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7,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0</w:t>
            </w:r>
          </w:p>
        </w:tc>
      </w:tr>
      <w:tr>
        <w:trPr>
          <w:trHeight w:val="76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прочие мероприятия по благоустройству территории (Закупка товаров, работ и услуг для обеспечения государственных (муниципальных) нужд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3 9268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57,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,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0</w:t>
            </w:r>
          </w:p>
        </w:tc>
      </w:tr>
      <w:tr>
        <w:trPr>
          <w:trHeight w:val="76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устройство территорий муниципальных образова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3 S807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850,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уличному освещению (Закупка товаров, работ и услуг для обеспечения государственных (муниципальных) нужд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3 S867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6,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6,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6,0</w:t>
            </w:r>
          </w:p>
        </w:tc>
      </w:tr>
      <w:tr>
        <w:trPr>
          <w:trHeight w:val="25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.5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 "Социальная поддержка населения"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9 2 05 00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5,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2,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0,0</w:t>
            </w:r>
          </w:p>
        </w:tc>
      </w:tr>
      <w:tr>
        <w:trPr>
          <w:trHeight w:val="76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доплаты к пенсиям муниципальных служащих сельского поселения (Социальное обеспечение и иные выплаты населению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5 9047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,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,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,0</w:t>
            </w:r>
          </w:p>
        </w:tc>
      </w:tr>
      <w:tr>
        <w:trPr>
          <w:trHeight w:val="510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.7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 "Осуществление выполнения переданных полномочий"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9 2 07 00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63,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77,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84,1</w:t>
            </w:r>
          </w:p>
        </w:tc>
      </w:tr>
      <w:tr>
        <w:trPr>
          <w:trHeight w:val="1602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существление первичного воинского учета на территориях, где отсутствуют военные комиссариаты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7 5118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,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,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,4</w:t>
            </w:r>
          </w:p>
        </w:tc>
      </w:tr>
      <w:tr>
        <w:trPr>
          <w:trHeight w:val="1099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ходы на осуществление первичного воинского учета на территориях, где отсутствуют военные комиссариаты (Закупка товаров, работ и услуг для обеспечения государственных (муниципальных) нужд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7 5118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7</w:t>
            </w:r>
          </w:p>
        </w:tc>
      </w:tr>
      <w:tr>
        <w:trPr>
          <w:trHeight w:val="900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.8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"Обеспечение деятельности главы Архангельского сельского поселения, администрации Архангельского сельского поселения"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9 2 08 00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129,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450,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504,0</w:t>
            </w:r>
          </w:p>
        </w:tc>
      </w:tr>
      <w:tr>
        <w:trPr>
          <w:trHeight w:val="1302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8 9201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6,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2,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8,0</w:t>
            </w:r>
          </w:p>
        </w:tc>
      </w:tr>
      <w:tr>
        <w:trPr>
          <w:trHeight w:val="900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8 9201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3,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8,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0</w:t>
            </w:r>
          </w:p>
        </w:tc>
      </w:tr>
      <w:tr>
        <w:trPr>
          <w:trHeight w:val="702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органов местного самоуправления (Иные бюджетные ассигнования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8 9201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</w:tr>
      <w:tr>
        <w:trPr>
          <w:trHeight w:val="1302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главы местной админист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8 9202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4,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6,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2,0</w:t>
            </w:r>
          </w:p>
        </w:tc>
      </w:tr>
      <w:tr>
        <w:trPr>
          <w:trHeight w:val="900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.9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"Финансовое обеспечение выполнения других расходных обязательств Архангельского сельского поселения"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9 2 09 00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285,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469,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618,0</w:t>
            </w:r>
          </w:p>
        </w:tc>
      </w:tr>
      <w:tr>
        <w:trPr>
          <w:trHeight w:val="1399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олнение других расходных обязательст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9 0059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76,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8,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97,0</w:t>
            </w:r>
          </w:p>
        </w:tc>
      </w:tr>
      <w:tr>
        <w:trPr>
          <w:trHeight w:val="900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9 902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,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0</w:t>
            </w:r>
          </w:p>
        </w:tc>
      </w:tr>
      <w:tr>
        <w:trPr>
          <w:trHeight w:val="900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в области строительства, архитектуры и градостроительной деятель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9 9085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,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</w:tr>
      <w:tr>
        <w:trPr>
          <w:trHeight w:val="900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землеустройству и землепользованию (Закупка товаров, работ и услуг для обеспечения государственных (муниципальных) нужд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9 9185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</w:tr>
      <w:tr>
        <w:trPr>
          <w:trHeight w:val="600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олнение других расходных обязательств (Иные бюджетные ассигнования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9 902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</w:tr>
      <w:tr>
        <w:trPr>
          <w:trHeight w:val="600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.1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"Организация и проведение выборов главы и представительного органа местного самоуправления"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0,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проведения выборов в представительный орган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10 9011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79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проведения выборов главы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10 9012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.1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 "Иные межбюжетные трансферты районному бюджету на выполнение переданных полномочий"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9 2 11 00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1,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1,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1,0</w:t>
            </w:r>
          </w:p>
        </w:tc>
      </w:tr>
      <w:tr>
        <w:trPr>
          <w:trHeight w:val="1530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по предоставлению иных межбюджетных трансфертов другим бюджетам бюджетной системы Российской Федерации на выполнение переданных полномочий по содействию в развитии сельскохозяйственного производства, созданию условий для развития малого и среднего предпринимательства ( Межбюджетные трансферты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11 9038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0</w:t>
            </w:r>
          </w:p>
        </w:tc>
      </w:tr>
      <w:tr>
        <w:trPr>
          <w:trHeight w:val="1399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 на выполнение переданных полномочий исполнения бюджета поселения в части размещения и предоставления информации "Электронный бюджет" на едином портале бюджетной системы Российской Федерации. ( Межбюджетные трансферты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11 9203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0</w:t>
            </w:r>
          </w:p>
        </w:tc>
      </w:tr>
      <w:tr>
        <w:trPr>
          <w:trHeight w:val="1602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по предоставлению иных межбюджетных трансфертов другим бюджетам бюджетной системы Российской Федерации на выполнение переданных полномочий контрольно-счетного органа поселения по осуществлению внутреннего и внешнего муниципального финансового контроля ( Межбюджетные трансферты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11 9205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0</w:t>
            </w:r>
          </w:p>
        </w:tc>
      </w:tr>
      <w:tr>
        <w:trPr>
          <w:trHeight w:val="1602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по предоставлению иных межбюджетных трансфертов другим бюджетам бюджетной системы Российской Федерации на выполнение переданных полномочий по предоставлению муниципальной услуги "Предоставление решения о согласовании архитектурно-градостроительного облика" ( Межбюджетные трансферты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11 9285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</w:tr>
      <w:tr>
        <w:trPr>
          <w:trHeight w:val="1602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одпрограмма "Создание условий для комфортного проживания граждан на территории Архангельского сельского поселения"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3 00 00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2,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,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,0</w:t>
            </w:r>
          </w:p>
        </w:tc>
      </w:tr>
      <w:tr>
        <w:trPr>
          <w:trHeight w:val="900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 "Благоустройство парка Архангельского сельского поселения и устройство тротуара с покрытием из тротуарной плитки"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3 01 00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2,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,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,0</w:t>
            </w:r>
          </w:p>
        </w:tc>
      </w:tr>
      <w:tr>
        <w:trPr>
          <w:trHeight w:val="900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благоустройство территории муниципального образования (Закупка товаров, работ и услуг для обеспечения государственных ( муниципальных ) нужд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3 01 9811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,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0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иложение 5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 решению Совета народных депутатов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Архангельского сельского поселения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Аннинского муниципального района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оронежской области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т 28.05. 2025 г. № 25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" Приложение 7   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 решению Совета народных депутатов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Архангельского сельского поселения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Аннинского муниципального района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оронежской области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т 23.12. 2024 г. № 64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</w:rPr>
        <w:t>" ИСТОЧНИКИ ВНУТРЕННЕГО ФИНАНСИРОВАНИЯ ДЕФИЦИТА</w:t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</w:rPr>
        <w:t>БЮДЖЕТА АРХАНГЕЛЬСКОГО СЕЛЬСКОГО ПОСЕЛЕНИЯ НА 2025 ГОД И НА ПЛАНОВЫЙ ПЕРИОД 2026 И 2027 ГОДОВ"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right"/>
        <w:rPr/>
      </w:pPr>
      <w:r>
        <w:rPr>
          <w:rFonts w:cs="Arial" w:ascii="Arial" w:hAnsi="Arial"/>
        </w:rPr>
        <w:t xml:space="preserve">Сумма </w:t>
      </w:r>
      <w:r>
        <w:rPr/>
        <w:t>(тыс.руб.)</w:t>
      </w:r>
    </w:p>
    <w:tbl>
      <w:tblPr>
        <w:tblW w:w="1022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3455"/>
        <w:gridCol w:w="2740"/>
        <w:gridCol w:w="1220"/>
        <w:gridCol w:w="1120"/>
        <w:gridCol w:w="1180"/>
      </w:tblGrid>
      <w:tr>
        <w:trPr>
          <w:trHeight w:val="51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п/п</w:t>
            </w:r>
          </w:p>
        </w:tc>
        <w:tc>
          <w:tcPr>
            <w:tcW w:w="345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27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Код классификации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5 год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6 год</w:t>
            </w:r>
          </w:p>
        </w:tc>
        <w:tc>
          <w:tcPr>
            <w:tcW w:w="11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7 год</w:t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3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Источники внутреннего финансирования дефицита бюджетов - всего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 00 00 00 00 0000 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485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3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Изменение остатков средств бюджетов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 00 00 00 00 0000 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485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5 00 00 00 0000 5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53 656,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5 924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8 976,4</w:t>
            </w:r>
          </w:p>
        </w:tc>
      </w:tr>
      <w:tr>
        <w:trPr>
          <w:trHeight w:val="630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5 02 01 10 0000 5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53 656,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5 924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8 976,4</w:t>
            </w:r>
          </w:p>
        </w:tc>
      </w:tr>
      <w:tr>
        <w:trPr>
          <w:trHeight w:val="480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5 00 00 00 0000 6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54 141,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5 924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8 976,4</w:t>
            </w:r>
          </w:p>
        </w:tc>
      </w:tr>
      <w:tr>
        <w:trPr>
          <w:trHeight w:val="630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5 02 01 10 0000 6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54 141,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5 924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8 976,4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4T11:51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5-06-04T11:51:00Z</dcterms:modified>
  <cp:revision>2</cp:revision>
  <dc:subject/>
  <dc:title/>
</cp:coreProperties>
</file>