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от 16.05.2025 г. № 31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с. Архангельское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рхангельского</w:t>
      </w: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 xml:space="preserve"> сельского поселения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13.05.2024г. № 23 «Об утверждении программы в области энергосбережения и повышения энергетической эффективности на 2024-2026 годы администрации Архангельского сельского посе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Согласно ст. 25 Федерального закона Российской Федерации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приказом Министерства энергетики Российской Федерации от 30.06.2014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администрация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3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постановление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от 13.05.2024г. № 23 «Об утверждении программы в области энергосбережения и повышения энергетической эффективности на 2024-2026 годы администрации Архангельского сельского поселения Аннинского муниципального района Воронежской области» (далее Программа) следующие изменения:</w:t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аспорте Программы раздел «Задачи Программы» изложить в новой редакции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94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6440"/>
      </w:tblGrid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 Программы</w:t>
            </w:r>
          </w:p>
        </w:tc>
        <w:tc>
          <w:tcPr>
            <w:tcW w:w="6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осбережение и повышение энергетической эффективности, реализация мероприятия по: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энергосбережению и повышению энергетической эффективности жилищного фонда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энергосбережению и повышению энергетической эффективности систем коммунальной инфраструктуры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энергосбережению в организациях с участием государства или муниципального образования и повышению энергетической эффективности этих организаций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ыявлению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рганизации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.</w:t>
            </w:r>
          </w:p>
        </w:tc>
      </w:tr>
    </w:tbl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Арханге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ё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2:0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5-21T12:04:00Z</dcterms:modified>
  <cp:revision>2</cp:revision>
  <dc:subject/>
  <dc:title/>
</cp:coreProperties>
</file>