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22.01.2025 г. № 6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8.06.2024г. № 41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8.06.2024г. № 41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06:17:00Z</dcterms:modified>
  <cp:revision>2</cp:revision>
  <dc:subject/>
  <dc:title/>
</cp:coreProperties>
</file>