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     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</w:rPr>
        <w:t>АДМИНИСТРАЦИЯ АРХАНГЕЛЬСКОГО СЕЛЬСКОГО ПОСЕЛЕНИЯ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>АННИНСКОГО МУНИЦИПАЛЬНОГО РАЙОНА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</w:rPr>
        <w:t xml:space="preserve">                                       </w:t>
      </w: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02.02.2023г.                        № 11</w:t>
      </w:r>
    </w:p>
    <w:p>
      <w:pPr>
        <w:pStyle w:val="Normal"/>
        <w:jc w:val="both"/>
        <w:rPr/>
      </w:pPr>
      <w:r>
        <w:rPr/>
        <w:t>с. Архангельско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б утверждении оценки эффективност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ализации муниципальной программы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Архангельского сельского поселения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Аннинского муниципального района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Воронежской области за 2022 год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постановлением администрации Архангельского сельского поселения Аннинского муниципального района Воронежской области от 01.10.2013г. № 56  «Об утверждении Порядка принятия решений о разработке муниципальных программ Архангельского сельского поселения Аннинского муниципального района, их формировании и реализации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Утвердить отчет о реализации муниципальной программы Архангельского сельского поселения Аннинского муниципального района за 2022 год в состав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1. Отчета об использовании бюджетных ассигнований бюджета Архангельского сельского поселения на реализацию муниципальной программы Архангельского сельского поселения Аннинского муниципального района (Приложение №1)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2. Сведений о достижении значений показателей (индикаторов) реализации муниципальной программы Архангельского сельского поселения Аннинского муниципального района (Приложение №2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3. Отчета о выполнении плана реализации муниципальной программы Архангельского сельского поселения Аннинского муниципального района (Приложение №3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4. Информации о расходах федерального, областного, районного бюджета, местного бюджета, юридических и физических лиц на реализацию целей муниципальной программы Архангельского сельского поселения Аннинского муниципального района (Приложение №4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5. Оценку эффективности реализации муниципальной программы Архангельского сельского поселения Аннинского муниципального района (Приложение №5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сельского поселения                                                В.А.Леденёв</w:t>
      </w:r>
    </w:p>
    <w:sectPr>
      <w:type w:val="nextPage"/>
      <w:pgSz w:w="11906" w:h="16838"/>
      <w:pgMar w:left="1701" w:right="850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11:58:00Z</dcterms:created>
  <dc:creator>user</dc:creator>
  <dc:description/>
  <cp:keywords/>
  <dc:language>en-US</dc:language>
  <cp:lastModifiedBy>Arhangelskoe1</cp:lastModifiedBy>
  <cp:lastPrinted>2020-05-21T09:19:00Z</cp:lastPrinted>
  <dcterms:modified xsi:type="dcterms:W3CDTF">2023-02-02T08:04:00Z</dcterms:modified>
  <cp:revision>100</cp:revision>
  <dc:subject/>
  <dc:title>                          АДМИНИСТРАЦИЯ БРОДОВСКОГО СЕЛЬСКОГО ПОСЕЛЕНИЯ</dc:title>
</cp:coreProperties>
</file>